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D - 3] [\z D /] [\f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D - 3] [\z D /] [\w I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hikavagg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a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h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. Eka� samaya� bhagav� mallesu viharati, anupiy� n�ma mall�na� ni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ubba�hasamaya� niv�setv� pattac�varam�d�ya anupiya�2 pi�ya p�visi. Atha kho bhagavato etadahosi: "atippago kho t�va anupiy�ya�3 pi�ya caritu�, yann�n�ha� yena bhaggavagottassa paribb�jakassa �r�mo, yena bhaggavaggotto paribb�jako tenupasa�kam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yena bhaggavagottassa paribb�jakassa �r�mo yena bhaggavagotto paribb�jako tenupasa�kami. [PTS Page 002] [\q   2/]      atha kho bhaggavagotto paribb�jako bhagavanta� etadavoca: "etu kho bhante bhagav�. Sv�gata� bhante bhagavato, cirassa� kho bhante bhagav� ima� pariy�yamak�si yadida� idh�gaman�ya. Nis�datu bhante bhagav�, idam�sana� pa��attanti. " Nis�di bhagav� pa��atte �sane. Bhaggavagotto"pi kho paribb�jako a��atara� n�ca� �sana� gah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theyya vaggo (s�mu) 2. Anuppiyam (sy�), anupiya� (k�mi) 3. Anupiya� (k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amanta� nisinno kho bhaggavagott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rim�ni bhante, divas�ni purimatar�ni sunakkhatto licchaviputto yen�ha� tenupasa�kami, upasa�kamitv� ma� etadavoca: 'paccakkh�to'd�ni may� bhaggava bhagav�, nad�n�ha� bhaggava bhagavanta� uddissa vihar�m�'ti. Kacceta� bhante tatheva, yath� sunakkhatto licchaviputto ava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Tatheva kho eta� bhaggava, yath� sunakkhatto licchaviputto avaca. Purim�n� bhaggava divas�ni puramatar�ni sunakkhatto licchaviputto yen�ha� tenupasa�kami. Upasa�kamitv� ma� abhiv�detv� ekamanta� nis�di. Ekamanta� nisinno kho bhaggava, sunakkhatto licchaviputto ma� etadavoca: 'paccakkh�mi'd�n�ha� bhante bhagavanta�, n�ha� bhante, bhagavanta� uddissa vihariss�m�'ti. Eva� vutte aha� bhaggava, sunakkhatta� licchaviputt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ty�ha�1 sunakkhatta, eva� avaca�: ehi tva� sunakkhatta, mama� uddissa vihar�h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. [\q   3/]     ] "Tva� v� pana ma� eva� avaca: aha� bhante, bhagavanta� uddissa vihariss�m�' 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kira sunakkhatta, nev�hanta� vad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tva� sukkhatta, mama� uddissa vihar�h�' ti. Napi kira ma� tva� vadesi: aha� bhante, bhagavanta� uddissa vihariss�m�' ti. Eva� sante moghapurisa, ko santo ka� pacc�cikkhasi? Passa moghapurisa, y�va�ca2 te ida� apara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Na hi pana me bhante, bhagav� uttarimanussadhamm� iddhip��ih�riya� karo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ty�ha� sunakkhatta, eva� avaca�: ehi tva� sunakkhatta, mama� uddissa vihar�hi, ahante uttarimanussadhamm� iddhip��ih�riya� kariss�m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a�, (s�mu, [pts]. 2. Y�va ca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va� ca pana ma� eva� aca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, bhagavanta� uddissa vihariss�mi, bhagav� me uttari manussadhamm� iddhip��ih�riya� karissa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i kira sunakkhatta, nev�hanta� vad�mi: ehi tva� sunakkhatta, mama� uddissa vihar�hi, ahante uttarimanussadhamm� iddhip��ih�riya� kariss�m�' ti. Na pi kira ma� tva� vadesi: aha� bhante, bhagavanta� uddissa vihariss�mi, bhagav� me uttarimanussadhamm� iddhip��ih�riya� karissat�' ti. Eva� sante moghapurisa, ko santo ka� pacc�cikkhasi? Ta� kimma��asi sunakkhatta? Kate v� uttarimanussadhamm� iddhip��ih�riye akate v� uttarimanussadhamm� iddhip��ih�riye, yassatth�ya may� dhammo desito so niyy�ti takkarassa samm�dukkhakkhay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. [\q   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e v� bhante, uttarimanussadhamm� iddhip��ih�riye akate v� uttarimanussadhamm� iddhip��ih�riye, yassatth�ya bhagavat� dhammo desito so niyy�ti takkarassa samm�dukkhakkhay�y�"ti. "Iti kira sunakkhatta, kate v� uttarimanussadhamm� iddhip��ih�riye akate v� uttarimanussadhamm� iddhip��ih�riye, yassatth�ya may� dhammo desito so niyy�ti takkarassa samm� dukkhakkhay�y�ti, tatra sunakkhatta, ki� uttarimanussadhamm� iddhip��ih�riya� kata� karissati? Passa moghapurisa, y�va�ca te ida� apara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Na hi pana me bhante, bhagav� agga��a� pa��ap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ty�ha� sunakkhatta, eva� avaca�. Ehi tva� sunakkhatta, mama� uddissa vihar�hi, ahante agga��a� pa��apess�m� t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va� v� pana ma� eva� avaca: aha� bhante, bhagavanta� uddissa vihariss�mi, bhagav� me agga��a� pa��apessa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eta� bhant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kira sunakkhatta, nev�hanta� vad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hi tva� sunakkhatta, mama� uddissa vihar�hi, ahante agga��a� pa��apess�m�'ti. Na pi kira ma� tva� vadesi: aha� bhante, bhagavanta� uddissa vihariss�mi, bhagav� me agga��a� pa��apessat�' ti. Eva� sante moghapurisa, ko santo ka� pacc�cikkhasi? Ta� kimma��asi sunakkhatta? Pa��atte v� agga��e appa��atte v� agga��e yassatth�ya may� dhammo desito, so niyy�ti takkarassa samm� dukkhakkhay�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��atte v� bhante, agga��e appa��atte v� agga��e, yassatth�ya bhagavat� dhammo desito so niyy�ti takkarassa samm� dukkhakkha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. [\q   5/]      ']Iti kira sunakkhatta, pa��atte v� agga��e appa��atte v� agga��e, yassatth�ya m�y� dhammo desito, so niyy�ti takkarassa samm� dukkhakkhay�ya. Tatra sunakkhatta, ki� agga��a� pa��atta� karissati. ? Passa moghapurisa, y�va�ca te ida� aparaddha�. Anekapariy�yena kho te sunakkhatta, mama va��o bh�sito vajjig�me: iti'pi so bhagav� araha� samm�sambuddho vijj�cara�asampanno sugato lokavid� anuttaro purisadammas�rathi satth� devamanuss�na� buddho bhagav�' ti. Iti kho te sunakkhatta, anekapariy�yena mama va��o bh�sito vajji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pariy�yena kho te sunakkhatta, dhammassa va��o bh�sito vajjig�me; sv�kkh�to bhagavat� dhammo sandi��hiko ak�liko ehipassiko opanayiko1 paccatta� veditabbo vi���h�"ti. Iti kho te sunakkhatta, anekapariy�yena dhammassa va��o bh�sito vajjig�me. Anekapariy�yena kho te sunakkhatta, sa�ghassa va��o bh�sito vajjig�me: supa�ipanno2 bhagavato s�vakasa�gho, ujupa�ipanno bhagavato3 s�vakasa�gho, ��yapa�ipanno4 bhagavato s�vakasa�gho, s�micipa�ipanno bhagavato s�vakasa�gho, yadida� catt�ri purisayug�ni a��ha purisapuggal�, esa bhagavato s�vakasa�gho �hu�eyyo p�hu�eyyo dakkhi�eyyo a�jalikara�yo anuttara� pu��akkhetta� lokass�'ti. Iti kho te sunakkhatta, anekapariy�yena sa�ghassa va�e� bh�sito vajjig�me. �rocay�mi kho te sunakkhatta, pa�iveday�mi kho te sunakkhatta, bhavissanati kho te sunakkhatta vatt�ro: no visahi sunakkhatto licchaviputto sama�e gotame brahmacariya� caritu�. So avisahanto sikkha� paccakkh�ya hin�y�vatto' ti. Iti kho te sunakkhatta, bhavissanti vatt�ro'ti. [PTS Page 006. [\q   6/]     ] Eva� kho bhaggava, sunakkhatto licchaviputto may� vuccam�no apakkameva imasm� dhammavinay� yath� ta� �p�yiko nera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aneyyak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a�ipanno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jupapa�ipanno, (machasa�) 4. ��yapapa�ipanno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akkhattiy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kamid�ha� bhaggava, samaya� khul�su vihar�mi, uttarak� n�ma khul�na� nigamo. Atha khav�ha� bhaggava, pubba�hasamaya� niv�setv� pattac�varam�d�ya sunakkhattena licchaviputtena pacch�sama�ena uttaraka� pi�ya p�visi�. Tena kho pana samayena acelo korakkhattiyo kukkuravatiko c�tuku�iko cham� niki��a� bhakkhasa� mukheneva kh�dati mukheneva bhu�jati addas� kho bhaggava, sunakkhatto licchavi putto acela� korakkhattiya� kukkuravatika� c�tuku�ika� cham� niki��a� bhakkhasa� mukheneva kh�danna� mukheneva bhu�janta�. Disv�nassa etadahosi: s�dhur�po vata bho araha� sama�o c�tuku�iko1 cham� niki��a� bhakkhasa� mukheneva kh�dati mukheneva bhu�j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v�ha� bhaggava, sunakkhattassa licchaviputtassa cetas� ceto parivitakkama���ya sunakkhatta� licchaviputta� etadavoca�: 'tvampi n�ma moghapurisa, sama�o sakyaputtiyo pa�ij�nissas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i� pana ma� bhante, bhagav� evam�ha:' [PTS Page 007. [\q   7/]     ] Tvampi n�ma moghapurisa, sama�o sakyaputtiyo pa�ij�niss�' t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u te sunakkhatta, ima� acela� korakkhattiya� kukkuravatika� c�tuku�ika� cham� nikki��a� bhakkhasa� mukheneva kh�danta� mukheneva bhu�janta�. Disv�na etadahosi: s�dhur�po vata bho arah�2 sama�o c�tuku�iko cham� niki��a� bhakkhasa� mukheneva kh�dati mukheneva bhu�ja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. Ki� pana bhante, bhagav� arahattassa macchar�y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ku�h�ko (s�), catuko�a�iko (s�mu) 2. Araha� (s�m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'ha� moghapurisa, arahattassa macchar�y�mi. Api ca tuyheveta� p�paka� di��higata� uppanna�, ta� pajaha, m� te ahosi d�gharatta� ahit�ya dukkh�ya. Ya� kho paneta� sunakkhatta, ma��asi acela� korakkhattiya�: s�dhur�po araha� sama�o' ti, so sattama� divasa� alasakena k�la� karissati, k�lakato ca - k�laka�jik� n�ma asur�, sabbanih�no asurak�yo - tatra upapajjissati. K�lakata�ca na� b�ra�atthambhake sus�ne cha��essanti. �ka�kham�no ca tva� sunakkhatta, acela� korakkhattiya� upasa�kamitv� puccheyy�si: j�n�si �vuso acela korakkhattiya, attano gatinti? �h�na� kho paneta� sunakkhatta, vijjati, yante acelo korakkhattiyo by�karissati: j�n�mi �vuso sunakkhatta attano gati� - k�laka�jik� n�ma asur�, sabbanih�no asurak�yo - tatramhi upapa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bhaggava, sunakkhatto licchaviputto yena acelo korakkhattiyo tenupasa�kami. Upasa�kamitv� acela� korakkhattiya� etadavoca: by�kato kho'si �vuso korakkhattiya, sama�ena gotamena; acelo korakkhattiyo sattama� divasa� alasakena k�la� karissati, k�lakato [PTS Page 008. [\q   8/]     ] Ca k�laka�jik� n�ma asur�, sabbanih�no asurak�yo - tatra upapajjissati. K�lakata�ca na� b�ra�atthambhake sus�ne cha��essant�"ti. Yena tva� �vuso korakkhattiya, mattamatta�ca bhatta�1 bhu�jeyy�si, mattamatta�ca p�n�ya� piveyy�si, yath� sama�assa gotamassa micch� assa vacananti". Atha kho bhaggava, sunakkhatto licchaviputto ekadv�hik�ya sattarattindiv�ni ga�esi, yath� ta� tath�gatassa asadda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gava, acelo korakkhattiyo sattama� divasa� alasakena k�lamak�si. K�lakato ca - k�laka�jik� n�ma asur�, sabbanih�no asurak�yo - tatra upapajji. K�lakata�ca na� b�ra�atthambhake sus�ne cha��hesu�. Assosi kho bhaggava, sunakkhatto licchaviputto acelo kira korakkhattiyo alasakena k�lakato b�ra�atthambhake sus�ne cha��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tamatta�ca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gava, sunakkhatto licchaviputto yena b�ra�atthambhaka� sus�na� yena acelo korakkhattiyo tenupasa�kami. Upasa�kamitv� acela� korakkhattiya� tikkhattu� p��in� �ko�esi: "j�n�si �vuso, korakkhattiya attano gatinti?". Atha kho bhaggava, acelo korakhattiyo p��n� pi��hi� paripu�janto vu��h�si 'j�n�mi �vuso sunakkhatta, attano gati� - k�laka�jik� n�ma asur� - sabba nih�no asurak�yo, tatramhi upapanno'ti vatv� tattheva utt�no par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aggava, sunakkhatto licchaviputto yen�ha� tenupasa�kami. Upasa�kamitv� ma� abhiv�detv� ekamanta� nis�di. Ekamanta� nisinna� kho aha� bhaggava, sunakkhatta� licchaviputta� etadavoca�: ta� kimma��asi sunakkhatta? Yatheva te aha� acela� korakkhattiya� �rabbha by�k�si�, tatheva ta� vipakka�1 a��ath�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eva me bhante, bhagav� acela� korakkhattiya� �rabbha by�k�si, tatheva ta� vipakka� no a��ath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. [\q   9/]     ] "Ta� kimma��asi sunakkhatta, yadi eva� sante kata� v� hoti uttarimanussadhamm� iddhip��ih�riya� akata� v�?"Ti. "Addh� kho bhante, eva� sante kata� hoti uttarimanussadhamm� iddhip��ih�riya� no akatanti. " Evampi kho ma� tva� moghapurisa, uttarimanussadhamm� iddhip��ih�riya� karonta� eva� vadesi: na hi pana me bhante, bhagav� uttarimanussadhamm� iddhip��ih�riya� karot�'ti. Passa moghapurisa, y�va�ca te ida� aparaddhanti. Evampi kho bhaggava, sunakkhatto licchaviputto may� vuccam�no apakkameva imasm� dhammavinay�, yath� ta� �p�yiko nera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rama��huk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kamid�ha� bhaggava, samaya� ves�liya� vihar�mi mah�vane k</w:t>
      </w:r>
      <w:r>
        <w:rPr/>
        <w:t>譌</w:t>
      </w:r>
      <w:r>
        <w:rPr/>
        <w:t>g�ras�l�ya�. Tena kho pana samayena acelo karama��huko2 ves�liya� pa�ivasati l�bhaggappatto ceva yasaggappattova vajjig�me tassa satta vatapad�ni samatt�ni sam�dinn�ni ho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acelako assa� na vattha� parida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brahmac�r� assa� na methuna� dhamma� pa�ise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sur�ma�seneva y�peyya� na odanakumm�sa� bhu�j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p�ka� (s�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rama��hako simu. Ka�aramasuko [pts] kal�rama��hako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ena ves�li� udena� n�ma cetiya� ta� n�tikkam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na ves�li� gotamaka� n�ma cetiya� ta� n�tikkam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imena ves�li� sattamba� n�ma cetiya� [PTS Page 010. [\q  10/]     ] Ta� n�tikkam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ena ves�li� bahuputta� n�ma cetiya� ta� n�tikkameyyanati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esa� sattanna� vatapad�na�1 sam�d�nahetu l�bhaggappatto ceva yasaggappatto ca vajjig�me. Atha kho bhaggava, sunakkhatto licchaviputto yena acelo karama��huko tenupasa�kami, upasa�kamitv� acela� karama��huka� pa�ha� pucchi. Tassa acelo karama��huko pa�ha� pu��ho na samp�y�si. Asamp�yanto kopa�ca dosa�ca appaccaya�ca p�tv�k�si. Atha kho bhaggava, sunakkhattasasa licchaviputtassa etadahosi "s�dhur�pa� vata bho arahanta� sama�a� �s�dimhase, m� vata no ahosi d�gharatta� ahit�ya duk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bhaggava, sunakkhatto licchaviputto yen�ha� tenupasa�kami. Upasa�kamitv� ma� abhiv�detv� ekamanta� nis�di. Ekamanta� nisinna� kho aha� bhaggava, sunakkhatta� licchaviputta� etadavoca�: tvampi n�ma moghapurisa, sama�o sakyaputtiyo pa�ij�nissa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ma� bhante, bhagav� evam�ha: tvampi n�ma moghapurisa, sama�o sakyaputtiyo pa�ij�nissa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u tva� sunakkhatta, acela� karama��huka� upasa�kamitv� pa�ha� pucchi? Tassa te acelo karama��huko pa�ha� pu��ho na samp�y�si. Asamp�yanto kopa�ca dosa�ca appaccaya�ca p�tv�k�si. Tassa te etadahosi: s�dhur�pa� vata bho arahanta� sama�a� �s�dimhase. M� vata no ahosi d�gharatta� ahit�ya dukkh�y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. Ki� pana bhante, bhagav� arahantassa macchar�y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ttapad�n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. [\q  11/]     ] "Na kho aha� moghapurisa, arahattassa macchar�y�mi. Api ca tuyheveta� p�paka� di��higata� uppanna�, ta� pajaha, m� te ahosi d�gharatta� ahit�ya dukkh�ya. Ya� kho paneta� sunakkhatta ma��asi acela� karama��huka� 's�dhur�po araha� sama�o?Ti, so na cirasseva parihito1 s�nucariyo2 vicaranto odanakumm�sa� bhu�jam�no sabb�neva ves�liy�ni cetiy�ni samatikkamitv� yas� nikki��o3 k�la� 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aggava, acelo karama�i�huko na cirasseva parihito s�nucariyo vicaranto odanakumm�sa� bhu�jam�no sabb�neva ves�liy�ni cetiy�ni samatikkamitv� yas� nikki��o k�lamak�si. Assosi kho bhaggava, sunakkhatto licchaviputto: acelo kira karama��huko parihito s�nucariyo vicaranto odanakumm�sa� bhu�jam�no sabb�neva ves�liy�ni cetiy�ni samatikkamitv� yas� nikki��o k�la� kato'ti. Atha kho bhaggava, sunakkhatto licchaviputto yen�ha� tenupasa�kami. Upasa�kamitv� ma� abhiv�detv� ekamanta� nis�di. Ekamanta� nisinna� kho aha� bhaggava sunakkhatta� licchaviputt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sunakkhatta, yatheva te aha� acela� karama��huka� �rabbha by�k�si�, tatheva ta� vipakka� a��ath� v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eva me bhante, bhagav� acela� karama��huka� �rabbha by�k�si, tatheva ta� vipakka� no a��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sunakkhatta, yadi eva� sante [PTS Page 012. [\q  12/]     ] Kata� v� hoti uttarimanussadhamm� iddhipa�ih�riya�, akata� v�?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h� kho bhante, eva� sante kata� hoti uttarimanussadhamm� iddhip��ih�riya�, no ak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pi kho ma� tva� moghapurisa, uttarimanussadhamm� iddhip��ih�riya� karonta� eva� vadesi na hi pana me bhante, bhagav� uttarimanussadhamm� iddhip��ih�riya� karot�"ti. Passa moghapurisa, y�va�ca te ida� apara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aggava, sunakkhatto licchaviputto may� vuccam�no apakkameva imasm� dhammavinay�, yath� ta� �p�yiko nera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dahito s�mu 2. S�nuvariko, machasa� 3. Niki��e (s�mu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hikaputtav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kamid�ha� bhaggava, samaya� tattheva ves�liya� vihar�mi mah�vane k</w:t>
      </w:r>
      <w:r>
        <w:rPr/>
        <w:t>譌</w:t>
      </w:r>
      <w:r>
        <w:rPr/>
        <w:t xml:space="preserve">g�ras�l�ya�. Tena kho pana samayena acelo p�thikaputto1 ves�liya� pa�ivasati l�bhaggappatto ceva yasaggappatto ca vajjig�me. So ca ves�liya� parisati� eva� v�ca� bh�sati: sama�o gotamo ���av�do ahampi ���av�do. ���av�do kho pana ���av�dena arahati uttarimanussadhamm� iddhip��ih�riya� dassetu�. Sama�o ce gotamo upa��hapatha� �gaccheyya, ahampi upa��hapatha� gaccheyya�. Te tattha ubhopi uttarimanussadhamm� iddhip��ih�riya� kareyy�ma. Eka� ce sama�o gotamo uttarimanussadhamm� iddhip��ih�riya� karissati, dv�ha� kariss�mi. Dve ce sama�o gotamo uttarimanussadhamm� iddhip��ih�riy�ni karissati, catt�r�ha� [PTS Page 013. [\q  13/]     ] Kariss�mi. Catt�ri ce sama�o gotamo uttarimanussadhamm� iddhip��ih�riy�ni karissati, a��h�ha� kariss�mi. Iti y�vataka� sama�o gotamo uttarimanussadhamm� iddhip��ih�riya� karissati, tandigu�a� tandigu�ha�2 kariss�m�"ti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Atha kho bhaggava, sunakkhatto licchaviputto yen�ha� tenupasa�khami, upasa�kamitv� ma� abhiv�detv� ekamanta� nis�di. Ekamanta� nisinno kho bhaggava, sunakkhatto licchaviputto ma� etadavoca: acelo bhante, p�thikaputto ves�liya� pa�ivasati l�bhaggappatto ceva yasaggappatto ca vajjig�me. So ves�liya� parisati� eva� v�ca� bh�sati: 'sama�o gotamo ���av�do, ahampi ���av�do. ���av�do kho pana ���av�dena arahati uttarimanussadhamm� iddhip��ih�riya� dassetu�. Sama�o gotamo ce upa��hapatha� �gaccheyya, ahampi upa��hapatha� gaccheyya�. Te tattha ubho pi uttarimanussadhamm� iddhip��ih�riya� kareyy�ma. Eka� ce sama�o gotamo uttarimanussadhamm� iddhip��ih�riya� karissati, dv�ha� kariss�mi dve ce sama�o gotamo uttarimanussadhamm� iddhip��ih�riy�ni karissati, catt�r�ha� kariss�mi. Catt�ri ce sama�o gotamo uttarimanussadhamm� iddhip��ih�riy�ni karissati, a��h�ha� kariss�mi. Iti y�vataka� sama�o gotamo uttarimanussadhamm� iddhip��ih�riya� karissati, tandigu�a� tandigu�ha�2 kariss�m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thika s�mu. P�vika (sy� [pts] 2. Taddigu�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va� vutto aha� bhaggava, sunakkhatta� licchaviputta� etadavoca�: abhabbo kho sunakkhatta, acelo p�thikaputto ta� v�ca� appah�ya ta� citta� appah�ya ta� di��hi� appa�inissajjitv� mama sammukh�h�va� �gantu�. Sacepi'ssa evamassa 'aha� ta� v�ca� appah�ya ta� citta� appah�ya ta� di��hi� appa�inissajjitv� sama�assa gotamassa samamukh�bh�va� gaccheyyanti, muddh� pi tassa vipat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kkhateta� bhante, bhagav� v�ca�, rakkhateta� sugato v�c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. [\q  14/]     ] "Kimpana ma� tva� sunakkhatta� eva� vadesi: rakkhateta� bhante, bhagav� v�ca�, rakkhateta� sugato v�c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at� cassa bhante, es� v�c� eka�sena odh�rit�1 'abhabbo acelo p�thikaputto ta� v�ca� appah�ya ta� citta� appah�ya ta� di��hi� appa�inissajjitv� mama sammukh�bh�va� �gantu�. Sace pi'ssa evamassa 'aha� ta� v�ca� appah�ya ta� citta� appah�ya ta� di��hi� appa�inissajjitv� sama�assa gotamassa sammukh�bh�va� gaccheyyanti, muddh� pi tassa vipateyy�'ti. Acelo ca bhante, p�thikaputto vir�par�pena bhagavato sammukh�bh�va� �gaccheyya, tadassa bhagavato mu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sunakkhatta, tath�gato ta� v�ca� bh�seyya y� s� v�c� dvayag�m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 pana bhante, bhagavat� acelo p�thikaputto cetas� ceto paricca vidito abhabbo acelo p�thikaputto ta� v�ca� appah�ya ta� citta� appah�ya ti di��hi� appa�inissajjitv� mama sammukh�bh�va� �gantu�, sace pi'ssa evamassa ta� v�ca� appah�ya ta� citta� appah�ya ta� di��hi� appa�inissajjitv� sama�assa gotamassa sammukh�bh�va� gaccheyyanti, muddh�pi tassa vipateyy�'ti. Ud�hu devat� bhagavato etamattha� �rocesu�, abhabbo bhante, ca acelo p�thikaputto ta� v�ca� appah�ya ta� citta� appah�ya ta� di��hi� appa�inissajjitv� bhagavato sammukh�bh�va� �gantu�. Sace pi'ssa evamassa; aha� ta� v�ca� appah�ya ta� citta� appah�ya ta� di��hi� appa�inissajjitv� sama�assa gotamassa sammukh�bh�va� gaccheyyanti, muddh� pi tassa vipateyy�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v�dit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' Cetas� ceto paricca vidito ceva me sunakkhatta, acelo p�thikaputto abhabbo acelo p�thikaputto ta� v�ca� appah�ya ta� citta� appah�ya ta� di��hi� appa�inissajjitv� mama samamukh�bh�va� �gantu�. Sace pi'ssa evamassa: aha� ta� v�ca� appah�ya ta� citta� appah�ya ta� di��hi� appa�inissajjitv� sama�assa gotamassa sammukh�bh�va� gaccheyyanti, muddh� pi tassa vipateyy�'ti. Devat� pi me etamattha� �rocesu�: [PTS Page 015. [\q  15/]     ] Abhabbo bhante, acelo p�thikaputto ta� v�ca� appah�ya ta� citta� appah�ya ta� di��hi� appa�inissajjitv� bhagavato sammukh�bh�va� �gantu�, sace pi'ssa evamassa: aha� ta� v�ca� appah�ya ta� citta� appah�ya ta� di��hi� appa�inissajjitv� sama�assa gotamassa sammukh�bh�va� gaccheyyanti muddh� pi tassa vipateyy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ito' pi n�ma licchav�na� sen�pati adhun� k�lakato t�vati�sak�ya� upapanno. So pi ma� upasa�kamitv� evam�rocesi: ' alajj� bhante, acelo p�thikaputto mus�v�d� bhante, acelo p�thikaputto mampi bhante, acelo p�thikaputto by�k�si vajjig�me ' ajito licchav� sen�pati mah�niraya� upapanno 'ti. Na kho pan�ha� bhante, mah�niraya� upapanno t�vatisa�k�yamhi upapanno. Alajj� bhante, acelo p�thikaputto, mus�v�di bhante, acelo p�thikaputto, abhabbo ca bhante, acelo p�thikaputto ta� v�ca� appah�ya ta� citta� appah�ya ta� di��hi� appa�inissajjitv� bhagavato sammukh�bh�va� �gantu�. Sace pi'ssa evamassa: 'aha� ta� v�ca� appah�ya ta� citta� appah�ya ta� di��hi� appa�inissajjitv� sama�assa gotamassa sammukh�bh�va� gaccheyyanti, muddh� pi tassa vipateyy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sunakkhatta, cetas� ceto paricca vidito ceva me acelo p�thikaputto abhabbo acelo p�thikaputto ta� v�ca� appah�ya ta� citta� appah�ya ta� di��hi� appa�inissajjitv� mama sammukh�bh�va� �gantu�. Sace pi'ssa evamassa: 'aha� ta� v�ca� appah�ya ta� citta� appah�ya ta� di��hi� appa�inissajjitv� sama�assa gotamassa samm�kh�bh�va� gaccheyyanti muddh�pi tassa vipateyy�'ti. Devat�'pi me etamattha� �rocesu� abhabbo bhante, acelo p�thikaputto ta� v�ca� appah�ya ta� citta� appah�ya ta� di��hi� appa�inissajjitv� bhagavato sammukh�bh�va� �gantu�. Sace pi'ssa evamassa: 'aha� ta� v�ca� appah�ya ta� citta� appah�ya ta� di��hi� appa�inissajjitv� sama�assa gotamassa sammukh�bh�va� gaccheyyanti, muddh� pi tassa vipateyy�'ti. So kho pan�ha� sunakkhatta, ves�liya� pi�ya caritv� pacch�bhatta� pi�ap�tapa�ikkanto yena acelassa p�thikaputtassa �r�mo tenupasa�kamiss�mi div�vih�r�ya. Yassa d�ni tva� sunakkhatta, icchasi, tassa �roceh�"ti. [PTS Page 016. [\q  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�ih�riy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. [\q  16/]      18.] Atha khv�ha�1 bhaggava, pubba�hasamaya� niv�setv� pattac�varam�d�ya ves�li� pi�ya p�visi�. Ves�liya� pi�ya caritv� pacch�bhatta� pi�ap�tapa�ikkanto yena acelassa p�thikaputtassa �r�mo tenupasa�kami� div�vih�r�ya. Atha kho bhaggava, sunakkhatto licchaviputto taram�nar�po ves�li� pavisitv� yena abhi���t� abhi���t� licchav� tenupasa�kami. Upasa�kamitv� abhi���te abhi���te licchav� etadavoca: es�vuso, bhagav� ves�liya� pi�ya caritv� pacch�bhatta� pi�ap�tapa�ikkanto yena acelassa p�thikaputtassa �r�mo tenupasa�kami div�vih�r�ya. Abhikkamath�yasmanto abhikkamath�yasmanto. S�dhur�p�na� sama�na� uttarimanussadhamm� iddhip��ih�riya� bhavissat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gava, abhi���t�na� abhi���t�na� licchav�na� etadahosi: s�dhur�p�na� kira bho sama�na� uttarimanussadhamm� iddhip��ih�riya� bhavissati. Handa vata bho gacch�m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gava, sunakkhatto licchaviputto yena abhi���t� abhi���t� br�hma�amah�s�l� gahapatinecayik� n�n�titthiy� sama�abr�hma�2 tenupasa�kami, upasa�kamitv� abhi���te abhi���te n�n�titthiye sama�abr�hma�e etadavoca: es�vuso bhagav� ves�liya� pi�ya caritv� pacch�bhatta� pi�ap�tapa�ikkanto yena acelassa p�thikaputtassa �r�mo tenupasa�kami div�vih�r�ya. Abhikkamath�yasmanto abikkamath�yasmanto. S�dhur�p�na� sama�na� uttarimanussadhamm� iddhip��ih�riya� bhavissat�' ti. Atha kho bhaggava, abhi���t�na� abhi���t�na� n�n�titthiy�na� sama�abr�hma�na� etadahosi: s�dhur�p�na� kira bho sama�na� uttarimanussadhamm� iddhip��ih�riya� bhavissati. Handa vata bho gacch�m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gava, abhi���t� abhi���t� licchav� abhi���t� abhi���t� ca br�hma�amah�s�l� gahapatinecayik� n�n�titthiy� sama�abr�hma� yena acelassa p�thikaputtassa �r�mo tenupasa�kami�su. S� es� bhaggava, paris� hoti3 anekasat� anekasahass�. Assosi kho bhaggava, acelo p�thikaputto 'abhikkant� kira abhi���t� abhi���t� licchav�, abhikkant� abhi���t� abhi���t� ca br�hma�amah�s�l�, abhi���t� abhi���t� ca br�hma�amah�s�l� gahapatinecayik� n�n�titthiy� sama�abr�hma�, sama�o' pi gotamo mayha� �r�me div�vih�ra� nisinno 'ti. Sutv�nassa bhaya� chambhitatta� lomaha�s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sav�ha� (sy�) 2. N�n�titthiya sama�abr�hma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h� hot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bhaggava, acelo p�thikaputto bh�to sa�viggo lomaha��haj�to yena tindukakh��uparibb�jak�r�mo1 tenupasa�kami. Assosi kho bhaggava, s� paris� 'acelo kira p�thikaputto bh�to sa�viggo lomaha��haj�to yena tindukakh��uparibb�jak�r�mo tenupasa�kanto'ti. Atha kho bhaggava, s� paris� a��atara� purisa� �mantesi: ehi tva� bho purisa, yena tindukakh��uparibb�jak�r�mo yena acelo p�thikaputto tenupasa�kami, upasa�kamitv� acela� p�thikaputta� eva� vadehi: abhikkam�vuso p�thikaputta, abhikkant� abhi���t� abhi���t� licchav�, abhikkant� abhi���t� abhi���t� ca br�hma�amah�s�l� gahapatinecayik� n�n�titthiy� sama�abr�hma�, sama�o pi gotamo �yasmato �r�me div�vih�ra� nisinno. Bh�sit� kho pana te es� �vuso p�thikaputta, ves�liya� parisati� v�c�: sama�o pi gotamo ���av�do ahampi ���av�do. ���av�do kho pana ���av�dena arahati uttarimanussadhamm� iddhip��ih�riya� dassetu�. [PTS Page 018  [\q  18/]     .] Sama�o ce gotamo upa��hapatha� �gaccheyya, ahampi upa��hapatha� gaccheyya�. Te tattha ubho pi uttarimanussadhamm� iddhip��ih�riya� kareyy�ma. Eka� ce sama�o gotamo uttarimanussadhamm� iddhip��ih�riya� karissati, dv�ha� kariss�mi, dve ce sama�o gotamo uttarimanussadhamm� iddhip��ih�riy�ni karissati, catt�r�ha� kariss�mi. Catt�ri ce sama�o gotamo uttarimanussadhamm� iddhip��ih�riy�ni karissati, a��h�ha� kariss�mi. Iti y�vataka� sama�o gotamo uttarimanussadhamm� iddhip��ih�riya� karissati, tandigu�a� tandigu�ha� kariss�m� 'ti. Abhikkamasseva2 kho �vuso p�thikaputta, upa��hapatha�. Sabbapa�hama� yeva �gantv� sama�o gotamo �yasmato �r�me div�vih�ra� nisi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a�ukakh��u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bhikkamayev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o "ti kho bhaggava, so puriso tass� paris�ya pa�issutv� yena tindukakh��uparibb�jak�r�mo yena acelo p�thikaputto tenupasa�kami. Upasa�kamitv� acela� p�thikaputta� etadavoca: abhikkam�muso p�thikaputta, abhikkant� abhi���t� abhi���t� licchav� abhikkant� abhi���t� abhi���t� ca br�hma�amah�s�l� gahapatinecayik� n�n�titthiy� sama�abr�hma� sama�o' pi gotamo �yasmato �r�me div�vih�ra� nisinno. Bh�sit� kho pana te es� �vuso p�thikaputta, ves�liya� parisati� v�c�: sama�o pi gotamo ���av�do ahampi ���av�do. ���av�do kho pana ���av�dena arahati uttarimanussadhamm� iddhip��ih�riya� dassetu�. Sama�o ce gotamo upa��hapatha� �gaccheyya, ahampi upa��hapatha� gaccheyya�. Te tattha ubho' pi uttarimanussadhamm� iddhip��ih�riya� kareyy�ma. Eka� ce sama�o gotamo uttarimanussadhamm� iddhip��ih�riya� karissati, dv�ha� kariss�mi, dve ce sama�o gotamo uttarimanussadhamm� iddhip��ih�riy�ni karissati, catt�r�ha� kariss�mi. Catt�ri ve sama�o gotamo uttarimanussadhamm� iddhip��ih�riy�ni karissati, a��h�ha� kariss�mi. Iti y�vataka� sama�o gotamo uttarimanussadhamm� iddhip��ih�riya� karissati tandigu�a� tandugu�ha� kariss�m� "ti. Abhikkamasseva kho �vuso p�thikaputta, upa��hapatha�. Sabbapa�hama� yeva �gantv� sama�o gotamo �yasmato �r�me div�vih�ra� nisinno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va� vutte bhaggava, acelo p�thikaputto '�y�mi �vuso, [PTS Page 019. [\q  19/]     ] �y�mi �vuso, 'ti vatv� tattheva sa�sappati. Na sakkoti �san�pi vu��h�tu�. Atha kho bhaggava, so puriso acela� p�thikaputta� etadavoca: ki�su n�ma te �vuso p�thikaputta, p�va1 su n�ma te p��hakasmi� all�n� p��haka� su n�ma te p�vasu all�na�? '�y�mi �vuso, �y�mi �vuso 'ti vatv� tattheva sa�sappati, na sakko'ti �san� pi vu��h�tunti. Evampi kho bhaggava, vuccam�no acelo p��hikaputto '�y�mi �vuso, �y�mi �vuso'ti vatv� tattheva sa�sappati, na sakko'ti �san�' pi vu��h�tu�. Yad� kho so bhaggava, puriso a���si 'par�bh�tar�po aya� acelo p�thikaputto, '�y�mi �vuso �y�mi �vuso 'ti vatv� tattheva sa�sappati. Na sakko'ti �san�'pi vu��h�tunti, atha ta� parisa� �gantv� evam�rocesi: parabh�tar�po bho aya� acelo p�thikaputto, '�y�mi �vuso, �y�mi �vuso 'ti vatv� tattheva sa�sappati, na sakko'ti �san�' pi vu��h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aha� bhaggava, ta� parisa� etadavoca�: abhabbo kho �vuso acelo p�thikaputto ta� v�ca� appah�ya ta� citta� appah�ya ta� di��hi� appa�inissajjitv� mama sammukh�bh�va� �gantu�. Sace pi'ssa evamassa 'aha� ta� v�ca� appah�ya ta� citta� appah�ya ta� di��hi� appa�inissajjitv� sama�assa gotamassa sammukh�bh�va� gaccheyyanti. Muddh� pi tassa vipateyy�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vu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ha kho bhaggava, a��ataro licchavi mah�matto u��h�y�san� ta� parisa� etadavoca: tena hi bho muhutta� t�va �gametha y�v�ha� gacch�mi. [PTS Page 020. [\q  20/]     ] Appevan�ma ahampi sakku�eyya� acela� p�thikaputta� ima� parisa� �netunti. Atha kho so bhaggava, licchavi mah�matto yena tindukakh��uparibb�jak�r�mo yena acelo p�thikaputto tenupasa�kami, upasa�kamitv� acela� p�thikaputta� etadavoca. Abhikkam�vuso p�thikaputta, abhikkanta� te seyyo, abhikkant� abhi���t� abhi���t� licchav� abhikkant� abhi���t� abhi���t� ca br�hma� mah�s�l� gahapatinecayik� n�n�titthiy� sama�abr�hma� sama�o' pi gotamo �yasmato �r�me div�vih�ra� nisinno. Bh�sit� kho pana te es� �vuso p�thikaputta, ves�liya� parisati� v�c� 'sama�o pi gotamo ���av�do ahamipi ���av�do, ���av�do kho pana ���av�dena arahati uttarimanussadhamm� iddhip��ih�riya� dassetu�. Sama�o ce gotamo upa��hapatha� �gaccheyya, ahampi upa��hapatha� gaccheyya�. Te tattha ubho pi uttarimanussadhamm� iddhip��ih�riya� kareyy�ma. Eka� ce sama�o gotamo uttarimanussadhamm� iddhip��ih�riya� karissati, dv�ha� kariss�mi, dve ce sama�o gotamo uttarimanussadhamm� iddhip��ih�riy�ni karissati, catt�r�ha� kariss�mi. Catt�ri ce sama�o gotamo uttarimanussadhamm� iddhip��ih�riy�ni karissati, a��h�ha� kariss�mi. Iti y�vataka� sama�o gotamo uttarimanussadhamm� iddhipa�ih�riya� karissati, tandigu�a� tandigu�ha� kariss�m� 'ti. Abhikkamasseva kho �vuso p�thikaputta, upa��hapatha�. Sabbapa�hama��eva �gantv� sama�o gotamo �yasmato �r�me div� vih�ra� nisinno. Bh�sit� kho panes� �vuso p�thikaputta, sama�ena gotamena parisati� v�c�: 'abhabbo kho acelo p�thikaputto ta� v�ca� appah�ya ta� citta� appah�ya ta� di��hi� appa�inissajjitv� mama sammukh�bh�va� �gantu�. Sace pi'ssa evamassa: aha� ta� v�ca� appah�ya ta� citta� appah�ya ta� di��hi� appa�inissajjitv� sama�assa gotamassa sammukh�bh�va� gaccheyyanti, muddha� pi tassa vipateyy� 'ti. Abhikkam�vuso p�thikaputta, abhikkamaneneva te jaya� kariss�ma, sama�assa gotamassa par�ja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bhaggava, acelo p�thikaputto '�y�mi �vuso, �y�mi �vuso 'ti vatv� tattheva sa�sappati na [PTS Page 021. [\q  21/]     ] Sakko'ti �san�' pi vu��h�tu�. Atha kho bhaggava, licchavi mah�matto acela� p�thikaputta� etadavoca: ki� su n�ma te �vuso p�thikaputta, p�vasu n�ma te p��hakasmi� all�n�, p��haka� su n�ma te p�vasu all�na� '�y�mi �vuso, �y�mi �vuso 'ti vatv� tattheva sa�sappasi, na sakkosi �san�'pi vu��h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aggava, vuccam�no acelo p�thikaputto '�y�mi �vuso, �y�mi �vuso 'ti vatv� tattheva sa�sappati, na sakko' ti �san�'pi vu��h�tu�. Yad� kho so bhaggava, licchavi mah�matto a���si par�bh�tar�po aya� acelo p�thikaputto, �y�mi �vuso, �y�mi �vuso 'ti vatv� tattheva sa�sappati, na sakko'ti �san�'pi vu��h�tunti, atha ta� parisa� �gantv� evam�rocesi: par�bh�tar�po bho acelo p�thikaputto, '�y�mi �vuso �y�mi �vuso'ti vatv� tattheva sa�sappati, na sakko'ti �san�' pi vu��h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va� vutte aha� bhaggava, ta� parisa� etadavoca�: abhabbo kho �vuso, acelo p�thikaputto ta� v�ca� appah�ya ta� citta� appah�ya ta� di��hi� appa�inissajjitv� mama sammukh�bh�va� �gantu�. Sace pi'ssa evamassa: 'aha� ta� v�ca� appah�ya ta� citta� appah�ya ta� di��hi� appa�inissajjitv� sama�assa gotamassa sammukh�bh�va� gaccheyyanti, muddh�' pi tassa vipateyya. Sace p�yasmant�na� licchav�na� evamassa: 'maya� acela� p�thikaputta� varatt�hi bandhitv� goyugehi �vi�jeyy�m�'ti1. T� varatt� chijjera� p�thikaputto v�. Abhabbo acelo p�thikaputto ta� v�ca� appah�ya [PTS Page 022. [\q  22/]     ] Ta� citta� appah�ya ta� di��hi� appa�inissajjitv� mama sammukh�bh�va� �gantu�. Sace pi'ssa evamassa: 'aha� ta� v�ca� appah�ya ta� citta� appah�ya ta� di��hi� appa�inissajjitv� sama�assa gotamassa sammukh�bh�va� gaccheyyanti, muddh�' pi tassa vipat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gava, j�liyo d�rupattikantev�s� u��h�y�san� ta� parisa� etadavoca: tena hi bho muhutta� t�va �gametha y�v�ha� gacch�mi, appevan�ma ahampi sakku�eyya� acela� p�thikaputta� ima� parisa� �netunti. Atha kho bhaggava, j�liyo d�rupattikantev�s� yena tindukakh��uparibb�jak�r�mo yena acelo p�thikaputto tenupasa�kami. Upasa�kamitv� acela� p�thikaputta� etadavoca: abhikkam�vuso p�thikaputta, abhikkanta� te seyyo. Abhikkant� abhi���t� abhi���t� licchavi abhikkant� abhi���t� abhi���t� ca br�hma�amah�s�l� gahapatinecayik� n�n�titthiy� sama�abr�hma�, sama�o' pi gotamo �yasmato �r�me div�vih�ra� nisinno. Bh�sit� kho pana te es� �vuso p�thikaputta, ves�liya� parisati� v�c�: sama�o' pi gotamo ���av�do ahampi ���av�do. ���av�do kho pana ���av�dena arahati uttarimanussadhamm� iddhip��ih�riya� dassetu�. Sama�o ce gotamo upa��hapatha� �gaccheyya, ahampi upa��hapatha� gaccheyya�. Te tattha ubho' pi uttarimanussadhamm� iddhip��ih�riya� kareyy�ma. Eka� ce sama�o gotamo uttarimanussadhamm� iddhip��ih�riya� karissati, dv�ha� kariss�mi, dve ce sama�o gotamo uttarimanussadhamm� iddhip��ih�riy�ni karissati, catt�r�ha� kariss�mi. Catt�ri ce sama�o gotamo uttarimanussadhamm� iddhip��ih�riy�ni karissati, a��h�ha� kariss�mi. Iti y�vataka� sama�o gotamo uttarimanussadhamm� iddhip��ih�riya� karissati, tandigu�a� tandigu�ha� kariss�m�' ti. Abhikkamasseva �vuso p�thikaputta, upa��hapatha�. Sabbapa�hama��eva �gantv� sama�o gotamo �yasmato �r�me div�vih�ra� nisinno. Bh�sit� kho pana te es�vuso p�thikaputta, sama�ena gotamena parisati� v�c�: "abhabbo acelo p�thikaputto ta� v�ca� appah�ya ta� citta� appah�ya ta� di��hi� appa�inissajjitv� mama sammukh�bh�va� �gantu�. Sace pi'ssa evamassa: aha� ta� v�ca� appah�ya ta� citta� appah�ya ta� di��hi� appa�inissajjitv� sama�assa gotamassa sammukh�bh�va� gaccheyya'nti. Muddh�'pi tassa vipateyya. Sace'p�yasmant�na� licchav�na� evamassa: maya� acela� p�thikaputta� varatt�hi bandhitv� goyugehi �vi�jeyy�m� 'ti. T� varatt� chijjera� p�thikaputto v�. Abhabbo �celo p�thikaputto ta� v�ca� appah�ya ta� citta� appah�ya ta� di��hi� appa�inissajjitv� mama sammukh�bh�va� �gantu�. Sace pi'ssa evamassa: 'aha� ta� v�ca� appah�ya ta� citta� appah�ya ta� di��hi� appa�inissajjitv� sama�assa gotamassa sammukh�bh�va� �gaccheyya'nti muddh�' pi tassa vipateyy� 'ti. Abhikkam�vuso p�thikaputta, abhikkamaneneva te jaya� kariss�ma, sama�assa gotamassa par�j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vi��eyy�m�t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23. [\q  23/]     ] Eva� vutte bhaggava, acelo p�thikaputto '�y�mi �vuso �y�mi �vuso 'ti vatv� tattheva sa�sappati, na sakko'ti �san�'pi vu��h�tu�. Atha kho bhaggava, j�liyo d�rupattikantev�s� acela� p�thikaputta� etadavoca: "ki�su n�ma te �vuso p�thikaputta, p�vasu n�ma te p��hakasmi� all�n�, p��haka� su n�ma te p�vasu all�na�. '�y�mi �vuso, �y�mi �vuso 'ti vatv� tattheva sa�sappasi, na sakkosi �san�' pi vu��h�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kho bhaggava, vuccam�no acelo p�thikaputto '�y�mi �vuso, �y�mi �vuso 'ti vatv� tattheva sa�sappati, na sakko'ti �san�'pi vu��h�tunti. Yad� kho bhaggava, j�liyo d�rupattikantev�s� a���si par�bh�tar�po aya� acelo p�thikaputto, '�y�mi �vuso, �y�mi �vuso 'ti vatv� tattheva sa�sappati, na sakko'ti �san�' pi vu��h�tunti. Atha 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'Bh�tapubba� �vuso p�thikaputta, s�hassa migara��o etadahosi: yann�n�ha� a��atara� vanasa�a� niss�ya �saya� kappeyya�, tatr�saya� kappetv� s�ya�hasamaya� �saya� nikkhameyya�, �say� nikkhamitv� vijambheyya�, vijambhitv� samant� catuddis� anuvilokeyya�, samant� catuddis� anuviloketv� tikkhattu� s�han�da� nadeyya�, tikkhattu� s�han�da� naditv� gocar�ya pakkameyya�, so vara� vara� vigasa�ghe1 vadhitv� muduma�s�ni muduma�s�ni bhakkhayitv� tameva �saya� ajjhupeyyanti. Atha kho so s�ho migar�j� a��atara� vanasa�a� niss�ya �saya� kappesi. Tatr�saya� kappetv� s�ya�hasamaya� �say� nikkhami. �say� nikkhamitv� vijambhi. Vijambhitv� samant� catuddis� anuvilokesi. Samant� catuddis� anuviloketv� tikkhattu� s�han�da� nadi. Tikkhattu� s�han�da� naditv� gocar�ya pakakami. So vara� vara� vigasa�ghe vadhitv� muduma�s�ni muduma�s�ni bhakkhayitv� tameva �saya� ajjhu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gasa�g� (s�mu. Sy�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. [\q  24/]     ] Tasseva kho �vuso p�thikaputta, s�hassa migara��o vigh�se sa�vaddho jarasig�lo1 ditto ceva balav� ca. Atha kho �vuso tassa jarasig�lassa etadahosi " ko c�ha� ko s�ho migar�j�? Yann�n�hampi a��atara� vanasa�a� niss�ya �saya� kappeyya�, tatr�saya� kappetv� s�yanhasamaya� �say� nikkhameyya�, �say� nikkhamitv� vijambheyya�, vijamhitv� samant� catuddis� anuvilokeyya�, samant� catuddis� anuviloketv� tikkhattu� s�han�da� nadeyya�, tikkhattu� s�han�da� naditv� gocar�ya pakkameyya�, so vara� vara� migasa�ghe vadhitv� muduma�s�ni muduma�s�ni bhakkhayitv� tamev�saya� ajjhupey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�vuso jarasig�lo a��atara� vanasa�a� niss�ya �saya� kappesi. Tatr�saya� kappetv� s�ya�hasamaya� �say� nikkhami. �say� nikkhamitv� vijambhi. Vijambhitv� samant� catuddis� anuvilokesi. Samant� catuddis� anuviloketv� tikkhattu� s�han�da� nadiss�m� ti seg�laka� yeva anadi, bhera�aka�2 yeva anadi. Ko ca chavo seg�lako ko pana s�han�do!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tva� �vuso p�thikaputta, sugat�pad�nesu j�vam�no sugat�tiritt�ni bhu�jam�no tath�gate arahante samm�sambuddhe �s�detabba� ma��asi. Ko ca chavo p�thikaputto4 k� ca tath�gat�na� arahant�na� samm�sambuddh�na� �s�dan�!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to kho bhaggava, j�liyo d�rupattikantev�s� imin� opammena neva asakkhi acela� p�thikaputta� tamh� �san� c�vetu�, atha 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rasi�g�lo (machasa�) 2. Bheda�aka� yeva (kam) 3. Ke ca jave si�g�le ke pana s�han�dehi (machasa�) 4. Ke ca chave p�thikaputte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25. [\q  25/]     ] S�ho'ti att�na� samekkhiy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��i kotthu migar�j�, hamas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o seg�laka�1 an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chavo seg�lo2 ko pana s�han�do!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�vuso p�thikaputto, sugat�pad�nesu j�vam�no sugat�tiritt�ni bhu�jam�no tath�gate arahante samm�sambuddhe �s�detabba� ma��asi. Ko ca chavo p��ikaputto k� ca tath�gat�na� arahant�na� samm�sambuddh�na� �s�dan�! '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ato kho bhaggava, j�liyo d�rupattikantev�si imin�'pi opammena neva asakkhi acela� p�thikaputta� tamh� �san� c�vetu�, atha 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��i anuca�ka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� vigh�se samekk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tt�na� n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thu t�va byaggho ti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o seg�laka�1 an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chavo seg�lo2 ko pana s�han�do!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�vuso p�thikaputta, sugat�pad�nesu jivam�no sugat�tiritt�ni bhu�jam�no tath�gate arahante samm�sambuddhe �s�detabba� ma��asi. Ko ca chavo p�thikaputto k� ca tath�gat�na� arahant�na� samm�sambuddh�na� �s�dan�!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to kho bhaggava, j�liyo d�rupattikantev�s� imin�'pi [PTS Page 026. [\q  26/]     ] Opammena neva asakkhi acela� p�thikaputta� tamh� �san� c�vetu�, atha n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bheke3 kha�am�s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s�su khitt�ni ca ko�ap�ni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ne su��avane viv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��i kotthu migar�j�hamas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o seg�laka� an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chavo seg�lo ko pana s�han�do!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tva� �vuso p�tikaputta, sugatapad�nesu j�vam�no sugat�tiritt�ni bhu�jam�no tath�gate arahante samm�sambuddhe �s�detabba� ma��asi. Ko ca chavo p�thikaputto, k� ca tath�gat�na� arahant�na� samm�sambuddh�na� �s�dan�!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g�laka� - machasa� 2. Seg�lo - machasa�, s�mu 3. Hi�ge (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�ap�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bhaggava, j�liyo d�rupattikantev�s� imin�' pi opammena neva asakkhi acela� p�thikaputta� tamh� �san� c�vetu�, atha ta� parisa� �gantv� evam�rocesi: 'par�bh�tarupo bho acelo p�thikaputto, '�y�mi �vuso, �y�mi �vuso 'ti vatv� tattheva sa�sappati, na sakko'ti �san�'pi vu��h�tunti. Eva� vutte aha� bhaggava, ta� parisa� etadavoc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abbo kho �vuso, acelo p�thikaputto ta� v�ca� appah�ya ta� citta� appah�ya ta� di��hi� appa�inissajjitv� mama sammukh�bh�va� �gantu�. Sace pi'ssa evamassa: 'aha� ta� v�ca� appah�ya ta� citta� appah�ya ta� di��hi� appa�inissajjitv� sama�assa gotamassa sammukh�bh�va� gaccheyyanti, muddh�' pi tassa vipateyya'. Sace' p�yasmant�na� licchav�na� evamassa: maya� acela� p�thikaputta� varatt�hi bandhitv� goyugehi [PTS Page 027. [\q  27/]     ] �vi�jeyy�m�ti, t� varatt� chijjera� p�thikaputto v�. Abhabbo pana acelo p�thikaputto ta� v�ca� appah�ya ta� citta� appah�ya ta� di��hi� appa�inissajjitv� mama sammukh�bh�va� �gantu�. Sace pi'ssa evamassa: 'aha� ta� v�ca� appah�ya ta� citta� appah�ya ta� di��hi� appa�inissajjitv� sama�assa gotamassa sammukh�bh�va� gaccheyyanti, muddh�' pi tassa vipat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v�ha� bhaggava, ta� parisa� dhammiy� kath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ssesi� sam�dapesi� samuttejesi� sampaha�sesi�. Ta� parisa� dhammiy� kath�ya sandassetv� sam�dapetv� samuttejetv� sampaha�setv� mah�bhandhan� mokkha� karitv�, catur�s�tip��asahass�ni mah�vidugg� uddharitv�, tejodh�tu� sam�pajjitv� sattat�la� veh�sa� abbhuggantv� a��a� sattat�lampi acci�1 abhinimminitv� pajjalitv� dh�m�yitv�2 mah�vane k</w:t>
      </w:r>
      <w:r>
        <w:rPr/>
        <w:t>譌</w:t>
      </w:r>
      <w:r>
        <w:rPr/>
        <w:t xml:space="preserve">g�ras�l�ya paccu��h�si�. Atha kho bhaggava, sunakkhatto licchaviputto yen�ha� tenupasa�kami, upasa�kamitv� ma� abhiv�detv� ekamanta� nis�di. Ekamanta� nisinna� kho aha� bhaggava, sunakkhatta� licchaviputta� etadavoca�: ta� kimma��asi sunakkhatta, yatheva te aha� acela� p�thikaputta� �rabbha by�k�si�, tatheva ta� vipakka� a��ath� v�? Ti. "Yatheva me bhante, bhagav� acela� p�thikaputta� �rabbha by�k�si, tatheva ta� vipakka� no a��a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gg�. (Sy�) 2. Dhum�yitv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sunakkhatta, yadi eva� sante kata� v� hoti, uttarimanussadhamm� iddhip��ih�riya� akata� v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h� kho pana bhante, eva� sante kata� hoti, uttarimanussadhamm� iddhip��ih�riya� [PTS Page 028. [\q  28/]     ] No ak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pi kho ma� tva� moghapurisa, uttarimanussadhamm� iddhip��ih�riya� karonta� eva� vadesi: na hi pana me bhante, bhagav� uttarimanussadhamm� iddhip��ih�riya� karot�' ti. Passa moghapurisa, ta�ca te ida� apara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bhaggava, sunakkhatto licchaviputto may� vuccam�no apakkameva imasm� dhammavinay� yath� ta� �p�yiko neray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��apa��att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gga��a�c�ha� bhaggava, paj�n�mi, ta�ca paj�n�mi tato ca uttaritara� paj�n�mi, ta�ca paj�nana� na par�mas�mi, apar�masato ca me paccatta��eva nibbuti vidit�, yadabhij�na� tath�gato no anay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aggava, eke sama�abr�hma� issarakutta� brahmakutta� �cariyaka� agga��a� pa���penti. Ty�ha� upasa�kamitv� eva� vad�mi: "sacca� kira tumhe �yasmanto issarakutta� brahmakutta� �cariyaka� agga��a� pa��apeth�? "Ti. Te ca me eva� pu��h� '�mo'ti1 pa�ij�nanti. Ty�ha� eva� vad�mi: "katha�vihitaka� pana2 tumhe �yasmanto issarakutta� brahmakutta� �cariyaka� agga��a� pa��apeth�"ti. Te may� pu��h� na samp�yanti. Asamp�yant� mama��eva pa�ipucchanti. Tes�ha� pu��ho by�karo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m�ti (sy�) 2. Katha� vihikata� no pana (k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Hoti kho so �vuso samayo ya� kad�ci karahaci d�ghassa addhuno accayena aya� loko sa�va��ati. Sa�va��am�ne loke yebhuyyena satt� �bhassarasa�vattanik� honti. Te tattha honti manomay� p�tibhakkh� sayampabh� antalikkhacar� subha��h�yino, cira� d�ghamaddh�na� ti��hanti. Hoti kho so �vuso samayo ya� kad�ci karahaci d�ghassa addhuno accayena aya� loko viva��ati, viva��am�ne loke su��a� brahmavim�na� p�tubhavati. Atha kho [PTS Page 029. [\q  29/]     ] A��ataro1 satto �yukkhay� v� pu��akkhay� v� �bhassarak�y� cavitv� su��a� brahmavim�na� upapajjati. So tattha hoti manomayo p�tibhakkho sayampabho antalikkhacaro subha��h�yi, cira� d�ghamaddh�na� ti��hati. Tassa tattha ekakassa d�gharatta� nivusitatt� anabhirati paritassan� uppajjati: "aho vata a��e pi satt� itthatta� �gaccheyyunti". Atha a��atare pi satt� �yukkhay� v� pu��akkhay� v� �bhassarak�y� cavitv� su��a� brahmavim�na� upapajjanti tassa sattassa sahabyata�. Te pi tattha honti manomay� p�tibhakkh� sayampah� antalikkhacar� subha��h�yino cira� d�ghamaddh�na� ti��hanti. Tatr�'vuso yo so satto pa�hama� upapanno, tassa eva� hoti: ahamasmi brahm� mah�brahm� abhibh� anabhibh�to a��adatthudaso vasavatt� issaro katt� nimm�t� sa��h�2 sajit�3 vas� pit� bh�tabhavy�na�. May� ime satt� nimmit�. Ta� kissa hetu? Mama�hi pubbe etadahosi: "aho vata a��e' pi satt� itthatta� �gaccheyyunti. Iti mama�ca manopa�idhi, ime ca satt� itthatta� 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a��ataro (sy� [pts] 2. Se��ho (sababatva) 3. Sa�jit� [pts] sajjit� (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i te satt� pacch� upapann�, tesampi eva� hoti: 'aya� kho bhava� brahm� mah�brahm� abhibh� anabhibh�to a��adatthudaso vasavatt� issaro katt� nimm�t� sa��h� sajit� vas� pit� bh�tabhavy�na�. Imin� maya� bhot� brahmun� nimmit�. Ta� kissa hetu? Ima�hi maya� addas�ma idha pa�hama� uppanna�, maya� panamh� pacch� uppann�'ti. [PTS Page 030. [\q  30/]     ] Tatr�'vuso, yo so satto pa�hama� uppanno. So d�gh�yukataro ca hoti va��avantataro ca mahesakkhataro ca. Ye pana te satt� pacch� uppann�, te app�yukatar� ca honti dubba��atar� ca appesakkhatar� ca. �h�na� kho paneta� �vuso, vijjati ya� a��ataro satto tamh� k�y� cavitv� itthatta� �gacchati. Itthatta� �gato sam�no ag�rasm� anag�riya� pabbajati. Ag�rasm� anag�riya� pabbajito sam�no �tappamanv�ya padh�namanv�ya anuyogamanv�ya appam�damanv�ya samm�manasik�ramanv�ya tath�r�pa� cetosam�dhi� phusati, yath� sam�hite citte ta� pubbeniv�sa� anussarati, tato para� n�nussarat�' ti. So evam�ha: yo kho so bhava� brahm� mah�brahm� abhibh� anabhibh�to a��adatthudaso vasavatt� issaro katt� nimm�t� sa��h� sajit� vas� pit� bh�tabhavy�na�, yena maya� bhot� brahmun� nimmit�, so nicco dhuvo sassato1 avipari�madhammo sassatisama� tatheva �hassati. Ye pana maya� ahumh� tena bhot� brahmun� nimmit�, te maya� anicc� addhuv�2 app�yuk� cavanadhamm� itthatta� �gat�' ti. Eva�vihitaka� no tumhe �yasmanto issarakutta� brahmakutta� �cariyaka� agga��a� pa���peth�"ti. Te evam�ha�su: "eva� kho no �vuso gotama suta� yathev�yasm� gotamo �h�"ti agga��a�c�ha� bhaggava, paj�n�mi ta�ca paj�n�mi tato ca uttaritara� paj�n�mi, ta�ca paj�nana� na par�mas�mi, apar�masato ca me paccatta��eva nibbuti vidit�, yadabhij�na� tath�gato no anay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ssato digh�yuko (sy�. Kam) 2. Addhuv� asassat�. (Sy�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nti bhaggava, eke sama�abr�hma� khi���padosika� �cariyaka� agga��a� pa���penti. Ty�ha� upasa�kamitv� eva� vad�mi: sacca� kira tumhe �yasmanto khi���padosika� �cariyaka� agga��a� pa���peth�? Ti" te ca me eva� pu��h� '�mo'ti pa�ij�nanti. [PTS Page 031. [\q  31/]     ] Ty�ha� eva� vad�mi: katha�vihitaka� no pana tumhe �yasmanto khi���padosika� �cariyaka� agga��a� pa���peth�? Ti. Te may� pu��h� na samp�yanti. Asamp�yant� mama��eva pa�ipucchanti. Tes�ha� pu��ho by�karomi: sant�vuso, khi���padosik� n�ma dev�. Te ativela� hassakhi���ratidhammasam�pann� viharanti tesa� ativela� hassakhi���ratidhammasam�pann�na�, 1 viharata� sati samm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y� sammos�2 te dev� tamh� k�y� cavanti. �h�na� kho paneta� �vuso vijjati, ya� a��ataro satto tamh� k�y� cavitv� itthatta� �gacchati. Itthatta� �gato sam�no ag�rasm� anag�riya� pabbajati. Ag�rasm� anag�riya� pabbajito sam�no �tappamanv�ya padh�namanv�ya anuyogamanv�ya appam�damanv�ya samm�manasik�ramanv�ya tath�r�pa� cetosam�dhi� phusati yath� sam�hite citte ta� pubbeniv�sa� anussarati tato para� n�nussarat�' ti. So evam�ha: ye kho te bhonto dev� na khi���padosik� te na ativela� hassakhi���ratidhammasam�pann� viharanti. Tesa� na ativela� hassakhi���ratidhammasam�pann�na� viharata� sati na sammu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y� asammos� te dev� tamh� k�y� na cavanti. Nicc� dhuv� sassat� avipari�madhamm� sassatisama� tatheva �hassanti. Ye pana maya� ahumh� khi���padosik� te maya� ativela� hasasakhi�a��ratidhamamasam�panan� viharata�. Hassakhi���ratidhammasam�pann�n� viharimh�. Tesa� no ativela� hassakhi���ratidhammasam�pann�na� viharata� sati sammussi. Satiy� sammos� eva�3 maya� tamh� k�y� cut� anicc� addhuv� app�yuk� cavanadhamm� itthatta� 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sakhi���rati dhammasam�pann� (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iy� sammos�ya (sy�) 3. Sammos� eva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vihitaka� [PTS Page 032. [\q  32/]     ] No tumhe �yasmanto khi���padosika� �cariyaka� agga��a� pa��apeth�? Ti. Te evam�ha�su: eva� kho no �vuso, gotama suta� yathev�yasm� gotamo �h�' ti. Agga��a�c�ha� bhaggava, paj�n�mi ta�ca paj�n�mi tato ca uttaritara� paj�n�mi, ta�ca paj�nana� na par�mas�mi, apar�masato ca me paccatta��eva nibbuti vidit�, yadabhij�na� tath�gato no anay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nti bhaggava, eke sama�abr�hma� manopadosika� �cariyaka� agga��a� pa��apenti. Ty�ha� upasa�kamitv� eva� vad�mi: sacca� kira tumhe �yasmanto manopadosika� �cariyaka� agga��a� pa��apeth�? Ti. Te ca me eva� pu��h� '�mo'ti pa�ij�nanti. Ty�ha� eva� vad�mi: katha�vihitaka� no pana tumhe �yasmanto manopadosika� �cariyaka� agga��a� pa��apeth�? Ti. Te may� pu��h� na samp�yanti. Asamp�yant� mama��eva pa�ipucchanti. Tes�ha� pu��ho by�karomi: sant�vuso, manopadosik� n�ma dev�. Te ativela� a��ama��a� upanijjh�yanti. Te ativela� a��ama��a� upanijjh�yant� a��ama��amhi citt�ni pad�senti. A��ama��a� padu��hacitt� kilantak�y� kilantacitt� te dev� tamh� k�y� cavanti. �h�na� kho paneta� �vuso, vijjati ya� a��ataro satto tamh� k�y� cavitv� itthatta� �gacchati, itthatta� �gato sam�no ag�rasm� anag�riya� pabbajati. Ag�rasm� an�gariya� pabbajito sam�no �tappamanv�ya padh�namanv�ya anuyogamanv�ya appam�damanv�ya samm�manasik�ramanv�ya tath�r�pa� cetosam�dhi� phusati yath� sam�hite citte ta� pubbeniv�sa� anussarati tato para� n�nussarat� ti. So evam�ha: ye kho te bhonto dev� na manopadosik� te n�tivela� a��ama��a� upanijjh�yanti. Te n�tivela� a��ama��a� upanijjh�yant� a��ama��amhi citt�ni nappad�senti. A��ama��amhi1 appadu��hacitt� akilantak�y� akilantacitt�2 te dev� [PTS Page 033. [\q  33/]     ] Tamh� k�y� na cavanti nicc� dhuv� sassat� avipari�madha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isama� tatheva �hassanti. Ye pana maya� ahumh� manopadosik� te maya� ativela� a��ama��a� upanijjh�yi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ma��a� - s�mu 2. Akilantacitt� tam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ya� ativela� a��ama��a� upanijjh�yant� a��ama��ambhi citt�ni pad�sayimh�1. Te maya� a��ama��amhi padu��hacitt� kilantak�y� kilantacitt� eva� maya�2 tamh� k�y� cut� anicc� addhuv� asassat� app�yuk� cavanadhamm� itthatta� �gat�"ti. Eva�vihitaka� no tumhe �yasmanto manopadosika� �cariyaka� agga��a� pa��apeth�? "Ti. Te evam�ha�su: "eva� kho no �vuso gotama, suta� yathec�yasm� gotamo 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�a�c�ha� bhaggava, paj�n�mi, ta�ca paj�n�mi tato ca uttaritara� paj�n�mi, ta�ca paj�nana� na par�mas�mi, apar�masato ca me paccatta��eva nibbuti vidit�, yadabhij�na� tath�gato no anay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nti bhaggava, eke sama�abr�hma� adhiccasamuppanna� �cariyaka� agga��a� pa��apenti. Ty�ha� upasa�kamitv� eva� vad�mi: sacca� kira tumhe �yasmanto adhiccasamuppanna� �cariyaka� agga��a� pa��apeth�? Ti. Te ca me eva� pu��h� '�mo'ti pa�ij�nanti. Ty�ha� eva� vad�mi: katha�vihitaka� no pana tumhe �yasmanto adhiccasamuppanna� �cariyaka� agga��a� pa��apeth�? Ti. Te ca may� pu��h� na samp�yanti. Asamp�yant� mama��eva pa�ipucchanti. Tes�ha� pu��ho by�karomi: sant�vuso, asa��asatt� n�ma dev�. Sa��upp�d� ca pana te dev� tamh� k�y� cavanti. �h�na� kho paneta� �vuso vijjati, ya� a��ataro satto tamh� k�y� cavitv� itthatta� �gacchati, itthatta� �gato sam�no ag�rasm� anag�riya� pabbajati. Ag�rasm� anag�riya� pabbajito sam�no �tappamanv�ya padh�namanv�ya anuyogamanv�ya appam�damanv�ya samm�manasik�ramanv�ya tath�r�pa� cetosam�dhi� phusati yath� sam�hite citte ta� sa��upp�da� anussarati tato para� n�nussarat�' ti. So evam�ha: adhiccasamuppanno att� ca loko ca. Ta� kissa hetu? [PTS Page 034. [\q  34/]     ] Aha� pubbe n�hosi�, so'mhi etarahi ahutv� santat�ya3 pari�ato"ti. Eva�vihitaka� no pana tumhe �yasmanto adhiccasamuppanna� �cariyaka� agga��a� pa��apeth�"ti. Te evam�ha�su: 'eva� kho no �vuso, gotama suta� yathec�yasm� gotamo �h� "ti. Agga��a�c�ha� bhaggava, paj�n�mi, ta�ca paj�n�mi, tato ca uttaritara� paj�n�mi, ta�capaj�nana� na par�mas�mi, apar�masato ca me paccatta��eva nibbuti vidit�, yadabhij�na� tath�gato no anay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dosayimh� (sy�) 2. Kilantacitt� eva maya� [pts] kilantacitt� (machasa�) 3. Satatat�y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Eva�v�di� kho ma� bhaggava, evamakkh�yi� eke sama�abr�hma� asat� tucch� mus� abh�tena abbh�cikkhanti: "vipar�to sama�o gotamo bhikkhavo ca. Sama�o gotamo evam�ha: yasmi� samaye subha� vimokkha� upasampajja viharati sabba� tasmi� samaye asubhantveva1 paj�n�t� ti. Na kho pan�ha� bhaggava eva� vad�mi: yasmi� samaye subha� vimokkha� upasampajja viharati. Sabba� tasmi� samaye asubhanteva paj�n�t�'ti2. Eva� ca khv�ha� bhaggava, vad�mi: yasmi� samaye subha� vimokkha� upasampaj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arati, subhantveva tasmi� samaye paj�n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' ca bhante, vipar�t� ye bhagavanta� vipar�tato dahanti bhikkhavo ca. Eva� pasanno aha� bhante bhagavati, [PTS Page 035. [\q  35/]     ] Pahoti ca me bhagav� tath� dhamma� desetu� yath� aha� subha� vimokkha� upasampajja vih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ara� kho eva� bhaggava, tay� a��adi��hikena a��akhantikena a��arucikena a��atr�yogena a��atr�cariyakena subha� vimokkha� upasampajja viharitu�. I�gha tva� bhaggava, yo ca te aya� mayi pas�do, tameva tva� s�dhukamanurakkh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a� bhante, may� dukkara� a��adi��hikena a��akhantikena a��arucikena a��atr�yogena a��atra �cariyakena subha� vimokkha� upasampajja viharitu�, yo ca me aya� bhante, bhagavati pas�do, tamev�ha� s�dhukamanurakkhiss�m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 ca bhagav�. Attamano bhaggavagotto paribb�jako bhagavato bh�sita� abhinandi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hikasutta� ni��hit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ubhanetava (sy� - [pts] 2. Sa�j�n�t�ti [pts] 3. Div�divasseca(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umbarik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036] [\q  36/]     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r�jagahe viharati gijjhak�e pabbate. Tena kho pana samayena nigrodho paribb�jako udumbarik�ya paribb�jak�r�me pa�ivasati mahatiy� paribb�jakaparis�ya saddhi� ti�samattehi paribb�jakasatehi. Atha kho sandh�no gahapati div� divassa1 r�jagah� nikkhami bhagavanta� dassan�ya. Atha kho sandh�nassa gahapatissa etadahosi: ak�lo kho t�va bhagavanta� dassan�ya, pa�isall�no bhagav�, manobh�vaniy�nampi bhikkh�na� asamayo dassan�ya. Pa�isall�n� manobh�van�y� bhikkh�. Yann�n�ha� yena udumbarik�ya paribbaj�k�r�mo yena nigrodho paribb�jako tenupasa�kam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sandh�no gahapati yena udumbarik�ya paribb�jak�r�mo yena nigrodho paribb�jako tenupasa�kami. Tena kho pana samayena nigrodho paribb�jako mahatiy� paribb�jakaparis�ya saddhi� nisinno hoti unn�din�y� ucc�saddamah�sadd�ya anekavihita� tiracch�nakatha� kathentiy� - seyyath�da�: r�jakatha� corakatha� [PTS Page 037] [\q  37/]      mah�mattakatha� sen�katha� bhayakatha� yuddhakatha� annakatha� p�n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katha� sayanakatha� m�l�katha� gandhakatha� ��tikatha� y�nakatha� g�makatha� nigamakatha� nagarakatha� janapadakatha� itthikatha� purisak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katha� visikh�katha� kumbha��h�nakatha� pubbapetakatha� n�nattakata� lokakkh�yika� samuddakkh�yika� itibhav�bhavakatha� iti v�. Addas� kho nigrodho paribb�jako sandh�na� gahapati� d�rato' va �gacchanta�. Disv� saka� parisa� sa�hapesi: appasadd� bhonto hontu, m� bhonto saddamakattha. Aya� sama�assa gotamassa s�vako �gacchati sandh�no gahapati. Y�vat� kho pana sama�assa gotamassa s�vak� gih� od�tavasan� r�jagahe pa�ivasanti, aya� tesa� a��ataro sandh�no gahapati. Appasaddak�m� kho panete �yasmanto appasaddavin�t� appasaddassa va��av�dino. Appevan�ma appasadda� parisa� viditv� upasa�kamitabba� ma��eyy� ti. Eva� vutte te paribb�jak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v� divasseva. (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andh�no gahapati yena nigrodho paribb�jako tenupasa�kami, upasa�kamitv� nigrodhena paribb�jakena saddhi� sammodi. Sammodan�ya� katha� s�r�n�ya� v�tis�retv� ekamanta� nis�di. Ekamanta� nisinno kho sandh�no gahapati nigrodha� paribb�jaka� etadavoca: a��ath� kho ime bhonto a��atitthiy� paribb�jak� sa�gamma sam�gamma unn�dino ucc�saddamah�sadd� [PTS Page 038] [\q  38/]      anekavihita� tiracch�nakatha� iti v� anuyutt� viharanti - seyyath�da� r�jakatha� corakatha� mah�mattakatha� sen�katha� bhayakatha� yuddhakatha� annakatha� p�n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katha� sayanakatha� m�l�katha� gandhakatha� ��tikatha� y�nakatha� g�makatha� nigamakatha� nagarakatha� janapadakatha� itthikatha� purisak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katha� visikh�katha� kumbha��h�nakatha� pubbapetakatha� n�nattakata� lokakkh�yika� samuddakkh�yika� itibhav�bhavakatha� a��ath� kho1 pana so bhagav� ara��e vanapatth�ni pann�ni sen�san�ni pa�isevanti appasadd�ni appanigghos�ni vijanav�t�ni manussar�haseyyak�ni pa�isall�nas�rupp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nigrodho paribb�jako sandh�na� gahapati� etadavoca: yagghe gahapati j�neyy�si, kena sama�o gotamo saddhi� sallapati? Kena s�kaccha� sam�pajjati? Kena pa���veyyattiya� �pajjati. Su���g�rahat� sama�assa gotamassa pa���, aparis�vacaro sama�o gotamo, n�la� sall�p�ya. So antamant�neva1 sevati. Seyyath�pi n�ma go k�� pariyantac�rin� antamant�neva sevati. Evameva su���g�rahat� sama�assa gotamassa pa���, aparis�vacaro sama�o gotamo, n�la� sall�p�ya. So antamant�neva sevati. I�gha gahapati, sama�o gotamo ima� parisa� �gaccheyya, ekapa�heneva na� sa�s�deyy�ma2 tucchakumbhica na� ma��e orodhey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sosi kho bhagav� dibb�ya sotadh�tuy� visuddh�ya atikkantam�nusak�ya sandh�nassa gahapatissa nigrodhena paribb�jakena saddhi� ima� kath�sall�pa�. Atha kho bhagav� gijjhaku�� pabbat� orohitv� yena [PTS Page 039] [\q  39/]      sum�gadh�ya t�re moraniv�po tenupasa�kami. Upasa�kamitv� sum�gadh�ya t�re moraniv�pe abhok�se ca�kami. Addas� kho nigrodho paribb�jako bhagavanta� sum�gadh�ya t�re moraniv�pe abbhok�se ca�kamanta�. Disv�na saka� parisa� sa�hapesi: appasadd� bhonto bhontu, m� bhonto saddamakattha. Aya� sama�o gotamo sum�gadh�ya t�re moraniv�pe abbhok�se ca�kamati. Appasaddak�mo kho pana so �yasm�, appasaddassa va��av�d�. Appevan�ma appasadda� parisa� viditv� upasa�kamitabba� ma��eyya. Sace sama�o gotamo ima� parisa� �gaccheyya, ima� ta� pa�ha� puccheyy�ma 'ko n�ma so bhante, bhagavato dhammo yena bhagav� s�vake vineti yena bhagavat� s�vak� vin�t� ass�sappatt� pa�ij�nanti ajjh�saya� �dibrahmacariyanti? Eva� vutte te paribb�jak� tu�h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1. A��ath� ca pana [pts] antapant�neva (sy�) 2. Sa�hareyy�ma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ojigucch�v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yena nigrodho paribb�jako tenupasa�kami. Atha kho nigrodho paribb�jako bhagavanta� etadavoca: etu kho bhante bhagav�, sv�gata� bhante bhagavato. Cirassa� kho bhante, bhagav� ima� pariy�yamak�si yadida� idh�gaman�ya. Nis�datu bhante bhagav�, idam�sana� pa��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bhagav� pa��atte �sane. Nigrodho pi kho paribb�jako a��atara� nica� �sana� gahetv� ekamanta� nis�di. Ekamanta� nisinna� kho nigrodha� paribb�jaka� bhagav� etadavoca: 'k�yanuttha nigrodha etarahi kath�ya sannisinn�? K� ca pana vo antar� kath� vippakat�? Ti. [PTS Page 040] [\q  40/]      eva� vutte nigrodho paribb�jako bhagavanta� etadavoca: "idha maya� bhante, addas�ma bhagavanta� sum�gadh�ya t�re moraniv�pe abbhok�se ca�kamanta�. Disv�na eva� avocumh�: sace sama�o gotamo ima� parisa� �gaccheyya, ima� ta� pa�ha� puccheyy�ma: ko n�ma so bhante, bhagavato dhammo yena bhagav� s�vake vineti, yena bhagavat� s�vak� vin�t� ass�sappatt� pa�ij�nanti ajjh�saya� �dibrahmacariyanti? "Aya� kho no bhante, antar� kath� vippakat�, atha bhagav� anupp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jj�na� kho paneta� nigrodha, tay� a��adi��hikena a��akhantikena a��arucikena a��atr�yogena a��atr�cariyakena 'yen�ha� s�vake vinemi, yena may� s�vak� vin�t� ass�sappatt� pa�ij�nanti ajjh�saya� �dibrahmacariyanti. I�gha, tva� ma� nigrodha sake �c�riyake adhijegucche pa�ha� puccha "katha� sant� nu kho bhante, tapojigucch� paripu�� hoti, katha� aparipu�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vutte te paribb�jak� unn�dino ucc�sadd� mah�sadd� ahesu�, "acchariya� vata bho abbh�ta� vata bho sama�assa gotamassa mahiddhikat� mah�nubh�vat�, yatra hi n�ma sakav�da� �hapessati, parav�dena pav�ressat� "ti. Atha kho nigrodho paribb�jako te paribb�jake appasadde katv�, bhagavanta� etadavoca: "maya� kho bhante tapo jigucch�v�d� tapojigucch�s�r�1 tapojiguccha� all�n�2 vihar�ma. Katha� sant� nu kho bhante, tapojigucch� paripu�� hoti, katha� aparipu��? 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pojigucch� s�rod� (kam) 2. Tapojigucaj� allin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nigrodha tapass� acelako hoti, mutt�c�ro hatth�palekhano,1 naehibhadantiko, nati��habhadantiko, n�bhiha�a� [PTS Page 041] [\q  41/]      na uddissaka�a� na nimantana� s�diyati. So na kumbhimukh� pa�iga�h�ti, na kalopimukh� pa�iga�h�ti. Na e�akamantara�, na da�amantara�, na musalamantara�, na dvinna� bhu�jam�n�na�, na gabbhiniy�, na p�yam�n�ya, na purisantaragat�ya, na sa�kitt�su, na yattha s� u��hito hoti, na yattha makkhik� sa�asa�ac�rin�, na maccha�, na ma�sa�, na sura�, na meraya�, na thusodaka� pivati. So ek�g�riko v� hoti ek�lopiko, dv�g�riko v� hoti dv� lopiko, satt�g�riko v� hoti satt�lopiko. Ekiss�pi dattiy� y�peti, dvihi pi datt�hi y�peti, t�hi pi datt�hi y�peti, cat�hi pi datt�hi y�peti, pa�cahi pi datt�hi y�peti, chahi pi datt�hi y�peti, sattahi pi datt�hi y�peti. Ek�hikampi �h�ra� �h�reti, dv�hikampi2 �h�ra� �h�reti, t�hikampi �h�ra� �h�reti, cat�hikampi �h�ra� �h�reti, pa�c�hikampi �h�ra� �h�reti, ch�hikampi �h�ra� �h�reti, satt�hikampi �h�ra� �h�reti iti evar�pa� addham�sikampi pariy�yabhattabhoj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kabhakkho v� hoti, s�m�kabhakkho v� hoti, niv�rabhakkho v� hoti, daddulabhakkho v� hoti, ha�abhakkho v� hoti, ka�abhakkho v� hoti, �c�mabhakkho v� hoti, pi���kabhakkho v� hoti, ti�abhakkho v� hoti, gomayabhakkho v� hoti, vanam�laphal�h�ro y�peti pavattaphalabho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tth�valekhano (kam) 2. Dv�hitamp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s��ni pi dh�reti, mas��ni pi dh�reti, chavaduss�ni pi dh�reti, pa�sukul�nipi dh�reti, tir���ni pi dh�reti, ajin�ni pi dh�reti, ajinakkhipampi dh�reti, kusac�rampi dh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kac�rampi dh�reti, phalakac�rampi dh�reti, kesakambalampi dh�reti, v��akambalampi dh�reti, ul�kapakkhampi dh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massulocako pi hoti kesamassulocan�nuyogamanuyutto, [PTS Page 042] [\q  42/]      ubbha��hako pi1 hoti �sanapa�ikkhitto, ukku�iko pi hoti ukku�ikappadh�namanuyutto, ka�ak�passayiko pi hoti ka�ak�passe seyya� kappeti, phalakaseyyampi kappeti, tha�ilaseyyampi kappeti, ekapassayiko pi hoti rajojalladharo, abbhok�siko[C1] pi hoti yath�satthatiko, veka�iko pi hoti vika�abhojan�nuyogamanuyutto, �p�nako pi hoti �p�nakattamanuyutto, s�ya�tatiyakampi udakorohan�nuyogamanuyutt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nigrodha, yadi eva� sante tapojigucch� paripu�� v� hoti aparipu�� v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bhante, eva� sante tapojigucch� paripu�� hoti no aparipu�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o upakki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Eva� paripu��ya pi kho aha� nigrodha, tapojigucch�ya anekavihite upakkilese vad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bhante, bhagav� eva� paripu��ya tapojigucch�ya anekavihite upakkilese vadat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nigrodha, tapass� tapa� sam�diyati. So tena tapas� attamano hoti paripu��asa�kappo. Yampi kho nigrodha, tapass� tapa� sam�diyati, so tena tapas� attamano hoti paripu��asa�kappo, ayampi kho nigrodha, tapassino upakkileso'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bha��hakopi (sy�) ubbha�ako pi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i tapa� sam�diyati. So tena tapas� att�nukka�seti para� vambheti. Yampi nigrodha, tapass� tapa� sam�diyati. So tena tapas� att�nukka�seti para� vambheti, ayampi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majjati mucchati pam�dam�pajjati1 yampi nigrodha, tapass� tapa� sam�diyati, so tena tapas� [PTS Page 043] [\q  43/]      majjati mucchati pam�dam�pajjati, ayampi k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attamano hoti paripu��asa�kappo. Yampi nigrodha, tapass� tapa� sam�diyati, so tena tapas� l�bhasakk�rasiloka� abhinibbatteti, so tena l�bhasakk�rasilokena attamano hoti paripu��asa�kappo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att�nukka�seti para� vambheti. Yampi nigrodha, tapass� tapa� sam�diyati, so tena tapas� l�bhasakk�rasiloka� abhinibbatteti, so tena l�bhasakk�rasilokena att�nukka�seti, para� vambheti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majjati mucchati pam�dam�pajjati. Yampi kho nigrodha, tapass� tapa� sam�diyati, so tena tapas� l�bhasakk�ras�loka� abhinibbatteti, so tena l�bhasakk�rasilokena majjati mucchati pam�da m�pajjati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, bhojanesu vod�sa� �pajjati 'ida� me khamati, ida� me nakkhamat�'ti. So ya�ca2 khvassa nakkhamati ta� s�pekkho pajahati, ya� panassa khamati ta� gathito3 mucchito ajjhopanno an�d�navadass�vi anissara�apa��o paribhu�jati yampi kho nigrodha, tapass� tapa� sam�diyati, bhojanesu vod�sa� �pajjati 'ida� me khamati, ida� me nakkhamat�'ti. So ya�ca2 khvassanakkhamati ta� s�pekkho pajahati, ya�panassa khamati ta� gathito3 mucchito ajjhopanno an�d�navadass�vi anissara�apa��o paribhu�jati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dam�pajjati - sy� 2. Ya�hi [pts 3.] Gathito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puna ca para� nigrodha, tapass� tapa� sam�diyati l�bhasakk�rasilokanikantihetu 'sakkarissanti ma� r�j�no r�jamah�mattakhattiy� br�hma� gahapatik� titthiy�'ti. Yampi nigrodha, tapass� tapa� sam�diyati l�bhasakk�rasilokanikantihetu 'sakkarissanti ma� r�j�no r�jamah�mattiy� br�hma� gahapatik� titthiy�'ti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��atara� sama�a� v� br�hma�a� v� apas�det�1 hoti: kimpan�ya� sambahul�jivo2 sabba� sambhakkheti seyyath�da� m�lab�ja� khandhab�ja� phalub�ja� aggab�ja� b�jab�jameva pa�cama� asanivicakka� dant�ku�a� sama�appav�den�ti yampi nigrodha, tapass� a��atara� sama�a� v� br�hma�a� v� apas�det�1 hoti: kimpan�ya� sambahul�jivo2 sabba� sambhakkheti seyyath�da� m�lab�ja� khandhab�ja� phalub�ja� aggab�ja� b�jab�jameva pa�cama� asanivicakka� dant�k�a� sama�appav�den�ti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nigrodha, tapass� passati a��atara� sama�a� v� br�hma�a� v� kulesu sakkar�yam�na� garukar�yam�na� m�n�yam�na� p�j�yam�na� disv� tassa eva� hoti' 'ima�hi n�ma sambahul�j�va� kulesu sakkaronti garukaronti m�nenti p�jenti, ma� pana tapassi� l�kh�j�vi� kulesu na sakkaronti na garukaronti na m�nenti na p�jent�'ti. Iti so iss�macchariya� kulesu upp�det� hoti. Yampi kho nigrodha, tapass� passati a��atara� sama�a� v� br�hma�a� v� kulesu sakkar�yam�na� garukar�yam�na� m�n�yam�na� p�j�yam�na� disv� tassa eva� hoti 'ima�hi n�ma sambahul�j�va� kulesu sakkaronti garukaronti m�nenti p�jenti, ma� pana tapassi� l�kh�j�vi� kulesu na sakkaronti na garu karonti na m�nenti na p�jent�'ti. Iti so iss�macchariya� kulesu upp�den� hoti. Ayama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 tapass� �p�takanis�d�3 hoti. Yampi kho nigrodha, tapass� �p�takanis�d� hoti. Ayamp� kho nigrodha, tapassino 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tt�na� �dassayam�no kulesu carati idampi me tapasmi� idampi me tapasminti. Yampi kho nigrodha, tapass� att�na� �dassayam�no kulesu carati idampi me tapasmi� idampi me tapasminti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puna ca para� nigrodha, tapass� ki�cideva pa�icchanna� sevati so 'khamati te idanti?' Pu��ho samano akkhamam�na� �ha 'khamat�'ti khamam�na� �ha 'nakkhamat�'ti. Iti so sampaj�namus� bh�sit� hoti. Yampi kho nigrodha, tapass� ki�cideva pa�icchanna� sevati so 'khamati te idanti?' Pu��ho samano akkhamam�na� �ha 'khamat�'ti khamam�na� �ha 'nakkhamat�'ti. Iti so sampaj�namus� bh�sit� hoti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th�gatassa santa��eva pariy�ya� anu��eyya� n�nuj�n�ti. Yampi kho nigrodha tapass� tath�gatassa santa��eva pariy�ya� anu��eyya� n�nuj�n�ti.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s�ret� (kam) 2. Bahul�jivo [pts] 3. �p�thakanis�d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kodhano hoti upan�h�. Yampi nigrodha, tapass� kodhano hoti upan�h�, ayamp�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makkhi hoti pas�1. Yampi nigrodha, tapass� makkh� hoti pasi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ussuk� hoti macchar�. Yampi nigrodha, tapass� ussuk� hoti macchar�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sa�ho hoti m�y�v�. Yampi nigrodha, tapass� sa�ho hoti m�y�v�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haddho hoti atim�n�. Yampi nigrodha, tapass� thaddho hoti atim�n�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p�piccho hoti p�pik�na� icch�na� vasa� gato. Yampi nigrodha, tapass� p�piccho hoti p�pik�na� icch�na� vasa� gato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micch�di��hiko hoti antagg�hik�ya di��hiy� samann�gato. Yampi nigrodha, tapass� micch�di��hiko hoti antagg�hik�ya di��hiy� samann�gato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sandi��hipar�m�si hoti �dh�nagg�h� duppa�inissagg�. Yampi nigrodha, tapass� sandi��hipar�m�si hoti �dh�nagg�h� duppa�inissagg�, ayampi kho nigrodha, tapassino upakkil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nigrodha, yadi me tapojigucch� upakkiles� v� anupakkiles� v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ime bhante, tapojigucch� upakkiles� no anupakkiles�. �h�na� kho paneta� bhante vijjati, ya� idhekacco tapass� sabbeheva imehi upakkilesehi samann�gato assa, ko pana v�do a��atara��ataren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uddhapapa�ikappatt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nigrodha, tapass� tapa� sam�diyati. So tena tapas� na attamano hoti na paripu��asa�kappo. Yampi nigrodha, tapass� tapa� sam�diyati, so tena tapas� na attamano [PTS Page 046] [\q  46/]      hoti na paripu��asa�kappo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na att�nukka�seti, na para� vambheti. Yampi nigrodha, tapass� tapa� sam�diyati, so tena tapas� na att�nukka�seti, na para� vambhe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nigrodha, tapass� tapa� sam�diyati so tena tapas� na majjati na mucchati na pam�dam�pajjati. Yampi nigrodha, tapass� tapa� sam�diyati. So tena tapas� na majjati na mucchati na pam�dam�pajjati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l�si (sy�, [pts] 2. Upakkiles� hoti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na attamano hoti na paripu��asa�kappo. Yampi nigrodha, tapass� tapa� sam�diyati so tena tapas� l�bhasakk�rasiloka� abhinibbatteti, so tena l�bhasakk�rasilokena na attamano hoti na paripu��asa�kappo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na att�nukka�seti na para� vambheti. Yampi nigrodha, tapass� tapa� sam�diyati so tena tapas� l�bhasakk�rasiloka� abhinibbatteti so tena l�bhasakk�rasilokena na att�nukka�seti na para� vambhe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. So tena tapas� l�bhasakk�rasiloka� abhinibbatteti. So tena l�bhasakk�rasilokena na majjati na mucchati na pam�dam�pajjati. Yampi nigrodha, tapass� tapa� sam�diyati so tena tapas� l�bhasakk�rasiloka� abhinibbatteti so tena l�bhasakk�rasalokena na majjati na mucchati na pam�dam�pajja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pa� sam�diyati bhojanesu na vod�sa� �pajjati 'ida� me khamati, ida� me nakkhamat�'ti. So ya�ca khvassa nakkhamati ta� anapekkho pajahati, ya� panassa khamati ta� agathito amucchito anajjh�panno �d�navadass�v� nissara�apa��o paribhu�jati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tapa� sam�diyati, l�bhasakk�rasilokanikantihetu 'sakkarissanti ma� r�j�no r�jamah�matt� khattiy� br�hma� gahapatik� titthiy� '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��atara� sama�a� v� br�hma�a� v� n�pas�ret� hoti: kimpan�ya� [PTS Page 047] [\q  47/]      sambahul�jivo sabba� sambhakkheti seyyath�da�, m�lab�ja� khandhab�ja� phalub�ja� aggab�ja� b�jab�jameva pa�cama�, asanivicakka� dantak�a� sama�appav�den�ti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passati a��atara� sama�a� v� br�hma�a� v� kulesu sakkar�yam�na� garukar�yam�na� m�n�yam�na� p�j�yam�na�. Disv� tassa na eva� hoti: ima�hi n�ma sambahul�j�vi� kulesu sakkaronti garukaronti m�nenti p�jenti, ma� pana tapassi� lukh�jivi� kulesu na sakkaronti na garukaronti na m�nenti na p�jent� ti, iti so iss�macchariya� kulesu anupp�det� hoti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�p�takanis�d� hoti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att�na� �dassayam�no kulesu carati ' idampi me tapasmi�, idampi me tapasminti', eva� so tasmi� �h�ne parisuddho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ki�cideva pa�icchanna� sevati, so 'khamati te idanti?' Pu��ho sam�no akkhamam�na� �ha nakkhamat� ti, khamam�na� �ha khamat� ti, iti so sampaj�namus� na bh�sit� ho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tath�gatassa v� tath�gatas�vakassa v� dhamma� desentassa santa� yeva pariy�ya� anu��eyya� anuj�n�ti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kkodhano hoti anupan�h�. Yampi nigrodha, tapass� akkodhano hoti anupan�h�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makkh� hoti apal�s�. Yampi nigrodha, tapass� amakkh� hoti apal�s�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nussuk� hoti amacchar�. Yampi nigrodha, tapass� anussuk� hoti amacchar�.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sa�ho hoti am�y�v�. Yampi nigrodha, tapass� asa�ho hoti am�y�v�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atthaddho hoti [PTS Page 048] [\q  48/]      anatim�n�. Yampi nigrodha, tapass� atthaddho hoti anatim�n�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p�piccho hoti na p�pik�na� icch�na� vasa� gato, yampi nigrodha, tapass� na p�piccho hoti na p�pik�na� icch�na� vasa� gato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micch�di��hiko hoti na antagg�hik�ya di��hiy� samann�gato. Yampi nigrodha, tapass� na micch�di��hiko hoti na antagg�hik�ya di��hiy� samann�gato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nigrodha, tapass� na sandi��hipar�m�si hoti na �dh�nagg�h� suppa�inissagg�, yampi nigrodha, tapass� na sandi��hipar�m�si hoti na �dh�nagg�h� suppa�inissagg�, eva� so tasmi� �h�ne paris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nigrodha? Yadi eva� sante tapojigucch� parisuddh� v� hoti aparisuddh�v�? 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kho bhante, eva� sante tapojigucch� parisuddh� hoti no aparisuddh�, aggappatt� ca s�rappatt� c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nigrodha, ett�vat� tapojigucch� aggappatt� ca hoti s�rappatt� ca. Api ca kho papa�ikappatt� va1 ho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tacappattakat� - 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Kitt�vat� pana bhante, tapojigucch� aggappatt� ca hoti s�rappatt� ca. S�dhu me bhante, bhagav� tapojigucch�ya agga��eva p�petu s�ra��eva p�pe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nigrodha, tapass� c�tuy�masa�varasa�vuto hoti. Katha�ca nigrodha, tapass� c�tuy�masa�varasa�vuto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pa�ikapatt�va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igrodha, tapass� na p��amatip�teti, na p��amatip�t�payati, na p��amatip�tayato samanu��o [PTS Page 049] [\q  49/]      hoti, na adinna� �diyati, na adinna� �diy�peti, na adinna� �diyato samanu��o hoti, na mus� bha�ati, na mus� bha�peti, na mus� bha�ato samanu��o hoti, na bh�vitam�si�sati, na bh�vitam�si�s�peti, na bh�vitam�si�sato samanu��o hoti. Eva� kho nigrodha, tapass� c�tuy�masa�varasa�vuto hoti. Yato kho nigrodha, tapass� c�tuy�samasa�varasa�vuto hoti, adu� cassa hoti tapassit�ya. So abhiharati no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tta� sen�sana� bhajati ara��a� rukkham�la� pabbata� kandara� giriguha� sus�na� vanapattha� abbhok�sa� pal�lapu�ja�. So pacch�bhatta� pi�ap�tapa�ikkanto nis�dati palla�ka� �bhujitv�, uju� k�ya� pa�idh�ya, parimukha� sati� upa��hapetv�. So abhijjha� loke pah�ya vigat�bhijjhena cetas� viharati, abhijjh�ya citta� parisodheti. By�p�dapadosa� pah�ya aby�pannacitto viharati, sabbap��abh�tahit�nukamp� by�p�dapados� citta� parisodheti, th�namiddha� pah�ya vigatath�namiddho viharati, �lokasa��i sato sampaj�no th�namiddh� citta� parisodheti. Uddhaccakukkucca� pah�ya anuddhato viharati. Ajjhatta� v�pasantacitto uddhaccakukkucc� citta� parisodheti. Vicikiccha� pah�ya ti��avicikiccho viharati, akatha�kathi kusalesu dhammesu, vicikicch�ya citta� parisodheti. So ime pa�can�vara�e pah�ya cetaso upakkilese pa���ya dubbal�kara�e, mett�sahagatena cetas� eka� disa� pharitv� viharati, tath� dutiya�, tath� tatiya�, tath� catuttha�. Iti uddhamadho tiriya� sabbadhi sabbattat�ya sabb�vanta� loka� mett�sahagatena cetas� vipulena [PTS Page 050] [\q  50/]      mahaggatena appam��ena averena aby�pajjena pharitv� viharati. Karu�sahagatena cetas� eka� disa� pharitv� viharati, tath� dutiya�, tath� tatiya�, tath� catuttha�. Iti uddhamadho tiriya� sabbadhi sabbattat�ya sabb�vanta� loka� karu�sahagatena cetas� vipulena mahaggatena appam��ena averena aby�pajjena pharitv� viharati. Mudit�sahagatena cetas� eka� disa� pharitv� viharati, tath� dutiya�, tath� tatiya�, tath� catuttha�. Iti uddhamadho tiriya� sabbadhi sabbattat�ya sabb�vanta� loka� mudit�sahagatena cetas� vipulena mahaggatena appam��ena averena aby�pajjena pharitv� viharati. Upekkh�sahagatena cetas� eka� disa� pharitv� viharati, tath� dutiya�, tath� tatiya�, tath� catuttha�. Iti uddhamadho tiriya� sabbadhi sabbattat�ya sabb�vanta� loka� upekkh�sahagatena cetas� vipulena mahaggatena appam��ena averena aby�pajj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nigrodha, yadi eva� sante tapojigucch� parisuddh� v� hoti. No aparisud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, eva� sante tapojigucch� parisuddh� hoti no aparisuddh�, aggappatt� ca s�rappatt�' c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nigrodha, ett�vat� tapojigucch� aggappatt� ca hoti s�rappatt� ca, api ca kho tacappatt� ho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pheggupattakat� -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Kitt�vat� ca kho pana bhante, tapojigucch� aggappatt� ca hoti s�rappatt� ca? S�dhu me bhante, bhagav� tapojigucch�ya agga��eva p�petu s�ra��eva p�pe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nigrodha, tapass� c�tuy�masa�varasa�vuto hoti. Katha�ca pana nigrodha, tapass� c�tuy�masa�varasa�vut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igrodha, tapass� na p��amatip�teti, na p��amatip�t�payati, na p��amatip�tayato samanu��o hoti, na adinna� �diyati, na adinna� �diy�peti, na adinna� �diyato samanu��o hoti, na mus� bha�ati, na mus� bha�peti, na mus� bha�ato samanu��o hoti, na bh�vitam�si�sati, na bh�vitam�si�s�peti, na bh�vitam�si�sato samanu��o hoti. Eva� kho nigrodha, tapass� eva� c�tuy�masa�varasa�vuto hoti. Yato kho nigrodha, tapass� c�tuy�samasa�varasa�vuto hoti, adu� cassa hoti tapassit�ya. So abhiharati no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tta� sen�sana� bhajati ara��a� rukkham�la� pabbata� kandara� giriguha� sus�na� vanapattha� abbhok�sa� pal�lapu�ja�. So pacch�bhatta� pi�ap�tapa�ikkanto nis�dati palla�ka� �bhujitv�, uju� k�ya� pa�idh�ya, parimukha� sati� upa��hapetv�. So abhijjha� loke pah�ya vigat�bhijjhena cetas� viharati, abhijjh�ya citta� parisodheti. By�p�dapadosa� pah�ya aby�pannacitto viharati, sabbap��abh�tahit�nukamp� by�p�dapados� citta� parisodheti, th�namiddha� pah�ya vigatath�namiddho viharati, �lokasa��� sato sampaj�no th�namiddh� citta� parisodheti. Uddhaccakukkucca� pah�ya anuddhato viharati, ajjhatta� v�pasantacitto uddhaccakukkucc� citta� parisodheti. Vicikiccha� pah�ya ti��avicikiccho viharati, akatha�kathi kusalesu dhammesu, vicikicch�ya citta� parisodheti. So ime pa�can�vara�e pah�ya cetaso upakkilese pa���ya dubbal�kara�e, mett�sahagatena cetas� eka� disa� pharitv� viharati, tath� dutiya�, tath� tatiya�, tath� catuttha�. Iti uddhamadho tiriya� sabbadhi sabbattat�ya sabb�vanta� loka� mett�sahagatena cetas� vipulena mahaggatena appam��ena averena aby�pajjena pharitv� viharati. Karu�sahagatena cetas� eka� disa� pharitv� viharati, tath� dutiya�, tath� tatiya�, tath� catuttha�. Iti uddhamadho tiriya� sabbadhi sabbattat�ya sabb�vanta� loka� karu�sahagatena cetas� vipulena mahaggatena appam��ena averena aby�pajjena pharitv� viharati. Mudit�sahagatena cetas� eka� disa� pharitv� viharati, tath� dutiya�, tath� tatiya�, tath� catuttha�. Iti uddhamadho tiriya� sabbadhi sabbattat�ya sabb�vanta� loka� mudit�sahagatena cetas� vipulena mahaggatena appam��ena averena aby�pajjena pharitv� viharati. Upekkh�sahagatena cetas� eka� disa� pharitv� viharati, tath� dutiya�, tath� tatiya�, tath� catuttha�. Iti uddhamadho tiriya� sabbadhi sabbattat�ya sabb�vanta� loka� upekkh�sahagatena cetas� vipulena mahaggatena appam��ena averena aby�pajj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pubbeniv�sa� anussarati, seyyath�da� ekampi j�ti� dve pi j�tiyo tisso pi j�tiyo catasso pi j�tiyo pa�ca pi j�tiyo dasa pi j�tiyo v�sampi j�tiyo ti�sampi j�tiyo catt�´sampi j�tiyo pa���sampi j�tiyo j�tisatampi j�tisahassampi [PTS Page 051] [\q  51/]      j�tisatasahassampi, anek�nipi j�tisat�ni anek�ni pi j�tisahass�ni anek�ni pi j�tisatasahass�ni, aneke pi sa�va��akappe aneke pi viva��akappe aneke pi sa�va��aviva��akappe: amutr�si� evann�mo eva�gotto eva�va��o evam�h�ro eva�sukhadukkhapa�isa�ved� evam�yupariyanto. So tato cuto amutra udap�di�. Tatr�p�si� eva�n�mo eva�gotto eva�va��o evam�h�ro eva�sukhadukkhapa�isa�ved� evam�yupariyanto. So tato cuto idh�papanno "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nigrodha, yadi eva� sante tapojigucch� parisuddh� v� hoti aparisuddh� v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, eva� sante tapojigucch� parisuddh� hoti no aparisuddh�, aggappatt� ca s�rappatt� c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nigrodha, ett�vat� tapojigucch� aggappatt� ca hoti s�rappatt� ca. Api ca kho phegaguppatt� ho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 agagappattas�rappattakat� - 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Kitt�vat� pana bhante, tapojigucch� aggappatt� ca hoti s�rappatt� ca? S�dhu me bhante, bhagav� tapojigucch�ya agga��eva p�petu s�ra��eva p�pet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nigrodha, tapass� c�tuy�masa�varasa�vuto hoti. Katha�ca nigrodha, tapass� c�tuy�masa�varasa�vuto h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igrodha, tapass� na p��amatip�teti, na p��amatip�t�payati, na p��amatip�tayato samanu��o hoti, na adinna� �diyati, na adinna� �diy�peti, na adinna� �diyato samanu��o hoti, na mus� bha�ati, na mus� bha�peti, na mus� bha�ato samanu��o hoti, na bh�vitam�si�sati, na bh�vitam�si�s�peti, na bh�vitam�si�sato samanu��o hoti. Eva� kho nigrodha, tapass� c�tuy�masa�varasa�vuto hoti. Yato kho nigrodha, tapass� c�tuy�samasa�varasa�vuto hoti, adu� cassa hoti tapassit�ya. So abhiharati no h�n�y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ivitta� son�sana� bhajati ara��a� rukkham�la� pabbata� kandara� giriguha� sus�na� vanapattha� abbhok�sa� pal�lapu�ja�. So pacch�bhatta� pi�ap�tapa�ikkanto nis�dati palla�ka� �bhujitv�, uju� k�ya� pa�idh�ya, parimukha� sati� upa��hapetv�. So abhijjha� loke pah�ya vigat�bhijjhena cetas� viharati, abhijjh�ya citta� parisodheti. By�p�dapadosa� pah�ya aby�pannacitto viharati, sabbap��abh�tahit�nukamp� by�p�dapados� citta� parisodheti, th�namiddha� pah�ya vigatath�namiddho viharati, �lokasa��i sato sampaj�no th�namiddh� citta� parisodheti. Uddhaccakukkucca� pah�ya anuddhato viharati ajjhatta� v�pasantacitto uddhaccakukkucc� citta� parisodheti. Vicikiccha� pah�ya ti��avicikiccho viharati, akatha�kath� kusalesu dhammesu, vicikicch�ya citta� parisodheti. So ime pa�can�vara�e pah�ya cetaso upakkilese pa���ya dubbal�kara�e, mett�sahagatena cetas� eka� disa� pharitv� viharati, tath� dutiya�, tath� tatiya�, tath� catuttha�. Iti uddhamadho tiriya� sabbadhi sabbattat�ya sabb�vanta� loka� mett�sahagatena cetas� vipulena mahaggatena appam��ena averena aby�pajjena pharitv� viharati. Karu�sahagatena cetas� eka� disa� pharitv� viharati, tath� dutiya�, tath� tatiya�, tath� catuttha�. Iti uddhamadho tiriya� sabbadhi sabbattat�ya sabb�vanta� loka� karu�sahagatena cetas� vipulena mahaggatena appam��ena averena aby�pajjena pharitv� viharati. Mudit�sahagatena cetas� eka� disa� pharitv� viharati, tath� dutiya�, tath� tatiya�, tath� catuttha�. Iti uddhamadho tiriya� sabbadhi sabbattat�ya sabb�vanta� loka� mudit�sahagatena cetas� vipulena mahaggatena appam��ena averena aby�pajjena pharitv� viharati. Upekkh�sahagatena cetas� eka� disa� pharitv� viharati, tath� dutiya�, tath� tatiya�, tath� catuttha�. Iti uddhamadho tiriya� sabbadhi sabbattat�ya sabb�vanta� loka� upekkh�sahagatena cetas� vipulena mahaggatena appam��ena averena aby�pajjena pharitv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pubbeniv�sa� anussarati, seyyath�da� ekampi j�ti� dve pi j�tiyo tisso pi j�tiyo catasso pi j�tiyo pa�ca pi j�tiyo dasa pi j�tiyo v�sampi j�tiyo ti�sampi j�tiyo catt�´sampi j�tiyo pa���sampi j�tiyo j�tisatampi j�tisahassampi j�tisatasahassampi, anek�ni pi j�tisat�ni anek�ni pi j�tisahass�ni anek�ni pi j�tisatasahass�ni, aneke pi sa�va��akappe aneke pi viva��akappe aneke pi sa�va��aviva��akappe: amutr�si� evann�mo eva�gotto eva�va��o evam�h�ro eva�sukhadukkhapa�isa�ved� evam�yupariyanto. So tato cuto amutra udap�di�. Tatr�p�si� eva�n�mo eva�gotto eva�va��o evam�h�ro eva�sukhadukkhapa�isa�ved� evam�yupariyanto. So tato cuto idh�papanno "ti. Iti s�k�ra� sauddesa� [PTS Page 052] [\q  52/]     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ibbena cakkhun� visuddhena atikkantam�nusakena satte passati cavam�ne upapajjam�ne h�ne pa�te suva��e dubba��e sugate duggate yath�kamm�page satte paj�n�ti "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 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nigrodha, yadi eva� sante tapojigucch� parisuddh� v� hoti aparisuddh� v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h� kho bhante, eva� sante tapojigucch� parisuddh� hoti, no aparisuddh�, aggappatt� ca s�rappatt� c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avat� kho nigrodha, tapojigucch� aggappatt� ca hoti s�rappatt� ca. Iti kho nigrodha1, ya� ma� tva� avac�si; ko n�ma so bhante, bhagavato dhammo yena bhagav� s�vake vineti, yena bhagavat� s�vak� vin�t� ass�sappatt� pa�ij�nanti ajjh�saya� �dibrahmacariyanti, iti ko ta� nigrodha, �h�na� uttaritara�ca pa�tatara�ca yen�ha� s�vake vinemi, yena may� s�vak� vin�t� ass�sappatt� pa�ij�nanti ajjh�saya� �dibrahmacar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te paribb�jak� unn�dino ucc�saddamah�sadd� ahesu� "ettha maya� anass�ma s�cariyak�, ettha maya� panass�ma s�cariyak� na maya� ito bh�yyo uttaritara� paj�n�m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rodhassa pajjh�y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PTS Page 053] [\q  53/]      yad� a���si sandh�no gahapati 'a��adatthu kho' d�nime a��atitthiy� paribb�jak� bhagavato bh�sita� suss�santi, sota� odahanti, a���citta� upa��hapent� 'ti. Atha nigrodha� paribb�jaka� etadavoca: iti kho bhante nigrodha, ya� ma� tva� avac�si, 'yagghe gahapati, j�neyy�si kena sama�o gotamo saddhi� sallapati? Kena s�kaccha� sam�pajjati? Kena pa���veyyattiya� sam�pajjati? Su���g�rahat� sama�assagotamassa pa���, aparis�vacaro sama�o gotamo, n�la� sall�p�ya, so antamant�neva sevati, seyyath�pi n�ma go k�� pariyantac�rin� antamant�neva sevati, evameva su���g�rahata� sama�assa gotamassa pa���, aparis�vacaro sama�o gotamo, n�la� sall�p�ya, so antamant�neva sevati. I�gha ca gahapati, sama�o gotamo ima� parisa� �gaccheyya, ekapa�heneva na� sa�s�deyy�ma, tucchakumbh� 'va na� ma��e orodheyy�m� "ti. Aya� kho so bhante, bhagav� araha� samm�sambuddho idh�nuppatto. Aparis�vacara� pana na� karotha, gok��a� pariyantac�rini� karotha, ekapa�heneva na� sa�s�detha, tucchakumbh� 'va na� ma��e orodheth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na� nigrodha�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"Eva� vutte nigrodho paribb�jako tunh�bh�to ma�kubh�to pattakkhandho adhomuko pajjh�yanto appa�ibh�n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nigrodha� paribb�jaka� tunh�bh�ta� ma�kubh�ta� pattakkhavandha� adhomukha� pajjh�yanta� appa�ibh�na� viditv� nigrodha� paribb�jaka� etadavoca: "sacca� kira nigrodha, bh�sit� te es� v�c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"sacca� bhante, bh�sit� me es� v�c� yath� b�lena yath� m��hena yath� akusalen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nigrodha, kinti te suta� paribb�jak�na� vuddh�na� mahallak�na� �cariyap�cariy�na� bh�sam�n�na� ye te ahesu� at�tamaddh�na� arahanto samm�sambuddh�, eva� su te bhagavanto sa�gamma unn�dino ucc�saddamah�sadd� anekavihita� tiracch�nakatha� anuyutt� vihari�su, seyyath�da� r�jakatha� corakatha� mah�mattakatha� sen�katha� bhayakatha� yuddh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katha� p�nakatha� vatthakatha� sayanakatha� m�l�katha� gandhakatha� ��tikatha� y�nakatha� g�makatha� nigamakatha� nagarakatha� janapad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katha� purisakatha� s�rakatha� visikh�katha� kumbha��h�n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etakatha� n�nattakatha� lokakkh�yika� samuddakkh�yika� itibhav�bhavakatha� iti v�, seyyath�pi tva� etarahi s�cariyako? Ud�hu eva� su te bhagavanto ara��evanapatth�ni pant�ni sen�san�ni pa�isevanti appasadd�ni appanigghos�ni vijanav�t�ni manussar�haseyyak�ni pa�isall�nas�rupp�ni seyyath�p�ha� etarah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� meta� bhante, paribb�jak�na� vuddh�na� mahallak�na� �cariyap�cariy�na� bh�sam�n�na�: 'ye te ahesu� at�tamaddh�na� arahanto samm�sambuddh�, na eva� su te bhagavanto sa�gamma sam�gamma unn�dino ucc�saddamah�sadd� anekavihita� tiracch�nakatha� anuyutt� viharanti, seyyath�da� r�jakatha� corakatha� mah�mattakatha� sen�katha� bhayakatha� yuddhakatha� annakatha� p�nakatha� vatthakatha� sayan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katha� gandhakatha� ��tikatha� y�nakatha� g�makatha� nigamakatha� nagarakatha� janapadakatha� itthikatha� purisakatha� s�rakatha� visikh�katha� kumbha��h�naka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etakatha� n�nattakatha� lokakkh�yika� samuddakkh�yika� itibhav�bhavakatha� iti v�, seyyath�p�ha� etarahi s�cariyako, eva� su te bhagavanto ara��evanapatth�ni pant�ni sen�san�ni pa�isevanti appasadd�ni appanigghos�ni vijanav�t�ni manussar�haseyyak�ni pa�isall�nas�rupp�ni seyyath�pi bhagav� etarah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ssu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a te nigrodha, vi��ussa sato mahallakassa na etadahosi: buddho so bhagav� bodh�ya dhamma� deseti, danto so bhagav� damath�ya dhamma� deseti, santo so bhagav� samath�ya dhamma� deseti, ti��o so bhagav� [PTS Page 055] [\q  55/]      tara�ya dhamma� deseti, parinibbuto so bhagav� parinibb�n�ya dhamma� deseti?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pariyos�na - sacchiki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Eva� vutte nigrodho paribb�jako bhagavanta� etadavoca: "accayo me bhante, accagam� yath� b�la� yath� m��ha� yath� akusala�, sv�ha� eva� bhagavanta� avac�si�. Tassa me bhante, bhagav� accaya� accayato pa�iga�h�tu �yati� sa�var�y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 tva� nigrodha, accayo accagam� yath� b�la� yath� m��ha� yath� akusala�, yo ma� tva� eva� avac�si. Yato ca kho tva� nigrodha, accaya� accayato disv� yath�dhamma� pa�ikarosi, tante maya� pa�iga�h�ma, vuddhi hes� nigrodha, ariyassa vinaye, yo accaya� accayato disv� yath�dhamma� pa�ikaroti, �yati� sa�vara� �pajjati. Aha� kho pana n�grodha, eva� vad�mi: "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satta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satta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cha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 cha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pa�ca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 pa�ca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catt�ri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 catt�ri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t��i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t��i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dve v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dve vass�ni. Etu vi��� puriso asa�ho am�y�v� ujuj�tiko,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eka� v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nigrodha, eka� vassa�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satta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satta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cha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cha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pa�ca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pa�ca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[PTS Page 056] [\q  56/]      catt�ri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catt�ri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t��i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t��i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dve m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ntu nigrodha, dve m�s�ni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ekam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nigrodha, ekam�sa�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a��ham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u nigrodha, a��ham�so etu vi��� puriso asa�ho am�y�v� ujuj�tiko. Ahamanus�s�mi, aha� dhamma� desemi. Yath�nusi��ha� tath� pa�ipajjam�no yassatth�ya kulaputt� sammadeva ag�rasm� anag�riya� pabbajanti, tadanuttara� brahmacariyapariyos�na� di��heva dhamme saya� abhi��� sacchikatv� upasampajja viharissati satt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bb�jak�na� pajjh�y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iy� kho pana te nigrodha, evamassa: antev�sikamyat� no sama�o gotamo evam�h�' ti. Na kho paneta� nigrodha, eva� da��habba�, yo eva te �cariyo so eva te �cariyo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nigrodha, evamassa: uddes� no v�cetuk�mo sama�o gotamo evam�h�' ti. Na kho paneta� nigrodha, eva� da��habba�. Yo eva te uddeso, so eva te uddeso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nigrodha, evamassa: �j�v� no v�cetuk�mo sama�o gotamo evam�h�' ti. Na kho paneta� nigrodha, eva� da��habba�. So eva te �j�vo so eva te �j�vo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nigrodha, evamassa: ye no dhamm� akusal� akusalasa�kh�t� s�cariyak�na�, tesu pati��h�petuk�mo sama�o gotamo evam�h�' ti. Na kho paneta� nigrodha, eva� da��habba� akusal� ceva vo dhamm�1 hontu akusalasa�kh�t� ca s�cariy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ho pana te nigrodha, evamassa; ye no dhamm� kusal� kusalasa�kh�t� s�cariyak�na�, tehi vivecetuk�mo sama�o gotamo evam�h�' ti. Na kho paneta� nigrodha, eva� da��habba�, kusal� ceva vo dhamm� hontu kusalasa�kh�t� ca s�cariy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v�ha� nigrodha, neva antev�sikamyat� eva� vad�mi, napi uddes� c�vetuk�mo [PTS Page 057] [\q  57/]      eva� vad�mi. Napi �j�v� c�vetuk�mo eva� vad�mi, napi ye ca vo dhamm�2 akusal� akusalasa�kh�t� s�cariyak�na� tesu pati��h�petuk�mo eva� vad�mi. Napi ye ca vo dhamm� kusal� kusalasa�kh�t� s�cariyak�na� tehi vivecetuk�mo eva� vad�mi. Santi ca kho nigrodha, akusal� dhamm� appah�� sa�kilesik� ponobhavik�3 sadar�4 dukkhavip�k� �yati� j�tijar�mara�iy�, yes�ha� pah�n�ya dhamma� desemi yath� pa�ipann�na� vo sa�kilesik� dhamm� pah�yissanti, vod�niy� dhamm� abhiva��hassanti, pa���p�rip�ri� vepullatta�ca di��hevadhamme saya� abhi��� sacchikatv� upasampajja viharissath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 Eva� vutte te paribb�jak� tu�h�bh�t� ma�kubh�t� pattakkhandh� adhomukh� pajjh�yant� appa�ibh�� nisidi�su, yath� ta� m�rena pariyu��hitacitt�. Atha kho bhagavato etadahosi: sabbe pi me moghapuris� phu��h� p�pimat�, yatra hi n�ma ekassapi na eva� bhavissati "handa maya� a����atthampi sama�e gotame brahmacariya� car�ma, ki� karissati satt�ho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dumbarik�ya paribb�jak�r�me s�han�da� naditv�, veh�sa� ababhuggantv�, gijjhak�e pabbate paccu��h�si5. Sandh�no pana gahapati t�vadeva r�jagaha� p�vis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umbarikasutta� ni��hita� dutiya�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 ne dhamm� [pts] 2. Na pi ye ne dhamm� (sy�) 3. Ponobabhavik� (majasa�) 4. Sadadar� [pts] kam), sadarath�, (sy�) 5. Paccupa��h�si,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vat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magadhesu viharati m�tul�ya�. Tatra kho bhagav� bhikkhu �mantesi bhikkhavo'ti. 'Bhadante'ti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�p� bhikkhave, viharatha attasara� ana��asara�, dhammad�p� dhammasara� ana��asara�. Katha�ca pana bhikkhave, bhikkhu attad�po viharati attasara�o ana��asara�o, dhammad�po dhammasara�o ana��asara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�ye k�y�nupass� viharati. �t�p� sampaj�no satim� vineyya loke abhijjh�domanassa�. Idha bhikkhave, bhikkhu vedan�su vedan� pass� viharati, �t�p� sampaj�no satim� vineyya loke abhijjh�domanassa�. Idha bhikkhave, bhikkhu citte citt�nupass�, viharati, �t�p� sampaj�no satim� vineyya loke abhijjh�domanassa�. Idha bhikkhave, bhikkhu dhammesu dhamm�nupass� viharati, �t�p� sampaj�no satim� vineyya loke abhijjh�domanassa�. Eva� kho bhikkhave, bhikkhu attadipo viharati attasara�o ana��asara�o, dhammad�po dhammasara�o ana��as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e bhikkhave, caratha sake pettike visaye. Gocare bhikkhave, carata� sake pettike visaye na lacchati m�ro ot�ra�, na lacchati m�ro �ramma�a�. Kusal�na� bhikkhave, dhamm�na� sam�d�nahetu evamida� pu��a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[PTS Page 059] [\q  59/]      bh�tapubba� bhikkhave, r�j� da�hanemi n�ma ahosi, cakkavatat� dhammiko r�j� c�turanto vijit�v� janapadatth�variyappatto sattaratanasamann�gato. Tassim�ni sattaratan�ni ahesu�, seyyath�da�: cakkaratana� hatthiratana� assaratana� ma�iratana� itthiratana� gahapatiratana� parin�yakaratanameva sattama�. Parosahassa� ko panassa putt� ahesu�, s�r� v�ra�gar�p� parasenappamaddan�. So ima� pa�havi� s�garapariyanta� ada�ena asatthena dhammena1 abhivijiya ajjh�vasi. Atha kho bhikkhave, r�j� da�hanemi bahunna� vass�na� bahunna� vassasat�na� bahunna� vassasahass�na� accayena a��atara� purisa� �mantesi: "yad� tva� amho purisa, passeyy�si dibba� cakkaratana� osakkita�, �h�n� cuta�, atha me �roceyy�s�"ti. 'Eva� dev�'ti kho bhikkhave, so puriso ra��o da�hanemissa paccassosi. Addas� ko bhikkhave, so puriso bahunna� vass�na� bahunna� vassasat�na� bahunna� vassasahass�na� accayena dibba� cakkaratana� osakkita� �h�n� vuta�. Disv�na yena r�j� da�hanemi tenupasa�kami, upasa�kamitv� r�j�na� da�hanemi� etadavoca: yagghe deva, j�neyy�si dibba� te cakkaratana� osakkita� �h�n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, r�j� da�hanemi je��haputta� kum�ra� �mantetv�2 etad�voca: dibba� kira me t�ta, kum�ra cakkaratana� osakkita� �h�n� cuta�. Suta� ko pana meta� 'yassa ra��o cakkavattissa dibba� cakkaratana� osakkati, �h�n� cavati, na'd�ni tena ra��� cira� j�vitabba� hot�'ti. Bhutt� kho [PTS Page 060] [\q  60/]      pana me m�nusik� k�m�, samayo'd�ni me dibbe k�me pariyesitu�. Ehi tva� t�ta, kum�ra ima� samuddapariyanta� pa�havi� pa�ipajja. Aha� pana kesamassu� oh�retv�, k�s�y�ni vatth�ni acch�detv�, ag�rasm� anag�riya� pabbajiss�mi"ti. Atha kho bhikkhave, r�j� da�hanemi je��haputta� kum�ra� s�dhuka� rajjesamanus�sitv�, kesamassu� oh�retv�, kas�y�ni vatth�ni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ena samena (sy� kami) 2. �mantapetv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ho pana bhikkhave,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1 tenusapasa�kami. Upasa�kamitv� r�j�na� khattiya� muddh�hisitta� etadavoca: yagegha deva, j�neyy�si dibba� cakkaratana� antarahitanti. Atha kho bhikkhave r�j� khattiyo muddh�bhisittodibbe cakkaratane antarahite anattamano ahosi. Anattamanata�ca pa�isa�vedesi. So yena r�jisi tenupasa�kami. Upasa�kamitv� r�jisi� etadavoca: yagegha deva, j�neyy�si dibba� cakkaratana� antarahitanti. Eva� vutte bhikkhave r�jisi r�j�na� khattiya� muddh�bhisitta� etadavoca: 'm� kho tva� t�ta, dibbe cakkaratane antarahite anattamano ahosi, m� anattamanata�ca pa�isa�vedes�. Na hi te t�ta, dibba� cakkaratana� pettika� d�yajja�, i�gha tva� t�ta, ariye cakkavattivatte vatt�hi. �h�na� kho paneta� vijjati yatte ariye cakkavattivatte vattam�nassa tad�huposathe pa��arase s�sa� nah�tassa2 uposathikassa uparip�s�davaragatassa dibba� cakkaratana� p�tu bhavissati sahass�ra� sanemika� san�bhika� sabb�k�raparip�ra"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,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, dhamma� yeva niss�ya dhamma� sakkaronto dhamma� garukaronto3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khatatiyesu anuyuttesu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ddh�vasitet� ( sayy� [pts] 2. S�sa� nah�tasasa [pts], s�sanah�nasasa (s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aru� karonet� (machasa�) 4. Anuyanetasu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sama�abr�hm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,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, vijite adhan� assu, tesa�ca dhanamanuppadey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, vijite sama�abr�hma� madappam�d� pa�ivirat� khantisoracce nivi��h� ekamatt�na� damenti, ekamatt�na� samenti, ekamatt�na� parinibb�penti. Te k�lena k�la� upasa�kamitv� paripuccheyy�si paripa��ehayy�si: ki� bhante, kusala�, ki� akusala�, ki� s�vajja� ki� anavajja�, ki� sevitabba� ki� na sevitabba�, ki� me kar�yam�na� d�gharatta� ahit�ya dukkh�ya assa, ki� v� pana me kar�yam�na� d�gharatta� hit�ya sukh�ya ass�?"Ti. Tesa� sutv� ya� akusala� ta� abhinivajjeyy�si, ya� kusala� ta�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�ta,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ho bhikkhave r�j� khattiyo muddh�bhisitto r�jisissa pa�issutv� ariye cakkavattivatte2 vatti. Tassa ariye cakkavattivatte vattam�nassa tadahuposathe pa��arase s�sa� nah�tassa uposathikassa uparip�s�davaragatassa dibba� cakkaratana� p�turahosi, sahass�ra� sanemika� san�bhika� sabb�k�raparip�ra�. Disv�na ra��o khattiyassa muddh�hisittassa etadahosi: suta� kho pana meta� yassa ra��o khattiyassa muddh�bhisittassa tadahuposathe pa��arase s�sa� nah�tassa uposathikassa uparip�s�davaragatassa dibba� cakkaratana� p�tu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namanuppadajjeyy�si (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iya� cakkavatativatta� (k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�ra� sanemika san�bhika� sabb�k�raparip�ra�, [PTS Page 062] [\q  62/]      so 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, r�j� khattiyo muddh�bhisitto u��h�y�san�, eka�sa� uttar�sa�ga� karitv� v�mena hatthena bhi�k�ra� gahetv� dakkhi�ena hatthena cakkaratana� abbhukkiri, 'pavattatu bhava� cakkaratana�, abhivijin�tu bhava� cakkaratana'nti. Atha kho ta� bhikkhave, cakkaratana� puratthima� disa� pavatti, anvadeva r�j� cakkavatt� saddhi� catura�giniy� sen�ya. Yasmi� kho pana bhikkhave, padese cakkaratana� pati��h�si, tattha r�j� cakkavatat� v�sa� upaga�chi saddhi� catura�giniy� sen�ya. Ye kho pana bhikkhave, puratthim�ya dis�ya pa�ir�j�no, te r�j�na� cakkavatti� upasa�kamitv� evam�ha�su: ehi kho mah�r�ja, sv�gata�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hantabbo. Adinna� n�d�tabba�.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, puratthim�ya dis�ya pa�ir�j�no te ra��o cakkavattissa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, cakkaratana� puratthima� samudda� ajjhog�hitv� paccuttaritv� dakkhi�a� disa� pavatti, anvadeva r�j� cakkavatt� saddhi� catura�giniy� sen�ya. Yasmi� kho pana bhikkhave, padese cakkaratana� pati��h�si, tattha r�j� cakkavatat� v�sa� upaga�chi saddhi� catura�giniy� sen�ya. Ye kho pana bhikkhave, dakkhi�ya dis�ya pa�ir�j�no, te r�j�na� cakkavatti� upasa�kamitv� evam�ha�su: ehi kho mah�r�ja, sv�gata�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hantabbo. Adinna� n�d�tabba�.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, dakkhi�ya dis�ya pa�ir�j�no te ra��o cakkavattissa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dakkhi�a� samudda� ajjhog�hitv� paccuttaritv� pacchima� disa� pavatti, anvadeva r�j� cakkavatt� saddhi� catura�giniy� sen�ya. Yasmi� kho pana bhikkhave, padese cakkaratana� pati��h�si, tattha r�j� cakkavatat� v�sa� upaga�chi saddhi� catura�giniy� sen�ya. Ye kho pana bhikkhave, pacchim�ya dis�ya pa�ir�j�no, te r�j�na� cakkavatti� upasa�kamitv� evam�ha�su: ehi kho mah�r�ja, sv�gata�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nt�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hantabbo, adinta� n�d�tabba�, k�mesu micch� na caritabb�, mus� na bh�sitabb�, majja� na p�tabba�, yath� bhutta�ca bhu�jath�'ti. Ye kho pana bhikkhave, pacchim�ya dis�ya pa�ir�j�no, te ra��o cakkavattissa [PTS Page 063] [\q  63/]     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, cakkaratana� pacchima� samudda� ajjhog�hitv� paccuttaritv� uttara� disa� pavatti, anvadeva r�j� cakkavatt� saddhi� catura�giniy� sen�ya. Yasmi� kho pana bhikkhave, padese dibba� cakkaratana� pati��h�si, tattha r�j� cakkavatt� v�sa� upaga�chi saddi� catura�giniy� sen�ya. Ye kho pana bhikkhave, uttar�ya dis�ya pa�ir�j�no te r�j�na� cakkavatti� upasa�kamitv� evam�ha�su: ehi kho mah�r�ja, sv�gata�2 te mah�r�ja, sakante mah�r�ja, anus�sa mah�r�j�'ti. R�j� cakkavatt� evam�ha: p��o na hantabbo, adinna� n�d�tabba�, k�mesu micch� na caritabb�, mus� na bh�sitabb�, majja� na 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, uttar�ya dis�ya pa�ir�j�no te ra��o cakkavattissa [PTS Page 063] [\q  63/]     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a� bhikkhave, cakkaratana� samuddapariyanta� pa�havi�3 ahivijinitv� tameva r�jadh�ni� pacc�gantv� ra��o cakkavattissa antepuradv�re atthakara�appamukhe4 akkh�hata� ma��e a��h�si, ra��o cakkavattissa antepura� upasobha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pi kho bhikkhave, r�j� cakkavatt� bahunna� vass�na� bahunna� vassasat�na� bahunna� vassasahass�na� accayena a��atara� purisa� �mantesi: "yad� tva� ambho purisa, passeyy�si dibba� cakkaratana� osakkita�, �h�n� cuta�, atha me �roceyy�s�"ti. 'Eva� dev�'ti kho bhikkhave, so puriso ra��o cakkavattissa paccassosi. Addas� kho bhikkhave, so puriso bahunna� vass�na� bahunna� vassasat�na� bahunna� vassasahass�na� accayena dibba� cakkaratana� osakkita� �h�n� vuta�. Disv�na yena r�j� cakkavatt� tenupasa�kami, upasa�kamitv� r�j�na� cakkavatti� etadavoca: [PTS Page 064] [\q  64/]      yagghe deva, j�neyy�si dibba� te cakkaratana� osakkita� �h�n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, r�j� cakkavatt� je��haputta� kum�ra� �mantetv�2 etadavoca: dibba� kira me t�ta kum�ra cakkaratana� osakkita� �h�n� cuta�. Suta� kho pana meta� 'yassa ra��o cakkavattissa dibba� cakkaratana� osakkati, �h�n� cavati, na'd�ni tena ra��� cira� j�vitabba� hot�'ti. Bhutt� kho pana me m�nusik� k�m�, samayo'd�ni me dibbe k�me pariyesitu�. Ehi tva� t�ta kum�ra ima� samuddapariyanta� pa�havi� pa�ipajja. Aha� pana kesamassu� oh�retv�, k�s�y�ni vatth�ni acch�detv�, ag�rasm� anag�riya� pabbajiss�mi"ti. Atha ko bhikkhave r�j� cakkavatt� je��haputta� kum�ra� s�duka� rajje samanus�sitv�, kesamassu� oh�retv�, kas�y�ni vatth�ni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o pana bhikkhave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 tenusapasa�kami. Upasa�kamitv� r�j�na� khattiya� muddh�hisitta� etadavoca: yagegha deva j�neyy�si dibba� cakkaratana� antarahitanti. Atha kho bhikkhave r�j� khattiyo muddh�bhisittodibbe cakkaratane antarahite anattamano ahosi. Anattamanata�ca pa�isa�vedesi. So yena r�jisi tenupasa�kami. Upasa�kamitv� r�jisi� etadavoca: yagegha deva j�neyy�si dibba� cakkaratana� antarahitanti. Eva� vutte bhikkhave r�jisi r�j�na�khattiya� muddh�bhisitta� etadavoca: 'm� kho tva� t�ta dibbe cakkaratane antarahite anattamano ahosi, m� anattamanata�ca pa�isa�vedes� na hi te t�ta dibba� cakkarata pettika� d�yajja�, i�gha tva� t�ta ariye cakkavattivatte vatt�hi. �h�na� kho paneta� vijjati yatte ariye cakkavattivatte vattam�nassa tad�huposathe pa��arase s�sa� nah�tassa2 uposathikassa uparip�s�davaragatassa dibba� cakkaratana� p�tu bhavissati sahass�ra� sanemika� san�bhika� sabbak�raparip�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 dhamma� yeva niss�ya dhamma� sakkaronto dhamma� garukaronto 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khatatiyesu anuyut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sama�abr�hma�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adhan� assu, tesa�ca dhanamanuppad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sama�abr�hman� madappam�d� pa�ivirat� khantisoracce nivi��h� ekamatt�na� damenti, ekamatt�na� samenti, ekamatt�na� parinibb�penti. Te k�lena k�la� upasa�kamitv� paripuccheyy�si paripa��ehayy�si: ki� bhante kusala�, ki� akusala�, ki� s�vajja� ki� anavajja�, ki� sevitabba� ki� na sevitabba�, ki� me kar�yam�na� d�gharatta� ahit�ya dukkh�ya assa, ki� v� pana me kar�yam�na� d�gharatta� hit�ya suk�ya ass�?"Ti. Tesa� sutv� ya� akusala� ta� abhinivajjeyy�si, ya� kusala� ta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�ta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ho bhikkhave r�j� khattiyo muddh�bhisitto r�jisissa pa�issutv� ariye cakkavattivatte vatti. Tassa ariye cakkavattivatte vattam�nassa tadahuposathe pa��arase s�sa� nah�tassa uposathikassa uparip�s�davaragatassa dibba� cakkaratana� p�turahosi sahass�ra� sanemika� san�bhika� sabb�k�raparip�ra�. Disv�na ra��o khattiyassa muddh�hisittassa etadahosi: suta� ko pana meta� yassa ra��o khattiyassa muddh�bhisittassa tadahuposathe pa��arase s�sa� nah�tassa uposathikassa upari�p�s�davaragatassa dibba� cakkaratana� p�tu bhavati, sahass�ra� sanemika� san�bhika� sabb�k�raparip�ra�, so 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r�j� khattiyo muddh�bhisitto u��h�y�san�, eka�sa� uttar�sa�ga� karitv� v�mena bhatthena bhi�k�ra� gahetv� dakkhi�ena hatthena cakkaratana� abbhukkiri, 'pavattatu bhava� cakkaratana�, abhivijin�tu bhava� cakkaratana'nti. Athakho ta� bhikkhave cakkaratana� puratthima� disa� pavatti, anvadeva r�j� cakkavatt� saddhi catura�giniy� sen�ya. Yasmi� ko pana bhikkhave padese cakkaratana� pati��h�si, tattha r�j� cakkavat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hantabbo. Adinna� n�d�tabba�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puratthim�ya dis�ya pa�ir�j�no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uratthima� samudda� ajjhog�hitv� paccuttaritv� dakkhi�a� disa� pavatti, anvadeva r�j� cakkavatt� saddhi� catura�giniy� sen�ya. Yasmi� kho pana bhikkhave padese cakkaratana� pati��h�si, tattha r�j� cakkavatat� v�sa� upaga�chi saddhi� catura�giniy� sen�ya. Ye kho pana bhikkhave dakkhi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bhantabbo, adinta� n�d�tabba�, k�mesu micch� na caritabb�, mus� na bh�sitabb�, majji� na p�tabba�, yath� 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dakkhi�ya dis�ya pa�ir�j�no,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, cakkaratana� dakkhi�a� samudda� ajjhog�hitv� paccuttaritv� pacchima� disa� pavatti, anvadeva r�j� cakkavatt� saddhi� catura�giniy� sen�ya. Yasmi� kho pana bhikkhave, padese cakkaratana� pati��h�si, tattha r�j� cakkavatat� v�sa� upaga�chi saddhi� catura�giniy� sen�ya. Ye kho pana bhikkhave, pacchim�ya dis�ya pa�ir�j�no, te r�j�na� cakkavatti� upasa�kamitv� evam�ha�su: ehi kho mah�r�ja, sv�gata�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hantabbo. Adinna� n�d�tabba�.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, dakkhi�ya dis�ya pa�ir�j�no te ra��o cakkavattissa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acchima� samudda� ajjhog�hitv� paccuttaritv� uttara� disa� pavatti, anvadeva r�j� cakkavatt� saddhi� catura�giniy� sen�ya. Yasmi� ke bhikkhave padese dibba� cakkaratana� pati��h�si, tattha r�j� cakkavatt� v�sa� upaga�chi saddi� catura�giniy� sen�ya. Ye kho pana bhikkhave uttar�ya dis�ya pa�ir�j�no te r�j�na� cakkavatti� upasa�kamitv� evam�ha�su: ehi ko mah�r�ja, sv�gata�2 te mah�r�ja, sakante mah�r�ja, anus�sa mah�r�j�'ti. R�j� cakkavatt� evam�ha: p�no na hantabbo, adinna� n�d�tabba�, k�mesu micch� na caritabb�, mus� na bh�sitabb�, majja� na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uttar�ya dis�ya pa�ir�j�no te ra��o cakkavattissa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kho ta� bhikkhave cakkaratana� samuddapariyanta� pa�havi�3 ahivijinitv� tameva r�jadh�ni� pacc�gantv� ra��o cakkavattissa antepuradv�re atthakara�appamukhe4 akkh�hata� ma��e a��h�si, ra��o cakkavattissa antepura� upasobha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o pi kho bhikkhave r�j� cakkavatt� bahunna� vass�na� bahunna� vassasat�na� bahunna� vassasahass�na� accayena a��atara� purisa� �mantesi: "yad� tva� amho purisa passeyy�si dibba� cakkaratana� osakkita�, ��n� cuta�, atha me �roceyy�s�"ti. 'Eva� dev�'ti kho bhikkhave so puriso ra��o cakkavattissa paccassosi. Addas� ko bhikkhave so puriso bahunna� vass�na� bahunna� vassasat�na� bahunna� vassasahass�na� accayena dibba� cakkaratana� osakkita� �h�n� vuta�. Disv�na yena r�j� cakkavatt� tenupasa�kami, upasa�kamitv� r�j�na� cakkavatti� etadavoca: yagghe deva j�neyy�si dibba� te cakk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akkita� �h�n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 r�j� cakkavatt� je��haputta� kum�ra� �mantetv� etadavoca: dibba� kira me t�ta kum�ra cakkaratana� osakkita� �h�n� cuta�. Suta� ko pana meta� 'yassa ra��o cakkavattissa dibba� cakkaratana� osakkati, �h�n� cavati, na'd�ni tena ra��� cira� j�vitabba� hot�'ti. Bhutt� kho pana me m�nusik� k�m�, samayo'd�ni me dibbe k�me pariyesitu�. Ehi tva� t�ta kum�ra ima�samuddapariyanta� pa�havi� pa�ipajja. Aha� pana kesamassu� oh�retv�, k�s�y�ni vatth�ni acch�detv�, ag�rasm� anag�riya� pabbajiss�mi"ti. Atha ko bhikkhave r�j� da�hanemi je��haputta� kum�ra� s�duka� rajjesamanus�sitv�, kesamassu� oh�retv�, kas�y�ni vatth�ni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o pana bhikkhava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1 tenusapasa�kami. Upasa�kamitv� r�j�na� khattiya� muddh�hisitta� etadavoca: yagegha deva j�neyy�si dibba� cakkaratana� antarahitanti. Atha kho bhikkhave r�j� khattiyo muddh�bhisittodibbe cakkaratane antarahite anattamano ahosi. Anattamanata�ca pa�isa�vedesi. So yena r�jisi tenupasa�kami. Upasa�kamitv� r�jisi� etadavoca: yagegha deva j�neyy�si dibba� cakkaratana� antarahitanti. Eva� vutte bhikkhave r�jisi r�j�na�khattiya� muddh�bhisitta� etadavoca: 'm� ko tva� t�ta dibbe cakkaratane antarahite anattamano ahosi, m� anattamanata�ca pa�isa�vedes� na hi te t�ta dibba� cakkaratana� pettika� d�yajja�, i�gha tva� t�ta ariye cakkavattivatte vatt�hi. �h�na� kho paneta� vijjati yatte ariye cakkavattivatte vattam�nassa tad�huposathe pa��arase s�sa� nah�tassa2 uposathikassa uparip�s�davaragatassa dibba� cakkaratana�p�tu bhavissati sahass�ra� sanemika� san�bhika� sabbak�raparip�ra"n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 dhamma� yeva niss�ya dhamma� sakkaronto dhamma� garukaronto3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yeva niss�ya dhamma� sakkaronto dhamma� garukaronto3dhamma� m�nento dhamma� p�jento dhamma� apac�yam�no, dhammaddhajo dhammaketu dhamm�dhipateyyo dhammika� rakkh�vara�agutti� sa�vidahassu khatatiyesu anuyutte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sama�abr�hma�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adhan� assu, tesa�ca dhanamanuppadey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sama�abr�hman� madappam�d� pa�ivirat� khantisoracce nivi��h� ekamatt�na� damenti, ekamatt�na� samenti, ekamatt�na� parinibb�penti. Te k�lena k�la� upasa�kamitv� paripuccheyy�si paripa��ehayy�si: ki� bhante kusala�, ki� akusala�, ki� s�vajja� ki� anavajja�, ki� sevitabba� ki� na sevitabba�, ki� me kar�yam�na� d�gharatta� ahit�ya dukkh�ya assa, ki� v� pana me kar�yam�na� d�gharatta� hit�ya suk�ya ass�?"Ti. Tesa� sutv� ya� akusala� ta� abhinivajjeyy�si, ya� kusala� ta�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o t�ta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o bhikkhave r�j� khattiyo muddh�bhisitto r�jisissa pa�issutv� ariye cakkavattivatte2 vatti. Tassa ariye cakkavattivatte vattam�nassa tadahuposathe pa��arase s�sa� nah�tassa uposathikassa uparip�s�davaragatassa dibba� cakkaratana� p�turahosi sahass�ra� sanemika� san�bhika� sabb�k�raparip�ra�. Disv�na ra��o khattiyassa muddh�hisittassa etadahosi: suta� ko pana meta� yassa ra��o khattiyassa muddh�bhisittassa tadahuposathe pa��arase s�sa� nah�tassa uposathikassa upari�p�s�davaragatassa dibba� cakkaratana� p�tu bhavati, sahass�ra� sanemika san�bhika� sabb�k�raparip�ra�, so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r�j� khattiyo muddh�bhisitto u��h�y�san�, eka�sa� uttar�sa�ga� karitv� v�mena bhatthena bhi�k�ra� gahetv� dakkhi�ena hatthena cakkaratana�abbhukkiri, 'pavattatu bhava� cakkaratana�, abhivijin�tu bhava� cakkaratana'nti. Atha kho ta� bhikkhave cakkaratana� puratthima� disa� pavatti, anvadeva r�j� cakkavatt� saddhi� catura�giniy� sen�ya. Yasmi� ko pana bhikkhave padese cakkaratana� pati��h�si, tattha r�j� cakkavata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hantabbo. Adinna� n�d�tabba�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puratthim�ya dis�ya pa�ir�j�no te ra��o cakkavattissa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uratthima� samudda� ajjhog�hitv� paccuttaritv� dakkhi�a� disa� pavatti, anvadeva r�j� cakkavatt� saddhi� catura�giniy� sen�ya. Yasmi� kho pana bhikkhave padese cakkaratana� pati��h�si, tattha r�j� cakkavata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bhantabbo, adinta� n�d�tabba�, k�mesu micc� na caritabb�, mus� na bh�sitabb�, majji� na p�tabba�, yath� bhutta�ca bhu�jath�'ti. Ye kho pana bhikkhave dakkhi�ya dis�ya pa�ir�j�no,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dakkhi�a� samudda� ajjhog�hitv� paccuttaritv� pacchima� disa� pavatti, anvadeva r�j� cakkavatt� saddhi� catura�giniy� sen�ya. Yasmi� kho pana bhikkhave padese cakkaratana� pati��h�si, tattha r�j� cakkavatat� v�sa� upaga�chi saddhi� catura�giniy� sen�ya. Ye kho pana bhikkhave pacc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bhantabbo, adinta� n�d�tabba�, k�mesu micc� na caritabb�, mus� na bh�sitabb�, majji� na p�tabba�, yath� bhutta�ca bhu�jath�'ti. Ye kho pana bhikkhave pacchim�ya dis�ya pa�ir�j�no,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acchima� samudda� ajjhog�hitv� paccuttaritv� uttara� disa� pavatti, anvadeva r�j� cakkavatt� saddhi� catura�giniy� sen�ya. Yasmi� kho pana bhikkhave padese dibba� cakkaratana� pati��h�si, tattha r�j� cakkavatt� v�sa� upaga�chi saddi� catura�giniy� sen�ya. Ye ko pana bhikkhave uttar�ya dis�ya pa�ir�j�no te r�j�na� cakkavatti� upasa�kamitv� evam�ha�su: ehi ko mah�r�ja, sv�gata�2 te mah�r�ja, sakante mah�r�ja, anus�sa mah�r�j�'ti. R�j� cakkavatt� evam�ha: p�no na hantabbo, adinna� n�d�tabba�, k�mesu micch� na caritabb�, mus� na bh�sitabb�, majja� na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uttar�ya dis�ya pa�ir�j�no te ra��o cakkavattissa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ho ta� bhikkhave cakkaratana� samuddapariyanta� pa�havi�3 ahivijinitv� tameva r�jadh�ni� pacc�gantv� ra��o cakkavattissa antepuradv�re atthakara�appamukhe4 akkh�hata� ma��e a��h�si, ra��o cakkavattissa antepura� upasobha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pi kho bhikkhave r�j� cakkavatt� bahunna� vass�na� bahunna� vassasat�na� bahunna� vassasahass�na� accayena a��atara� purisa� �mantesi: "yad� tva� amho purisa passeyy�si dibba� cakkaratana� osakkita�, ��n� cuta�, atha me �roceyy�s�"ti. 'Eva� dev�'ti kho bhikkhave so puriso ra��o cakkavattissa paccassosi. Addas� ko bhikkhave so puriso bahunna� vass�na� bahunna� vassasat�na� bahunna� vassasahass�na� accayena dibba� cakkaratana� osakkita� �h�n� vuta�. Disv�na yena r�j� cakkavatt� tenupasa�kami, upasa�kamitv� r�j�na� cakkavatti� etadavoca: yagghe deva j�neyy�si dibba� te cakkaratana� osakkita� �h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 r�j� cakkavatt� je��haputta� kum�ra� �mantetv�2 etadavoca: dibba� kira me t�ta kum�ra cakkaratana� osakkita� �h�n� cuta�. Suta� ko pana meta� 'yassa ra��o cakkavattissa dibba� cakkaratana� osakkati, �h�n� cavati, na'd�ni tena ra��� cira� j�vitabba� hot�'ti. Bhutt� kho pana me m�nusik� k�m�, samayo'd�ni me dibbe k�me pariyesitu�. Ehi tva� t�ta kum�ra ima� samuddapariyanta� pa�havi� pa�ipajja. Aha� pana kesamassu� oh�retv�, k�s�y�ni vatth�ni acch�detv�, ag�rasm� anag�riya� pabbajiss�mi"ti. Atha kho bhikkhave r�j� cakkavatt� je��haputta� kum�ra� s�dhuka� rajje samanus�sitv�, kesamassu� oh�retv�, kas�y�ni vatth�ni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ho pana bhikkhave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 tenusapasa�kami. Upasa�kamitv� r�j�na� khattiya� muddh�hisitta� etadavoca: yagegha deva j�neyy�si dibba� cakkaratana� antarahitanti. Atha kho bhikkhave r�j� khattiyo muddh�bhisittodibbe cakkaratane antarahite anattamano ahosi. Anattamanata�ca pa�isa�vedesi. So yena r�jisi tenupasa�kami. Upasa�kamitv� r�jisi� etadavoca: yagegha deva j�neyy�si dibba� cakkaratana� antarahitanti. Eva� vutte bhikkhave r�jisi r�j�na� khattiya� muddh�bhisitta� etadavoca: 'm� ko tva� t�ta dibbe cakkaratane antarahite anattamano ahosi, m� anattamanata�ca pa�isa�vedes� na hi te t�ta dibba� cakkaratana� pettika� d�yajja�, i�gha tva� t�ta ariye cakkavattivatte vatt�hi. �h�na� kho paneta� vijjati yatte ariye cakkavattivatte vattam�nassa tad�huposathe pa��arase s�sa� nah�tassa2 uposathikassa uparip�s�davaragatassa dibba� cakkaratana p�tu bhavissati sahass�ra� sanemika� san�bhika� sabbak�raparip�ra"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 dhamma� yeva niss�ya dhamma� sakkaronto dhamma� garukaronto3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yeva niss�ya dhamma� sakkaronto dhamma� garukaronto3dhamma� m�nento dhamma� p�jento dhamma� apac�yam�no, dhammaddhajo dhammaketu dhamm�dhipateyyo dhammika� rakkh�vara�agutti� sa�vidahassu khatatiyesu anuyutte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 dhamma� m�nento dhamma� p�jento dhamma� apac�yam�no, dhammaddhajo dhammaketu dhamm�dhipateyyo dhammika� rakkh�vara�agutti� sa�vidahassu sama�abr�hma�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 dhamma� m�nento dhamma� p�jento dhamma� apac�yam�no, dhammaddhajo dhammaketu dhamm�dhipateyyo dhammika� rakkh�vara�agutti� sa�vidahassu migapakkh�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adhan� assu, tesa�ca dhanamanuppadey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sama�abr�hman� madappam�d� pa�ivirat� khantisoracce nivi��h� ekamatt�na� damenti, ekamatt�na� samenti, ekamatt�na� parinibb�penti. Te k�lena k�la upasa�kamitv� paripuccheyy�si paripa��ehayy�si: ki� bhante kusala�, ki� akusala�, ki� s�vajja� ki� anavajja�, ki� sevitabba� ki� na sevitabba�, ki� me kar�yam�na� d�gharatta� ahit�ya dukkh�ya assa, ki� v� pana me kar�yam�na� d�gharatta� hit�ya suk�ya ass�?"Ti. Tesa� sutv� ya� akusala� ta� abhinivajjeyy�si, ya� kusala� ta�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o t�ta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o bhikkhave r�j� khattiyo muddh�bhisitto r�jisissa pa�issutv� ariye cakkavattivatte2 vatti. Tassa ariye cakkavattivatte vattam�nassa tadahuposathe pa��arase s�sa� nah�tassa uposathikassa uparip�s�davaragatassa dibba� cakkaratana� p�turahosi sahass�ra� sanemika� san�bhika� sabb�k�raparip�ra�. Disv�na ra��o khattiyassa muddh�hisittassa etadahosi: suta� ko pana meta� yassa ra��o khattiyassa muddh�bhisittassa tadahuposathe pa��arase s�sa� nah�tassa uposathikassa upari�p�s�davaragatassa dibba� cakkaratana� p�tu bhavati. Sahass�ra� sanemika san�bhika� sabb�k�raparip�ra�, so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r�j� khattiye muddh�bhisitto u��h�y�san�, eka�sa� uttar�sa�ga� karitv� v�mena bhatthena bhi�k�ra� gahetv� dakkhi�ena hatthena cakkaratana�abbhukkiri, 'pavattatu bhava� cakkaratana�, abhivijin�tu bhava� cakkaratana'nti. Atha kho ta� bhikkhave cakkaratana� puratthima� disa� pavatti, anvadeva r�j� cakkavatt� saddhi catura�giniy� sen�ya. Yasmi� ko pana bhikkhave padese cakkaratana� pati��h�si, tattha r�j� cakkavata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hantabbo. Adinna� n�d�tabba�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puratthim�ya dis�ya pa�ir�j�no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uratthima� samudda� ajjhog�hitv� paccuttaritv� dakkhi�a� disa� pavatti, anvadeva r�j� cakkavatt� saddhi� catura�giniy� sen�ya. Yasmi� kho pana bhikkhave padese cakkaratana� pati��h�si, tattha r�j� cakkavatat� v�sa� upaga�chi saddhi� catura�giniy� sen�ya. Ye kho pana bhikkhave dakkhi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o na bhantabbo, adinta� n�d�tabba�, k�mesu micch� na caritabb�, mus� na bh�sitabb�, majji� na p�tabba�, yath� bhutta�ca bhu�jath�'ti. Ye kho pana bhikkhave pacchim�ya dis�ya pa�ir�j�no, te ra��o cakkavattissa anuyu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dakkhi�a� samudda� ajjhog�hitv� paccuttaritv� pacchima� disa� pavatti, anvadeva r�j� cakkavatt� saddhi� catura�giniy� sen�ya. Yasmi� kho pana bhikkhave padese cakkaratana� pati��h�si, tattha r�j� cakkavatat� v�sa� upaga�chi saddhi� catura�giniy� sen�ya. Ye kho pana bhikkhave dakkhi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o na bhantabbo, adinta� n�d�tabba�, k�mesu micch� na caritabb�, mus� na bh�sitabb�, majji� na p�tabba�, yath� bhutta�ca bhu�jath�'ti. Ye kho pana bhikkhave pacchim�ya dis�ya pa�ir�j�no, te ra��o cakkavattissa anuyu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acchima� samudda� ajjhog�hitv� paccuttaritv� uttara� disa� pavatti, anvadeva r�j� cakkavatt� saddhi� catura�giniy� sen�ya. Yasmi� kho pana bhikkhave padese dibba� cakkaratana� pati��h�si, tattha r�j� cakkavatt� v�sa� upaga�chi saddi� catura�giniy� sen�ya. Ye ko pana bhikkhave uttar�ya dis�ya pa�ir�j�no te r�j�na� cakkavatti� upasa�kamitv� evam�ha�su: ehi ko mah�r�ja, sv�gata�2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kkavatt� evam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hantabbo, adinna� n�d�tabba�, k�mesu micch� na caritabb�, mus� na bh�sitabb�, majja� na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uttar�ya dis�ya pa�ir�j�no te ra��o cakkavattissa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ho ta� bhikkhave cakkaratana� samuddapariyanta� pa�havi�3 ahivijinitv� tameva r�jadh�ni� pacc�gantv� ra��o cakkavattissa antepuradv�re atthakara�appamukhe4 akkh�hata� ma��e a��h�si, ra��o cakkavattissa antepura� upasobha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pi kho bhikkhave r�j� cakkavatt� bahunna� vass�na� bahunna� vassasat�na� bahunna� vassasahass�na� accayena a��atara� purisa� �mantesi: "yad� tva� amho purisa passeyy�si dibba� cakkaratana� osakkita�, ��n� cuta�, atha me �roceyy�s�"ti. 'Eva� dev�'ti kho bhikkhave so puriso ra��o da�hanemissa paccassosi. Addas� ko bhikkhave so puriso bahunna� vass�na� bahunna� vassasat�na� bahunna� vassasahass�na� accayena dibba� cakkaratana� osakkita� �h�n� vuta�. Disv�na yena r�j� da�hanemi tenupasa�kami, upasa�kamitv� r�j�na� da�hanemi� etadavoca: yagghe deva j�neyy�si dibba� te cakkaratana� osakkita� �h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 r�j� cakkavatt� je��haputta� kum�ra� �mantetv�2 etad�voca: dibba� kira me t�ta kum�ra cakkaratana� osakkita� �h�n� cuta�. Suta� kho pana meta� 'yassa ra��o cakkavattissa dibba� cakkaratana� osakkati, �h�n� cavati, na'd�ni tena ra��� cira� j�vitabba� hot�'ti. Bhutt� kho pana me m�nusik� k�m�, samayo'd�ni me dibbe k�me pariyesitu�. Ehi tva� t�ta kum�ra ima� samuddapariyanta� pa�havi� pa�ipajja. Aha� pana kesamassu� oh�retv�, k�s�y�ni vatth�ni acch�detv�, ag�rasm� anag�riya� pabbajiss�mi"ti. Atha bhikkhave r�j� cakkavatt� je��haputta� kum�ra� s�duka� rajjesamanus�sitv�, kesamassu� oh�retv�, kas�y�ni vatth�ni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ho pana bhikkhave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1 tenusapasa�kami. Upasa�kamitv� r�j�na� khattiya� muddh�hisitta� etadavoca: yagegha deva j�neyy�si dibba� cakkaratana� antarahitanti. Atha kho bhikkhave r�j� khattiyo muddh�bhisittodibbe cakkaratane antarahite anattamano ahosi. Anattamanata�ca pa�isa�vedesi. So yena r�jisi tenupasa�kami. Upasa�kamitv� r�jisi� etadavoca: yagegha deva j�neyy�si dibba� cakkaratana� antarahitanti. Eva� vutte bhikkhave r�jisi r�j�na�khattiya� muddh�bhisitta� etadavoca: 'm� ko tva� t�ta dibbe cakkaratane antarahite anattamano ahosi, m� anattamanata�ca pa�isa�vedes� na hi te t�ta dibba� cakkaratana� pettika� d�yajja�, i�gha tva� t�ta ariye cakkavattivatte vatt�hi. �h�na� kho paneta� vijjati yatte ariye cakkavattivatte vattam�nassa tad�huposathe pa��arase s�sa� nah�tassa2 uposathikassa uparip�s�davaragatassa dibba� cakkaratana� p�tu bhavissati sahass�ra� sanemika� san�bhika� sabbak�raparip�ra"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 dhamma� yeva niss�ya dhamma� sakkaronto dhamma� garukaronto3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khatatiyesu anuyutte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 dhamma� yeva niss�ya dhamma� sakkaronto dhamma� garukaronto 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sama�abr�hma�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adhan� assu, tesa�ca dhanamanuppadey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sama�abr�hman� madappam�d� pa�ivirat� khantisoracce nivi��h� ekamatt�na� damenti, ekamatt�na� samenti, ekamatt�na� parinibb�penti. Te k�lena k�la� upasa�kamitv� paripuccheyy�si paripa��ehayy�si: ki� bhante kusala�, ki� akusala�, ki� s�vajja� ki� anavajja�, ki� sevitabba� ki� na sevitabba�, ki� me kar�yam�na� d�gharatta� ahit�ya dukkh�ya assa, ki� v� pana me kar�yam�na� d�gharatta� hit�ya suk�ya ass�?"Ti. Tesa� sutv� ya� akusala� ta� abhinivajjeyy�si, ya� kusala� ta�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�ta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o bhikkhave r�j� khattiyo muddh�bhisitto r�jisissa pa�issutv� ariye cakkavattivatte vatti. Tassa ariye cakkavattivatte vattam�nassa tadahuposathe pa��arase s�sa� nah�tassa uposathikassa uparip�s�davaragatassa dibba� cakkaratana� p�turahosi sahass�ra� sanemika� san�bhika� sabb�k�raparip�ra�. Disv�na ra��o khattiyassa muddh�hisittassa etadahosi: suta� ko pana meta� yassa ra��o khattiyassa muddh�bhisittassa tadahuposathe pa��arase s�sa� nah�tassa uposathikassa upari�p�s�davaragatassa dibba� cakkaratana� p�tu bhavati. Sahass�ra� sanemika san�bhika� sabb�k�raparip�ra�, so 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r�j� khattiyo muddh�bhisitto u��h�y�san�, eka�sa� uttar�sa�ga� karitv� v�mena bhatthena bhi�k�ra� gahetv� dakkhi�ena hatthena cakkaratana�abbhukkiri, 'pavattatu bhava� cakkaratana�, abhivijin�tu bhava� cakkaratana'nti. Athakho ta� bhikkhave cakkaratana� puratthima� disa� pavatti, anvadeva r�j� cakkavatt� saddhi catura�giniy� sen�ya. Yasmi� ko pana bhikkhave padese cakkaratana� pati��h�si, tattha r�j� cakkavata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hantabbo. Adinna� n�d�tabba�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puratthim�ya dis�ya pa�ir�j�no te ra��o cakkavattissa anuyutt�1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uratthima� samudda� ajjhog�hitv� paccuttaritv� dakkhi�a� disa� pavatti, anvadeva r�j� cakkavatt� saddhi� catura�giniy� sen�ya. Yasmi� kho pana bhikkhave padese cakkaratana� pati��h�si, tattha r�j� cakkavatat� v�sa� upaga�chi saddhi� catura�giniy� sen�ya. Ye kho pana bhikkhave dakkhi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bhantabbo, adinta� n�d�tabba�, k�mesu micch� na caritabb�, mus� na bh�sitabb�, majji� na p�tabba�, yath� 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dakkhi�ya dis�ya pa�ir�j�no, te ra��o cakkavattissa anuyutt� ahesu�.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dakkhi�a� samudda� ajjhog�hitv� paccuttaritv� pacchima� disa� pavatti, anvadeva r�j� cakkavatt� saddhi� catura�giniy� sen�ya. Yasmi� kho pana bhikkhave padese cakkaratana� pati��h�si, tattha r�j� cakkavatat� v�sa� upaga�chi saddhi� catura�giniy� sen�ya. Ye kho pana bhikkhave pacc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o na bhantabbo, adinta� n�d�tabba�, k�mesu micch� na caritabb�, mus� na bh�sitabb�, majji� na p�tabba�, yath� 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pana bhikkhave pacchim�ya dis�ya pa�ir�j�no, te ra��o cakkavattissa anuyut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acchima� samudda� ajjhog�hitv� paccuttaritv� uttara� disa� pavatti, anvadeva r�j� cakkavatt� saddhi� catura�giniy� sen�ya. Yasmi� ko pana bhikkhave padese dibba� cakkaratana� pati��h�si, tattha r�j� cakkavatt� v�sa� upaga�chi saddi� catura�giniy� sen�ya. Ye ko pana bhikkhave uttar�ya dis�ya pa�ir�j�no te r�j�na� cakkavatti� upasa�kamitv� evam�ha�su: ehi ko mah�r�ja, sv�gata�2 te mah�r�ja, sakante mah�r�ja, anus�sa mah�r�j�'ti. R�j� cakkavatt� evam�ha: p�no na hantabbo, adinna� n�d�tabba�, k�mesu micch� na caritabb�, mus� na bh�sitabb�, majja� na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uttar�ya dis�ya pa�ir�j�no te ra��o cakkavattissa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ho ta� bhikkhave cakkaratana� samuddapariyanta� pa�havi�3 ahivijinitv� tameva r�jadh�ni� pacc�gantv� ra��o cakkavattissa antepuradv�re atthakara�appamukhe4 akkh�hata� ma��e a��h�si, ra��o cakkavattissa antepura� upasobha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opi kho bhikkhave r�j� cakkavatt� bahunna� vass�na� bahunna� vassasat�na� bahunna� vassasahass�na� accayena a��atara� purisa� �mantesi: "yad� tva� amho purisa passeyy�si dibba� cakkaratana� osakkita�, ��n� cuta�, atha me �roceyy�s�"ti. 'Eva� dev�'ti kho bhikkhave so puriso ra��o cakkavattissa paccassosi. Addas� ko bhikkhave so puriso bahunna� vass�na� bahunna� vassasat�na� bahunna� vassasahass�na� accayena dibba� cakkaratana� osakkita� �h�n� vuta�. Disv�na yena r�j� cakkavatt� tenupasa�kami, upasa�kamitv� r�j�na� cakkavatti� etadavoca: yagghe deva j�neyy�si dibba� te cakkaratana� osakkita� �h�n� c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ikkhave r�j� cakkavatt� je��haputta� kum�ra� �mantetv�2 etadavoca: dibba� kira me t�ta kum�ra cakkaratana� osakkita� �h�n� cuta�. Suta� ko pana meta� 'yasa ra��o cakkavattissa dibba� cakkaratana� osakkati, �h�n� cavati, na'd�ni tena ra��� cira� j�vitabba� hot�'ti. Bhutt� kho pana me m�nusik� k�m�, samayo'd�ni me dibbe k�me pariyesitu�. Ehi tva� t�ta kum�ra ima�samuddapariyanta� pa�havi� pa�ipajja. Aha� pana kesamassu� oh�retv�, k�s�y�ni vatth�ni acch�detv�, ag�rasm� anag�riya� pabbajiss�mi"ti. Atha ko bhikkhave r�j� da�hanemi je��haputta� kum�ra� s�duka� rajjesamanus�sitv�, kesamassu� oh�retv�, kas�y�ni vatth� acch�detv�, ag�rasm� anag�riya�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hapabbajite ko pana bikkhave r�jisimhi dibba� cakkaratana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yena r�j� khattiyo muddh�hisitto1 tenusapasa�kami. Upasa�kamitv� r�j�na� khattiya� muddh�hisitta� etadavoca: yagegha deva j�neyy�si dibba� cakkaratana� antarahitanti. Atha kho bhikkhave r�j� khattiyo muddh�bhisittodibbe cakkaratane antarahite anattamano ahosi. Anattamanata�ca pa�isa�vedesi. So yena r�jisi tenupasa�kami. Upasa�kamitv� r�jisi� etadavoca: yagegha deva j�neyy�si dibba� cakkaratana� antarahitanti. Eva� vutte bhikkhave r�jisi r�j�na�khattiya� muddh�bhisitta� etadavoca: 'm� ko tva� t�ta dibbe cakkaratane antarahite anattamano ahosi, m� anattamanata�ca pa�isa�vedes� na hi te t�ta dibba� cakkaratana� pettika� d�yajja�, i�gha tva� t�ta ariye cakkavattivatte vatt�hi. �h�na� kho paneta� vijjati yatte ariye cakkavattivatte vattam�nassa tad�huposathe pa��arase s�sa� nah�tassa2 uposathikassa uparip�s�davaragatassa dibba� cakkaratana� p�tu bhavissati sahass�ra� sanemika� san�bhika� sabbak�raparip�ra"n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atama� pana ta� deva ariya� cakkavattivatta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i tva� t�ta dhamma� yeva niss�ya dhamma� sakkaronto dhamma� garukaronto3dhamma� m�nento dhamma� p�jento dhamma� apac�yam�no, dhammaddhajo dhammaketu dhamm�dhipateyyo dhammika� rakkh�vara�agutti� sa�vidahassu antojan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alak�y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khatatiyesu anuyutt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br�hma�agahapatik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negamaj�napad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yeva niss�ya dhamma� sakkaronto dhamma� garukaronto3dhamma� m�nento dhamma� p�jento dhamma� apac�yam�no, dhammaddhajo dhammaketu dhamm�dhipateyyo dhammika� rakkh�vara�agutti� sa�vidahassu sama�abr�hma�es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yeva niss�ya dhamma� sakkaronto dhamma� garukaronto3dhamma� m�nento dhamma� p�jento dhamma� apac�yam�no, dhammaddhajo dhammaketu dhamm�dhipateyyo dhammika� rakkh�vara�agutti� sa�vidahassu migapakk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te t�ta vijite adhammak�ro pavatt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adhan� assu, tesa�ca dhanamanuppadeyy�s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te t�ta vijite sama�abr�hman� madappam�d� pa�ivirat� khantisoracce nivi��h� ekamatt�na� damenti, ekamatt�na� samenti, ekamatt�na� parinibb�penti. Te k�lena k�la� upasa�kamitv� paripuccheyy�si paripa��ehayy�si: ki� bhante kusala�, ki� akusala�, ki� s�vajja� ki� anavajja�, ki� sevitabba� ki� na sevitabba�, ki� me kar�yam�na� d�gharatta� ahit�ya dukkh�ya assa, ki� v� pana me kar�yam�na� d�gharatta� hit�ya suk�ya ass�?"Ti. Tesa� sutv� ya� akusala� ta� abhinivajjeyy�si, ya� kusala� ta� sam�d�ya vatteyy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t�ta ariya� cakkavattiv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dev�"ti ko bhikkhave r�j� khattiyo muddh�bhisitto r�jisissa pa�issutv� ariye cakkavattivatte2 vatti. Tassa ariye cakkavattivatte vattam�nassa tadahuposathe pa��arase s�sa� nah�tassa uposathikassa uparip�s�davaragatassa dibba� cakkaratana� p�turahosi sahass�ra� sanemika� san�bhika� sabb�k�raparip�ra� disv�na ra��o khattiyassa muddh�hisittassa etadahosi: suta� ko pana meta� yassa ra��o khattiyassa muddh�bhisittassa tadahuposathe pa��arase s�sa� nah�tassa uposathikassa upari�p�s�davaragatassa dibba� cakkaratana� p�tu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�ra� sanemika� san�bhika� sabb�k�raparip�ra�, sohoti r�j� cakkavatt�ti. Assa� nukho aha� r�j� cakkava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ikkhave r�j� khattiye muddh�bhisitto u��h�y�san�, eka�sa� uttar�sa�ga� karitv� v�mena bhatthena bhi�k�ra� gahetv� dakkhi�ena hatthena cakkaratana�abbhukkiri, 'pavattatu bhava� cakkaratana�, abhivijin�tu bhava� cakkaratana'nti. Athakho ta� bhikkhave cakkaratana� puratthima� disa� pavatti, anvadeva r�j� cakkavatt� saddhi catura�giniy� sen�ya. Yasmi� ko pana bhikkhave padese cakkaratana� pati��h�si, tattha r�j� cakkavatat� v�sa� upaga�chi saddhi� catura�giniy� sen�ya. Ye kho pana bhikkhave puratt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hantabbo. Adinna� n�d�tabba� k�mesu micch� na caritabb�. Mus� na bh�sitabb�. Majja� na p�tabba�.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puratthim�ya dis�ya pa�ir�j�no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uratthima� samudda� ajjhog�hitv� paccuttaritv� dakkhi�a� disa� pavatti, anvadeva r�j� cakkavatt� saddhi� catura�giniy� sen�ya. Yasmi� ko pana bhikkhave padese cakkaratana� pati��h�si, tattha r�j� cakkavatat� v�sa� upaga�chi saddhi� catura�giniy� sen�ya. Ye kho pana bhikkhave dakkhi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bhantabbo, adinta� n�d�tabba�, k�mesu micch� na caritabb�, mus� na bh�sitabb�, majja� na p�tabba�, yath� bhutta�ca bhu�jath�'ti. Ye kho pana bhikkhave dakkhi�ya dis�ya pa�ir�j�no,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dakkhi�a� samudda� ajjhog�hitv� paccuttaritv� pacchima� disa� pavatti, anvadeva r�j� cakkavatt� saddhi� catura�giniy� sen�ya. Yasmi� ko pana bhikkhave padese cakkaratana� pati��h�si, tattha r�j� cakkavatat� v�sa� upaga�chi saddhi� catura�giniy� sen�ya. Ye kho pana bhikkhave pacchim�ya dis�ya pa�ir�j�no, te r�j�na� cakkavatti� upasa�kamitv� evam�ha�su: ehi kho mah�r�ja, sv�gata� te mah�r�ja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kkavatat� ev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bhantabbo, adinta� n�d�tabba�, k�mesu micch� na caritabb�, mus� na bh�sitabb�, majja� na p�tabba�, yath� bhutta�ca bhu�jath�'ti. Ye kho pana bhikkhave pacchim�ya dis�ya pa�ir�j�no, te ra��o cakkavattissa anuy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� bhikkhave cakkaratana� pacchima� samudda� ajjhog�hitv� paccuttaritv� uttara� disa� pavatti, anvadeva r�j� cakkavatt� saddhi� catura�giniy� sen�ya. Yasmi� ko pana bhikkhave padese dibba� cakkaratana� pati��h�si, tattha r�j� cakkavatt� v�sa� upaga�chi saddi� catura�giniy� sen�ya. Ye ko pana bhikkhave uttar�ya dis�ya pa�ir�j�no te r�j�na� cakkavatti� upasa�kamitv� evam�ha�su: ehi ko mah�r�ja, sv�gata�2 te mah�r�ja, sakante mah�r�ja, anus�sa mah�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cakkavatt� evam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o na hantabbo, adinna� n�d�tabba�, k�mesu micch� na caritabb�, mus� na bh�sitabb�, majja� nap�tabba�, yath�bhutta�ca bhu�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bhikkhave uttar�ya dis�ya pa�ir�j�no te ra��o cakkavattissa anuyutt� a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ho ta� bhikkhave cakkaratana� samuddapariyanta� pa�havi�3 ahivijinitv� tameva r�jadh�ni� pacc�gantv� ra��o cakkavattissa antepuradv�re atthakara�appamukhe4 akkh�hata� ma��e a��h�si, ra��o cakkavattissa antepura� upasobha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Sattamo pi ko bhikkhave r�j� cakkavatt� bahunna� vass�na� bahunna� vassasat�na� bahunna� vassasahass�na� accayena a��atara� purisa� �mantesi: yad� tva� amho purisa passeyy�si dibba� cakkaratana� osakkita� �h�n� cuta�, atha me �roceyy�s� ti. 'Eva� dev�'ti ko bhikkhave so puriso ra��o cakkavattissa paccassosi. Addas� kho bhikkhave so puriso bahunna� vass�na� bahunna� vassasat�na� bahunna� vassasahass�na� accayena dibba� cakkaratana� osakkita� �h�n� cuta�, disv�na yena r�j�cakkavatt� tenupasa�kami, upasa�kamitv� r�j�na� cakkavatti� etadavoca: [PTS Page 064] [\q  64/]      yagghe deva j�neyy�si dibbante cakkaratana� osakkita� �h�n� vu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yanat� (machasa�) 2. S�gata� [pts] 3. Pa�havi� )machasa�) 4. A�a�akara�apapamukhe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ikkhave r�j� cakkavatt� je��haputta� kum�ra� �mantetv� etadavoca: "dibba� kira me t�ta kum�ra cakkaratana� osakkita� �h�n� cuta�. Suta� kho pana me ta� yassa ra��o cakkavattissa dibba� cakkaratana� osakkati �h�n� cavati, na'd�ni tena ra��� cira� j�vitabba� hot�'ti. Bhutt� ko pana me m�nusik� k�m�, samayo'd�ni me dibbe k�me pariyesitu�. Ehi tva� t�ta kum�ra, ima� samuddapariyanta� pa�havi� pa�ipajja, aha� pana kesamassu� oh�retv� k�s�y�ni vatth�ni acch�detv� ag�rasm� anag�riya� pabbajiss�m�"ti. Atha kho bhikkhave r�j� cakkavatt� je��haputta� kum�ra� s�dhuka� rajje samanus�sitv�, kesamassu� oh�retv� k�s�y�ni vatth�ni acch�detv� ag�rasm� anag�riya� pabbaji. Satt�hapabbajite kho pana bhikkhave r�jisimhi dibba� cakkaratana� antaradh�yi. Atha kho bhikkhave a��ataro puriso yena r�j� khattiyo muddh�hisitto1 tenupasa�kami. Upasa�kamitv� r�j�na� khattiya� muddh�hisitta� etadavoca: yagegha deva j�neyy�si dibba� cakkaratana� antarahitanti. Atha kho bhikkhave r�j� khattiyo muddh�bhisitto dibbe cakkaratane antarahite anattamano ahosi, anattamanata�ca pa�isa�vedesi. No ca kho r�jisi� upasa�kamitv� ariya� cakkavattivatta� pucchi. So samateneva suda� janapada� pas�sati. Tassasamatena janapada� pas�sato pubben�para� janapada na pabbanti yath� ta� pubbak�na� r�j�na� ariye cakkavattivatte vattam�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bhikkhave amacc� p�risajj� ga�ak� mah�matt� an�ka��h� dov�rik� mantass�jivino sannipatitv� r�j�na� khattiya� muddh�bhasitta� upasa�kamitv� etadavocu�: " [PTS Page 065] [\q  65/]      na kho te deva samatena suda� janapada� p�s�sato pubben�para� janapad� pabbanti yath� ta� pubbak�na� r�j�na� ariye cakkavattivatte vattam�n�na�. Sa�vijjanti ko tedeva vijite amacc� p�risajj� ga�ak� mah�matt� an�ka��h� dov�rik� mantass�jivino, maya�ceva a��e ca, ye maya� ariya� cakkavattivatta� dh�rema. I�gha tva� deva amhe ariya� cakkavattivatta� puccha, tassa te maya� ariya� cakkavattivatta� pu��h� by�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va��diparih��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r�j� khattiyo muddh�bhisitto amacce p�risajje ga�ake mah�matte an�ka��he dov�rike mantass�jivino sannip�t�petv� ariya� cakkavattitta� pu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e ariya� cakkavattivatta� pu��h� by�kari�su. Tesa� sutv� dhammika� hiko rakkh�vara�agutti� sa�vidahi. No ca kho adhan�na� dhanamanupp�d�si1 adhan�na� dhane ananuppad�yam�ne d��iddiya�2 vepullamagam�si. D��iddiye vepulla� gate a��ataro puriso paresa� adinna� theyyasa�kh�ta� �diyi. Tamena� aggahesu� gahetv� ra��o khattiyassa muddh�bisittassa dassesu� aya� deva puriso paresa� adinna� theyyasa�kh�ta� �diy�'ti. Eva� vutte bhikkhave r�j� khattiyo muddh�bhisitto ta� purisa� etadavoca:"sacca� kiratva� amho purisa paresa� adinna� theyyasa�kh�ta� �diy�?3"Ti. "Sacca� dev�"ti. "Ki� k�ran�?"Ti. " Na hi deva j�v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PTS Page 066] [\q  66/]      atha kho bhikkhave r�j� khattiyo muddh�bhisatto tassa purisassa dhanamanupp�d�si "imin� tva� ambho purisa dhanena attan� ca j�v�hi, m�t�pitaro ca posehi, puttad�ra�ca posehi, kammante ca payojehi, sama�abr�hma�esu uddhaggika� dakkhi�a� pati��hapehi4 sovaggika� sukhavip�ka� saggasa�vattanikanti?. "Eva� dev�"ti kho bhikkhaveso puriso ra��o khattiyassa muddh�bisittassa paccassosi. A��ataro pi khobhikkhave puriso paresa� adinna� theyyasa�kh�ta� �diyi. Tamena� aggahesu� gahetv� ra��o khattiyassa muddh�bhisittassa dassesu� "aya� deva puriso paresa� adinna� theyyasa�kh�ta� �diy�"ti. Eva� vutte bhikkhave r�j� khattiyo muddh�bhisittota� purisa� etadavoca: "sacca� kira tva� ambho purisa paresa� adinna� theyyasa�kh�ta� �diy�"ti. "Sacca� dev�"ti. "Ki� k�ra�?"Ti. "Nahi deva j�v�m�"ti. Atha kho bhikkhave r�j� khattiyo muddh�bhisitto tassa purisassa dhanamanupp�d�si "imin� tva� ambho purisa dhanena attan� ca j�v�hi, m�t�pitaro ca posehi, puttad�ra�ca posehi, kammante ca payojehi, sama�abr�hma�esu5 uddhaggika� dakkhi�a� pati��hapehi, sovagagika� sukhavip�ka� saggasa�vattanikanti. ' "Eva� dev�"ti kho bhikkhaveso puriso ra��o khattiyassa muddh�bhisitt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o bhikkhave manuss�: ye kira bho paresa� adinna� theyyasa�kh�ta� �diyanti, tesa� r�j� dhanamanuppadet�6ti. Sutv�na tesa� etadahosi "yann�na mayampi paresa� adinna� theyyasa�kh�ta� �diy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namanuppad�si (machasa�) 2. Dalidadadisa�. [Pts] dalidadisa� (sy�) 3. �diy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�) 4. Pati��h�peti (machasa�) 5. Sama�esu br�hma�esu (bahusu) 6. Dhanamanuppades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a��ataro puriso paresa� adinna� theyyasa�kh�ta� �diyi. Tane� aggahesu� gahetv� ra��o khattiyassa muddh�bhisittassa dassesu� "aya� deva puriso paresa� adinna� theyyasa�kh�ta� �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 eva� vutte bhikkhave r�j� khattiyo muddh�bhisitto ta� purisa� etadavoca: "sacca� kira tva� ambho purisa paresa� adinna� theyyasa�kh�ta� �diy�"ti. "Sacca� dev�"ti. "Ki�k�ra�?"Ti. " Na hi deva jiv�m�"ti. Atha kho bhikkhave ra��o khattiyassa muddh�bhisittassa etadahosi: "sace kho aha� yo yo pi paresa� adinna� theyyasa�kh�ta� �diyissati, tassa tassa dhanamanuppadass�mi, evamida� adinn�d�na� pava��hissati. Yann�n�ha� ima� purisa� sunisedha� nisedheyya� m�lachessa�1 kareyya�, s�samassa candey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bhikkhave r�j� khattiyo muddh�bhisitto purise ��pesi: " tena hi bha�e ima� purisa� dakh�ya rajjuy� pacch�b�ha� g��habandhana� bandhitv� khuramu�a� karitv�, kharassarena pa�avenarathiy� rathi� si�gh��akena si�gh��aka� parinetv� dakkhi�ena dv�rena nikkh�metv� dakkhi�ato nagarassa sunisedha� nisedhetha, m�lachejja� karotha, s�samassa ch�ndath�"ti. 'Eva� dev�'ti kho bhikkhave te puris� ra��o khattiyassa muddh�bhisittassa pa�issutv� ta� purisa� da�h�ya rajjuy� pacch�b�ha�2 g��hakhandhana� khandhitv� khuramu�a� karitv�, kharassarena pa�avena rathiy�4 rathi� si�gh��akena si�gh��aka� parinetv�, dakkhi�ena dv�rena nikkh�metv�, 5 dakkhi�ato nagarassa sunisedha� nisedhesu� m�lachejja� aka�su, s�samassa chindi�su. Assosu� kho bhikkhave manuss�, "ye kira bho paresa� adinna� theyyasa�kh�ta� �diyanti, te r�j� sunisedha� nisedheti, m�lachejja� karoti, s�s�ni tesa� chindat�"ti. Sutv�na tesa� etadahosi: yann�na mayampi ti�h�ni satth�ni k�r�pess�ma6 ti�h�ni satth�ni k�r�petv� yesa� adinna� theyyasa�kh�ta� �diyiss�ma, te [PTS Page 068] [\q  68/]      sunisedha� nisedhess�ma, m�lachejja� kariss�ma, s�s�ni tesa� chindiss�m�"ti. Te ti�h�ni satth�ni k�r�pesu�, ti�h�ni satth�ni k�r�petv� g�magh�takampi upakkami�su k�tu�, nigamagh�tampi upakkami�su k�tu�, nagaragh�tampi upakkami�su k�tu�, patthaduhanampi3 upakkami�su k�tu�. Yesa� te adinna� theyyasa�kh�ta� �diyanti, te sunisedha� nisedhenti, m�lachejja� karonti, s�s�ni tesa� chandanti. Iti kho bhikkhave adhan�na� dhane ananuppad�yam�ne d��iddiya� vepullamagam�si. D��iddiye vepulla� gate adinn�d�na� vepullamagam�si, adinn�d�ne vepulla� gate sattha� vepullamagam�si. Satthe vepulla� gate p��tip�to vepullamagam�si. P��tip�te vepulla� gate tesa� satt�na� �yu pi parih�yi, va��o pi parih�yi, tesa� �yun�pi parih�yam�n�na� va��enapi parih�yam�n�na� as�tivassasahass�yuk�na� manuss�� putt� catt�r�sa� vassasahass�k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aghacca� (machasa�) 2. Pacch�b�hu� (sy�) 3. Patthaduhanamapi (machasa�) 4. Rathiy�ya rathiya� (sy�) 5. Nikakhamatva (s�mu. Machasa�, [pts] 6. K�r�peyakama (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tt�r�sa�vassasahass�yukesu bhikkhave, manussesu a��ataro puriso paresa� adinna� theyyasa�kh�ta� �diyi. Tamena� aggahesu�, gahetv� ra��o khattiyassa muddh�bhisittassa dassesu�. "Aya� deva, puriso paresa� adinna� theyyasa�kh�ta� �diy�"ti. Eva� vutte bhikkhave, r�j� khattiyo muddh�bhisitto ta� purisa� etadavoca; "sacca� kira tva� ambho purisa, paresa� adinna� theyyasa�kh�ta� �diyi?"Ti. "Na hi dev�"ti sampaj�namus� abh�si. Iti kho bhikkhave, adhan�na� dhane ananuppadiyam�ne d��iddiya� vepullamagam�si. D��iddiye vepulla� gate adinn�d�na� vepullamagam�si. Adinn�d�ne vepulla� gate sattha� vepullamagam�si. Satthe vepulla� gate p��tip�to vepullamagam�si. P��tipate vepulla� gate mus�v�do vepullamagam�si. [PTS Page 069] [\q  69/]      mus�v�de vepulla� gate tesa� satt�na� �yu pi parih�yi, va��o pi parih�yi, tesa� �yun� pi parih�yam�n�na� va��ena pi parih�yam�n�na� catt�r�savassasahass�yuk�na� manuss�na� v�sativassasahass�yuk� putt� ahesu�. V�sativassasahass�yukesu bhikkhave, manussesu a��ataro puriso paresa� adinna� theyyasa�kh�ta� �diyi. Tamena� a��ataro purisora��o khattiyassa muddh�bhisittassa �rocesi: "itthann�mo deva, puriso paresa� adinna� theyyasa�kh�ta� �diy�"ti pesu��amak�si. Iti kho bhikkhave, adhan�na� dhane ananuppad�yam�ne d��iddiya� vepullamagam�si. D��iddiye vepulla� gate adinn�d�na� vepullamagam�si. Adinn�d�ne vepulla� gate sattha� vepullamagam�si. Satthe vepulla� gate p��tip�to vepullamagam�si. P��tip�te vepulla� gate mus�v�do vepullamagam�si. Mus�v�de vepulla� gate pisu� v�c� vepullamagam�si. Pisu�ya v�c�ya vepulla� gat�ya tesa� satt�na� �yu pi parih�yi va��o pi parih�yi. Tesa� �yun� pi parih�yam�n�na� va��ena pi parih�yam�n�na� v�sativassasahass�yuk�na� manuss�na� dasavassasahass�yuk� p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asavassasahass�yukesu bhikkhave manussesu ekida� satt� va��avanto honti, ekida� satt� dubba��. Tattha ye te satt� dubba�� te va��avante satte abhijajh�yant� paresa� d�resu c�ritta� �pajji�su. Iti kho bhikkhave adhan�na� dhane ananuppad�yam�ne d��iddiya� vepullamagam�si, d��iddiye vepulla� gate adinn�d�na� vepullamagam�si. Adinn�d�ne vepulla� gate sattha� vepullamagam�si. Satthe vepulla� gate k�mesu micch�c�ro vepullamagam�si. K�mesu micch�c�re vepulla� gate tesa� satt�na� �yu pi parih�yi. Va��o pi parih�yi. Tesa� �yun� pi parih�yam�n�na� va��ena pi parih�yam�n�na� dasavassasahass�yuk�na� manuss�na� pa�cavassasahass�yuk� p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�avanat�.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avassasahass�yukesu bhikkhave, manussesu dve dhamm� vepullamagama�su, pharus� v�c� samphappal�po ca. Dv�su dhammesu vepulla� gatesu tesa� satt�na� �yu pi parih�yi, va��opi parih�yi. Tesa� �yun�pi parih�yam�n�na� va��ena pi parih�yam�n�na� pa�cavassasahass�yuk�na� [PTS Page 070] [\q  70/]      manuss�na� appekacce a��hateyyavassasahass�yuk� appekacce dvevassasahass�yuk� putt� ahesu�. A��hateyyayassasahass�yukesu bhikkhave, manussesu abhijjh�vy�p�d�1 vepullamagama�su. Abhijjh�vy�p�desu vepulla� gatesu tesa� satt�na� �yu pi parih�yi, va��o pi parih�yi. Tesa� �yun� pi parih�yam�n�na� va��ena pi parih�yam�n�na� a��hateyyayassasahass�yuk�na� manuss�na� vassasahass�yuk� putt� ahesu�. Vassasahass�yukesu bhikkhave, manussesu micch�di��hi vepullamagam�si. Micch�di��hiy� vepulla� gat�ya tesa� satt�na� �yu pi parih�yi, va��o pi parih�yi. Tesa� �yun� pi parih�yam�n�na� va��ena pi parih�yam�n�na� vassasahass�yuk�na� manuss�na� pa�cavassasat�yuk� putt� ahesu�. Pa�cavassasat�yukesu bhikkhave, manussesu tayo dhamm� vepullamagama�su, adhammar�go visamalobho micch�dhammo. T�su dhammesu vepulla� gatesu tesa� satt�na� �yu pi parih�yi, va��opi parih�yi. Tesa� �yun� pi parih�yam�n�na� va��ena pi parih�yam�n�na� pa�ca vassasat�yuk�na� manuss�na� appekacce a��hateyyavassasat�yuk� appekacce dvevassasat�yuk� putt� ahesu�. A��hateyyavassasat�yukesu bhikkhave, manussesu ime dhamm� vepullamagama�su, amatteyyat� apetteyyat� as�ma��at� abrahma��at� na kuleje��h�pac�y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ti kho bhikkhave, adhan�na� dhane ananuppad�yam�ne d��iddiya� vepullamagam�si, d��iddiye vepulla� gate adinn�d�na� vepullamagam�si. Adinn�d�ne vepulla� gate sattha� vepullamagam�si. Satthe vepulla� gate p��tip�to vepullamagam�si. P��tip�te vepulla� gate mus�v�do vepullamagam�si. Mus�v�de vepulla� gate pusu� v�c� vepullamagam�si. Pisu�ya v�c�ya vepulla� gat�ya k�mesu micch�c�ro vepullamagam�si. K�mesu micch�c�re [PTS Page 071] [\q  71/]      vepulla� gate dve dhamm� vepullamagama�su. Pharus� v�c� samphappal�po ca. Dv�su dhammesu vepulla� gatesu abhijjh�vy�p�d�' vepullamagama�su, abhijjh�vy�p�desu vepul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jjh�v�p�do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u micch�di��hi vepullamagam�si. Micch�di��hiy� vepulla� gat�ya tayo dhamm� vepullamagama�su. Adhammar�go visamalobho micch�dhammo t�su dhammesu vepulla� gatesu ime dhamm� vepullamagama�su. Amatteyyat� apetteyyat� as�ma��at� abrahma��at� na kuleje��h�pac�yit�. Imesu dhammesu vepulla� gatesu tesa� satt�na� �yu pi parih�yi, va��opi parih�yi. Tesa� �yun� pi parih�yam�n�na� va��ena pi parih�yam�n�na� a��hateyyavassasat�yuk�na� manuss�na� vassasat�yuk� putt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vass�yukasam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avissati bhikkhave, so samayo ya� imesa� man�ss�na� dasavass�yuk� putt� bhavissanti. Dasavass�yukesu bhikkhave, manussesu pa�cavassik�1 kum�rik� alampateyy� bhavissanti. Dasavass�yukesu bhikkhave, manussesu im�ni ras�ni antaradh�yissanti, seyyath�da� sappi navan�ta� tela� madhu ph�nita� lo�a�. Dasavass�yukesu bhikkhave, manussesu kudr�sako agga� bhojan�na�, 2 bhavissati. Seyyath�pi bhikkhave, etarahi s�lima�sodano agga� bhojan�na�, evameva kho bhikkhave, dasavass�yukesu manussesu kudusako agga� bhojan�na� bhavissati. Dasavass�yukesu bhikkhave, manussesu dasakusalakammapath� sabbena sabba� antaradh�yissanti, dasaakusalakammapath� atiby�3 dippissanti. Dasavass�yukesu bhikkhave, manussesu kusalantipi na bhavissati. Kuto pana kusalassa k�rako. Dasavass�yukesu bhikkhave, manussesu ye te bhavissant� amatteyy� [PTS Page 072] [\q  72/]      apetteyy� as�ma��� abrahma��� na kule je��h�pac�yino, te pujj� ca4 bhavissanti p�sa�s� ca. Seyyath�pi bhikkhave, etarahi matteyy�5 petteyy� s�ma��� brahma��� kule je��h� pac�yino pujj� ca p�sa�s� ca, evameva kho bhikkhave, dasavass�yukesu manussesu ye te bhavissanti amatteyy� apetteyy� as�ma��� abrahma��� na kule je��h�pac�yino, te pujj� ca bhavissanti p�sa�s� ca. Dasavass�yukesu bhikkhave, manussesu na bhavissati m�t� ti v� m�tucch� ti v� m�tul�n� ti v� �cariyabhariy� ti v� 6 gar�na� d�ro7 ti v� sambheda� loko gamissati yath� aje�ak� kukku�as�kar� so�asig�l�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m�sik� (kami) 2. Agagabhojana� 3. Ativiya[pts]sy� ) 4. P�j�. (Sy�) 5. Metatasy� [pts] 6. 'Pit� tiv� putucchati' v� iti adhiko p��ho sy�mapotthakesu dussati. 7. D�ro (s�mu) 8. Gho�asi�g�l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Dasavass�yukesu bhikkhave, manussesu tesa� satt�na� a��ama��ambhi tibbo �gh�to paccupa��hito bhavissati, tibbo by�p�do, tibbo manopadoso, tibba� vadhakacitta� m�tu pi puttamhi, puttassa pi m�tari, pitu pi puttamhi puttassa pi pitari, bh�tu pi bh�tari bh�tu pi bhaginiy�, bhaginiy� pi bh�tari, tibbo �gh�to paccupa��hito bhavissati tibbo by�p�do tibbo manopadoso tibba� vadhakacitta�. Seyyath�pi bhikkhave, m�gavikassa m�ga� disv� tibbo �gh�to paccupa��hito hoti tibbo by�p�do tibbo manopadoso tibba� vadhakacitta� evameva kho bhikkhave, dasavass�yukesu manussesu tesa� satt�na� a��ama��amhi tibbo �gh�to paccupa��hito bhavissati tibbo by�p�do tibbo manopadoso tibba� vadhakacitta� m�tu pi puttamhi, puttassa pi m�tari, pitu pi puttamhi, puttassa pi pitari, bh�tu pi bh�tari, bh�tu pi bhaginiy�, bhaginiy� pi bh�tari, tibbo [PTS Page 073] [\q  73/]      �gh�to paccupa��hito bhavissati, tibbo by�p�do, tibbo manopadoso, tibba� vadhakacitta�. Dasavass�yukesu bhikkhave, manussesu satt�ha� satthantarakappo bhavissati. Te a��ama��amahi migasa��a� pa�ilabhissanti tesa� ti�h�ni satth�ni hatthesu p�tubhavissanti. Te ti�hena satthena 'esa migo esa migo'ti a��ama��a� j�vit� voropessan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va��diva��han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tesa� bhikkhave, satt�na� ekacc�na� eva� bhavissati, 'm� ca maya� ka�ci2. M� ca amhe koc�, yann�na maya� ti�agaha�a� v� vanagaha�a� v� rukkhagaha�a� v� nad�vidugga� v� pabbatavisama� v� pavisitv� vanam�laphal�h�r� y�peyy�m�'ti. Te ti�agaha�a� v� vanagaha�a� v� rukkhagaha�a� v� nad�vidugga� v� pabbatavisama� v� pavisitv� satt�ha� vana m�laphal�h�r� y�pessanti3. Te tassa4 satt�hassa accayena ti�agaha� vanagaha� rukkhagaha� nad�vidugg� pabbatavisam� nikkhamitv� a��ama��a� �li�gitv� sah�g�yissanti samass�sissanti 'di��h� bho satta, j�vasi, di��h� bho satta j�vas�'ti. Atha kho tesa� bhikkhave, satt�na� eva� bhavissati 'maya� ko akusal�na� dhamm�na� sam�d�nahetu evar�pa� �yata� ��tikkhaya� patt� yann�na maya� kusala� karey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ropissatti(sy�) 2. Ki�ci (k�m) 3. Y�peyyatti. [Pts 4.] Tattha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usala� kareyy�ma? Yann�na maya� p��tip�t� virameyy�ma, ida� kusala� dhamma� sam�d�ya vatteyy�m�"ti. Te p��tip�t� viramissanti. Ida� kusala� dhamma� sam�d�ya vattissanti. Te kusal�na� dhamm�na� sam�d�nahetu �yun� pi va��hissanti va��ena pi va��hissanti. Tesa� �yun� pi va��ham�n�na� va��ena pi [PTS Page 074] [\q  74/]      va��ham�n�na� dasavass�yuk�na� manuss�na� v�sativass�yuk� putt� bhavissanti. Atha kho tesa� bhikkhave, satt�na� eva� bhavissati, "ya� kho kusal�na� dhamm�na� sam�d�nahetu �yun� pi va��h�ma, va��ena pi va��h�ma. Yann�na maya� bh�yyosomatt�ya kusala� kareyy�ma. Ki� kusala� kareyy�ma? Yann�na maya� adinn�d�n� virameyy�ma, ida� kusala� dhamma� sam�d�ya vatteyy�m�'ti. Te p��tip�t� viramissanti adinn�d�n� viramissanti. Ida� kusala� dhamma� sam�d�ya vattissanti. Te kusal�na� dhamm�na� sam�d�nahetu �yun�'pi va��hissanti, va��enapi va��hissanti. Tesa� �yun�pi va��ham�n�na� va��enapi va��ham�n�na� v�sativass�yuk�na� manuss�na� catt�l�sativass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ave, satt�na� eva� bhavissati 'maya� kho kusal�na� dhamm�na� sam�d�nahetu �yun�pi va��h�ma, va��enapi pa��h�ma. Yann�na maya� bh�yyosomatt�ya kusala� kareyyama. Ki� kusala� kareyy�ma? Yann�na maya� k�mesu micch�c�r� virameyy�ma, ida� kusala� dhamma� sam�d�ya vatteyy�m�'ti. Te p��tip�t� viramissanti, adinn�d�n� viramissanti, k�mesu micchac�r� viramissanti. Ida� kusala� dhamma� sam�d�ya vattissanti. Te kusal�na� dhamm�na� sam�d�nahetu �yun�pi va��hissanti va��enapi va��hissanti. Tesa� �yun�pi va��ham�n�na� va��enapi va��ham�n�na� catt�l�savass�yuk�na� manuss�na� as�tivass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tha kho tesa� bhikkhave, satt�na� eva� bhavissati 'maya� kho kusal�na� dhamm�na� sam�d�nahetu �yun�pi va��h�ma. Va��enapi va��h�ma. Yann�na maya� bh�yyosomatt�ya kusala� kareyy�ma. Ki� kusala� kareyy�ma? Yann�na maya� mus�v�d� virameyy�ma, ida� kusala� dhamma� sam�d�ya vatteyy�m�'t�. Te p��tip�t� viramissanti, adinn�d�n� viramissanti, k�mesu micch�c�r� viramissanti, mus�v�d� viramissanti. Ida� kusala� dhamma� sam�d�ya vattissanti. Te kusal�na� dhamm�na� sam�d�nahetu �yun�pi va��hissanti va��enapi va��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�yun�pi va��ham�n�na� va��enapi va��ham�n�na� as�tivass�yuk�na� manuss�na� sa��hivassasat�yuk� putt� bhavissanti. Atha kho tesa� bhikkave, satt�na� eva� bhavissati 'maya� kho kusal�na� dhamm�na� sam�d�nahetu �yun�pi va��h�ma, va��enapi va��h�ma. Yann�na maya� bh�yyosomatt�ya kusala� kareyy�ma. Ki� kusala� kareyy�ma? Yann�na maya� pisu�ya v�c�ya virameyy�ma ida� kusala� dhamma� sam�d�ya vatteyy�m�'ti. Te p��tip�t� viramissanti, adinn�d�n� viramissanti, k�mesu micch�c�r� viramissanti. Mus�v�d� viramissanti. Pisu�ya v�c�ya viramissanti. Ida� kusala� dhamma� sam�d�ya vattissanti. Te kusal�na� dhamm�na� sam�d�na hetu �yun�pi va��hissanti va��enapi va��hissanti. Tesa� �yun�pi va��ham�n�na� va��enapi va��ham�n�na� sa��hivassasat�yuk�na� manuss�na� v�sa� tivassasat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ave, satt�na� eva� bhavissati 'maya� kho kusal�na� dhamm�na� sam�d�nahetu �yun�pi va��h�ma va��enapi pa��h�ma. Yann�na� maya� bh�yyosomatt�ya kusala� kareyy�ma. Ki� kusala� kareyy�ma? Yann�na maya� pharus�ya v�c�ya virameyy�ma. Ida� kusala� dhamma� sam�d�ya vatteyy�m�'ti. Te p��tip�t� viramissanti, adinn�d�n� viramissanti, k�mesu micch�c�r� viramissanti, mus�v�d� viramissanti, pisu�ya v�c�ya viramissanti, pharus�ya v�c�ya viramissanti. Ida kusala� dhamma� sam�d�ya vattissanti. Te kusal�na� dhamm�na� sam�d�nahetu �yun�pi va��hissanti va��enapi va��hissanti. Tesa� �yun�pi va��ham�n�na� va��enapi va��ham�n�na� v�sa�tivassasat�yuk�na� manuss�na� catt�r�sa�jabbassasat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ave, satt�na� eva� bhavissati 'maya� kho kusal�na� dhamm�na� sam�d�nahetu �yun�pi va��h�ma va��enapi pa��h�ma. Yann�na� maya� bh�yyosomatt�ya kusala� kareyy�ma. Ki� kusala� kareyy�ma? Yann�na maya� sampapphal�p� virameyy�ma. Ida� kusala� dhamma� sam�d�ya vatteyy�m�'ti. Te p��tip�t� viramissanti, adinn�d�n� viramissanti, k�mesu micch�c�r� viramissanti, mus�v�d� viramissanti, pisu�ya v�c�ya viramissanti, sampapphal�p� viramissanti. Ida kusala� dhamma� sam�d�ya vattissatti. Te kusal�na� dhamm�na� sam�d�nahetu �yun�pi va��hissanti va��enapi va��hissanti. Tesa� �yun�pi va��ham�n�na� va��enapi va��ham�n�na� catt�r�sa�chabbassasat�yuk�na� manuss�na� dvesahassa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tesa� bhikkhave, satt�na� eva� bhavissati'maya� kho kusal�na� dhamm�na� sam�d�nahetu �yun�pi va��h�ma, va��enapi va��h�ma, yann�na maya� bh�yyosomatt�ya kusala� kareyy�ma. Ki� kusala� kareyy�ma? Yann�na maya� abhijjha� pajaheyy�ma. Ida� kusala� dhamma� sam�d�ya vatteyy�m�'ti. Te p��tip�t� viramissanti, adinn�d�n� viramissanti, k�mesu micch�c�r� viramissanti, mus�v�d� viramissanti, pisu�ya v�c�ya viramissanti, pharus�ya v�c�ya viramissanti, sampapphal�p� viramissanti, abhijjha� pajahissanti, ida� kusala� dhamma� sam�d�ya vattissanti. Te kusal�na� dhamm�na� sam�d�nahetu �yun�pi va��hissanti va��enapi va��hissanti. Tesa� �yun�pi va��ham�n�na� va��enapi va��ham�n�na� dvevassasahass�yuk�na� manuss�na� catt�rivassasahass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ave, satt�na� eva� bhavissati'maya� kho kusal�na� dhamm�na� sam�d�nahetu �yun�pi va��h�ma, va��enapi va��h�ma, yann�na maya� bh�yyosomatt�ya kusala� kareyy�ma. Ki� kusala� kareyy�ma? Yann�na maya� vy�p�da� pajaheyy�ma, ida� kusala� dhamma� sam�d�ya vatteyy�m�'ti. Te p��tip�t� viramissanti, adinn�d�n� viramissanti, k�mesu micch�c�r� viramissanti, mus�v�d� viramissanti, pisu�ya v�c�ya viramissanti, pharus�ya v�c�ya viramissanti, sampapphal�p� viramissanti, abhijjha� pajahissanti, vy�p�da� pajahissanti. Ida� kusala� dhamma� sam�d�ya vattissanti. Te kusal�na� dhamm�na� sam�d�nahetu �yun�pi va��hissanti va��enapi va��hissanti. Tesa� �yun�pi va��ham�n�na� va��enapi va��ham�n�na� catt�rivassasahass�yuk�na�1 manuss�na� a��havassasahass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ave, satt�na� eva� bhavissati'maya� kho kusal�na� dhamm�na� sam�d�nahetu �yun�pi va��h�ma, va��enapi va��h�ma, yann�na maya� bh�yyosomatt�ya kusala� kareyy�ma. Ki� kusala� kareyy�ma? Yann�na maya� micch�di��hi� pajaheyy�ma. Ida� kusala� dhamma� sam�d�ya vatteyy�m�'ti. Te p��tip�t� viramissanti, adinn�d�n� viramissanti, k�mesu micch�c�r� viramissanti, mus�v�d� viramissanti, pisu�ya v�c�ya viramissanti, pharus�ya v�c�ya viramissanti, sampapphal�p� viramissanti, abhijjha� pajahissanti, vy�p�da� pajahissanti, micch�di��hi� pajahissanti. Ida� kusala� dhamma� sam�d�ya vattissanti. Te kusal�na� dhamm�na� sam�d�nahetu �yun�pi va��hissanti va��enapi va��hissanti. Tesa� �yun�pi va��ham�n�na� va��enapi va��ham�n�na� a��havassasahass�yuk�na� manuss�na� v�sativassasahass�yuk�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ivassasahass�yuk�na� (machasa�[pts] [BJT Page 128  [\x 128/]     20.] Atha kho tesa� bhikkhave, satt�na� eva� bhavissati'maya� kho kusal�na� dhamm�na� sam�d�nahetu �yun�pi va��h�ma, va��enapi va��h�ma, yann�na maya� bh�yyosomatt�ya kusala� kareyy�ma. Ki� kusala� kareyy�ma? Yann�na maya� tayo dhamme pajaheyy�ma. Adhammar�ga� visamalobha� micch�dhamma�, ida� kusala� dhamma� sam�d�ya vatteyy�m�'ti. Te p��tip�t� viramissanti, adinn�d�n� viramissanti, k�mesu micch�c�r� viramissanti, mus�v�d� viramissanti, pisu�ya v�c�ya viramissanti, pharus�ya v�c�ya viramissanti, sampapphal�p� viramissanti, abhijjha� pajahissanti, vy�p�da� pajahissanti, micch�di��hi� pajahissanti, tayo dhamme pajahissanti: adhammar�ga� visamalobha� micch�dhamma�. Ida� kusala� dhamma� sam�d�ya vattissanti. Te kusal�na� dhamm�na� sam�d�nahetu �yun�pi va��hissanti va��enapi va��hissanti. Tesa� �yun�pi va��ham�n�na� va��enapi va��ham�n�na� v�sativassasahass�yuk�na� manuss�na� catt�rivassasahass�yuk� [PTS Page 075] [\q  75/]      putt� bhav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 kho tesa� bhikkhave, satt�na� eva� bhavissati'maya� kho kusal�na� dhamm�na� sam�d�nahetu �yun�pi va��h�ma, va��enapi va��h�ma. Yann�na maya� bh�yyosomatt�ya kusala� kareyy�ma. Ki� kusala� kareyy�ma? Yann�na maya� matteyy� ass�ma petteyy� ass�ma s�ma��� brahma��� kuleje��h�pac�yino, ida� kusala� dhamma� sam�d�ya vatteyy�m�'ti. Te p��tip�t� viramissanti, adinn�d�n� viramissanti, k�mesu micch�c�r� viramissanti, mus�v�d� viramissanti, pisu�ya v�c�ya viramissanti, pharus�ya v�c�ya viramissanti, sampapphal�p� viramissanti, abhijjha� pajahissanti, vy�p�da� pajahissanti, micch�di��hi� pajahissanti, tayo dhamme pajahissanti: adhammar�ga� visamalobha� micch�dhamma�. Matteyy� bhavissanti petteyy� s�ma��� brahma��� kuleje��h�pac�yino. Ida� kusala� dhamma� sam�d�ya vattissanti. Te kusal�na� dhamm�na� sam�d�nahetu �yun�pi va��hissanti va��enapi va��hissanti. Tesa� �yun�pi va��ham�n�na� va��enapi va��ham�n�na� catt�r�sa�vassasahass�yuk�na� manuss�na� as�tivassasahass�yuk� putt� bhavissanti. As�tivassa sahass�yukesu bhikkhave, manussesu pa�cavassasatika kum�rik� alampateyy� bhavissanti. As�tivassasahass�yukesu bhikkhave, manussesu tayo �b�dh� bhavissanti icch� anasana�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r�jupp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s�tivassasahass�yukesu bhikkhave, manussesu aya� jambud�po iddho ceva bhavissati ph�to ca, kukku�asamp�tik�1 g�manigamajanapadar�jadh�niyo2. As�tivassasahass�yukesu bhikkhave, manussesu aya� jambud�po av�ci ma��e phu�o bhavissati manussehi, seyyath�pi na�avana� saravana�3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vassasahass�yukesu bhikkhave, manussesu aya� b�r��as� ketumat� n�ma r�jadh�ni bhavissati iddh� ceva ph�t� ca bahujan� ca �ki��amanuss� ca subhikkh� ca. As�tivassasahass�yukesu bhikkhave, manussesu imasmi� jambudipe catur�s�ti nagarasahass�ni bhavissanti ketumat�r�jadh�nipamukh�ni. As�tivassasahass�yukesu bhikkhave, manussesu ketumatiy� r�jadh�niy� sa�kho n�ma r�j� uppajjissati cakkavatt� dhammiko dhammar�j� c�turanto vijit�v� janapadatth�variyappatt� sattaratanasamann�gato. Tassim�ni sattaratan�ni bhavissanti, seyyath�da�, cakkaratana� hatthiratana� assaratana� ma�iratana� itthiratana� gahapatiratana� parin�yakaratanameva sattama�. Parosahassa� kho panassa putt� bhavissanti s�r� v�ra�gar�p� parasenappamaddan�. So ima� pathavi� s�garapariyanta� ada�ena asatthena dhammena abhivijiya ajjh�vas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eyyabuddhupp�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s�tivassasahass�yukesu bhikkhave, manussesu [PTS Page 076] [\q  76/]      metteyyo n�ma bhagav� loke uppajjissati araha� samm�sambuddho vijj�cara�asampanno sugato lokavidu anuttaro purisadammas�rathi satth� devamanuss�na� buddho bhagav�. Seyyath�paha� etarahi loke uppanno 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mi. So dhamma� desessati �dikaly��a� majjhekaly��a� pariyos�nakaly��a� s�ttha� sabya�jana� kevalaparipu��a� parisuddha� brahmacariya� pak�sessati. Seyyath�paha� etarahi dhamma� desemi �dikaly��a� majjhekaly��a� pariyos�nakaly��a� s�ttha� sabya�jana� kevalaparipu��a� parisuddha� brahmacariya� pak�semi. So anekasatasahassa� bhikkhusa�gha� pariharissati seyyath�paha� etarahi anekasata� bhikkhusa�gha� parihar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ukaku�asamy�tit� (sy�) 2. G�manigama janapad� r�jadh�niyo (kam), g�manigamar�jadh�niyo (machasa�) 3. S�ravana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bhikkhave, sa�kho n�ma r�j� yo so y�po ra��� mah�pan�dena kar�pito, ta� y�pa� uss�petv� ajjh�vasitv� ta� datv� vissajjetv�1 sama�abr�hma�akapa�addhikava�ibbakay�cak�na� d�na� datv�2 metteyyassa bhagavato arahato samm�sambuddhassa santike kesamass� oh�retv� k�s�y�ni vatth�ni acch�detv� ag�rasm� anag�riya� pabbajissati. So eva� pabbajito sam�no eko v�paka��he appamatto �t�p� pahitatto viharanto na cirasseva yassatth�ya kulaputt� sammadeva ag�rasm� [PTS Page 077] [\q  77/]      anag�riya� pabbajanti, tadanuttara� brahmacariyapariyos�na� di��hava dhamme saya� abhi��� sacchikatv� upasampajja vih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tad�p� bhikkhave, viharatha attasara� ana��asara�. Dhammad�p� dhammasara� ana��asara�. Katha�ca bhikkhave, bhikkhu attad�po viharati attasara�o ana��asara�o, dhammad�po dhammasara�o ana��asara�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,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 Eva� kho bhikkhave, bhikkhu attadipo viharati attasara�o ana��asara�o, dhammad�po dhammasara�o ana��as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�yuva��diva��han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Gocare bhikkhave, caratha sake pettike visaye. Gocare bhikkhave, carant� sake pettike visaye �yun� pi va��hissatha, va��ena pi va��hisassatha, sukhena pi va��hissatha, bhogana pi va��hissatha, balena pi va��hissatha. Ki�ca bhikkhave, bhikkhuno �yusmi�? Idha bhikkhave, bhikkhu chandasam�dhipadh�nasa�kh�rasamann�gata� - iddhip�da� bh�veti, viriyasam�dhipadh�nasa�kh�rasamann�gata� iddhip�da� bh�veti, cittasam�dhipadh�nasa�kh�rasamann�gata� iddhip�da� bh�veti, v�ma�s�sam�dhipadh�nasa�kh�rasamann�gata� iddhip�da� bh�veti. So imesa� catunna� iddhip�d�na� bh�vitatt� bahul�katatt� �ka�kham�no kappa� v� ti��heyya kapp�vasesa� v�. Ida� kho bhikkhave, bhikkhuno �yu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asajajitva (machasa�) 2. Daditv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no va��asmi�? Idha bhikkhave, bhikkhu s�lav� hoti p�timokkhasa�varasa�vuto [PTS Page 078] [\q  78/]      viharati �c�ragocarasampanno anumattesu vajjesu bhayadass�v�, sam�d�ya sikkhati sikkh�padesu. Ida� kho bhikkhave, bhikkhuno va��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no sukhasmi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upekkhako satim� sukhavih�r�'ti ta� tatiyajjh�na�1 upasampajja viharati. Sukhassaca pah�� dukkhassa ca pah�� pubbeva somanassadomanass�na� attha�gam� adukkha� asukha�2 upekkh�satip�risuddhi� catutthajjh�na� upasampajja viharati. Ida� kho pana bhikkhave, bhikkhuno sukh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no bhegasmi�? Idha bhikkhave, bhikkhu mett�sahagatena cetas� eka� disa� pharitv� viharati, tath� dutiya�, tath� tatiya�, tath� catuttha�, iti uddhamadho tiriya� sabbadhi sabbattat�ya sabb�vanta� loka� mett�sahagatena cetas� vipulena mahaggatena appam��ena averena aby�pajjena2 pharitv� viharati. Idha bhikkhave, bhikkhu karu�sahagatena cetas� eka� disa� pharitv� viharati, tath� dutiya�, tath� tatiya�, tath� catuttha�, iti uddhamadho tiriya� sabbadhi sabbattat�ya sabb�vanta� loka� karu�sahagatena cetas� vipulena mahaggatena appam��ena averena aby�pajjena2 pharitv� viharati. Idha bhikkhave, bhikkhu mudit�sahagatena cetas� eka� disa� pharitv� viharati, tath� dutiya�, tath� tatiya�, tath� catuttha�, iti uddhamadho tiriya� sabbadhi sabbattat�ya sabb�vanta� loka� mudit�sahagatena cetas� vipulena mahaggatena appam��ena averena aby�pajjena2 pharitv� viharati. Idha bhikkhave, bhikkhu upekkh�sahagatena cetas� eka� disa� pharitv� viharati, tath� dutiya�, tath� tatiya�, tath� catuttha�, iti uddhamadho tiriya� sabbadhi sabbattat�ya sabb�vanta� loka� upekkh�sahagatena cetas� vipulena mahaggatena appam��ena averena aby�pajjena2 pharitv� viharati. Ida� kho bhikkhave, bhikkhuno bhog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bhikkhave, bhikkhuno balasmi�? Idha bhikkhave, bhikkhu �sav�na� khay� an�sava� cetovimutti pa���vimutti� di��heva dhamme saya� abhi��� sacchikatv� upasampajja viharati. Ida� kho bhikkhave, bhikkhuno bal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bhikkhave, a��a� ekabalampi samanupass�mi ya� eva� duppasaha� yathayida� bhikkhave, m�rabala�. [PTS Page 079] [\q  79/]      kusal�na� bhikkhave, dhamm�na� sam�d�nahetu evamida� pu��a� pa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,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atis�han�dasutta� ni��hit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s�mu. [Pts] 2. Abyapajjhena� (s�mu.[Pts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�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�vatthiya� viharati pubb�r�me mig�ram�tup�s�de. Tena kho pana samayena v�se��habh�radv�j� bhikkh�su parivasanti1 bhikkhubh�va� �ka�kham�n�. Atha kho bhagav� s�ya�hasamaya� pa�isall�n� vu��hito p�s�d� orohitv� p�s� pacch�y�ya�2 abbhok�se ca�kamati. Addas� kho v�se��ho bhagavanta� s�yanhasamaya� pa�isall�n� vu��hita� p�s�d� orohitv� p�s�dapacch�y�ya� abbhok�se ca�kamanta�. Disv�na bh�radv�ja� �mantesi: "aya� �vuso bh�radv�ja, bhagav� s�ya�hasamaya� pa�isall�n� vu��hito p�s�d� orohitv� p�s�dapacch�y�ya� abbhok�se ca�kamati. �y�m�vuso bh�radv�ja, yena bhagav� tenupasa�kamiss�ma. Appevan�ma labheyy�ma bhagavato santik�3 dhammi� katha� sava�y�"ti. 'Evam�vuso'ti kho bh�radv�jo v�se��hassa paccassosi. Atha kho v�se��habh�radv�j� yena bhagav� tenupasa�kami�su. Upasa�kamitv� bhagavanta� abhiv�detv� bhagavanta� ca�kamanta� anuc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v�se��ha� �mantesi: ' [PTS Page 081] [\q  81/]      tumhe khvattha v�se��h�, br�hma�ajacc� br�hma�akul�n� br�hma�akul� ag�rasm� anag�riya� pabbajit�. Kacci vo v�se��h� br�hma� na akkosanti na paribh�s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 no bhante, br�hma� akkosanti paribh�santi attar�p�ya paribh�s�ya paripu��ya no aparipu�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katha� pana vo v�se��h�, br�hma� akkosanti paribh�santi attar�p�ya paribh�s�ya paripu��ya no aparipu��y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asati - s�mu. 2. P�s�dacch�y�ya� - kam. 3. Samamukh� - sy� k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 bhante, evam�ha�su: "br�hma�o'va se��ho va��o h�n� a��e va�� br�hma�o'va sukko va��o, ka�h� a��e va��1. Br�hma�'va sujjhanti no abr�hma� br�hma�'va brahmuno putt� oras� mukhato j�t� brahmaj� brahmanimmit� brahmad�y�d�. Te tumhe se��ha� va��a� hitv� h�namattha va��a� ajjhupagat�, yadida� mu�a�ake sama�ake ibbhe ka�he bandhup�d�pacce. Tayida� na s�dhu, tayida� nappa�ir�pa�, ya� tumhe se��ha� va��a� hitv� h�namattha va��a� ajjhupagat�, yadida� mu�ake sama�ake ibbhe ka�he bandhup�d�pacce"ti. Eva� kho no bhante, br�hma� akkosanti paribh�santi attar�p�ya paribh�s�ya paripu��ya no aparipu�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 vo v�se��h�, br�hma� por��a� asarant� evam�ha�su: br�hmano'va se��ho va��o, h�n� a��e va��, br�hma�o' sukko va��o, ka�h� a��e va��, br�hma�'va sujjhanti no abr�hma�, br�hma�'va brahamuno putt� oras� mukhato j�t� buhmaj� brahmanimmit� buhmad�y�d�"ti. Dissanti kho pana v�se��h�, br�hma�na� br�hma�iyo utuniyo'pi gabbhiniyo'pi [PTS Page 082] [\q  82/]      vij�yam�na'pi j�yam�n�'pi. Te ca br�hma� yonij�'va sam�n� evam�ha�su: br�hma�o'va se��ho va��o "br�hma�o'va se��ho va��o h�n� a��e va�� br�hma�o'va sukko va��o, ka�h� a��e va��1. Br�hma�'va sujjhanti no abr�hma� br�hma�'va brahmuno putt� oras� mukhato j�t� brahmaj� brahmanimmit� brahmad�y�d�'ti. Te ca br�hma�a�ceva abbh�cikkhanti [C1] mus� va bh�santi bahu�ca apu��a� pas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va��asud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tt�ro' me v�se��h�, va��, khattiy� br�hma� vess� sudd�. Khattiyo'pi kho v�se��h�, idhekacco p��tip�t� hoti adinn�d�y� k�mesu micch�c�r� mus�v�d� pisu�v�co pharus�v�co samphappal�p� abhijjh�l� by�pannacitto micch�di��hi. Iti kho v�se��h�, ye'me dhamm� akusal� akusalasa�kh�t� s�vajj� s�vajjasa�kh�t� asevitabb� asevitabbasa�kh�t� na alamariy� na alamariyasa�kh�t�, ka�h� ka�havip�k� vi���garahit�, khattiye'pi te idhekacce sandissanti. Br�hma�o'pi kho v�se��h�, idhekacco p��tip�t� hoti adinn�d�y� k�mesu micch�c�r� mus�v�d� pisu�v�co pharus�v�co samphappal�p� abhijjh�l� by�pannacitto micch�di��hi. Iti kho v�se��h�, ye'me dhamm� akusal� akusalasa�kh�t� s�vajj� s�vajjasa�kh�t� asevitabb� asevitabbasa�kh�t� na alamariy� na alamariyasa�kh�t�, ka�h� ka�havip�k� vi���garahit�, br�hma�o'pi te idhekacce sandissanti. Vesso'pi kho v�se��h�, idhekacco p��tip�t� hoti adinn�d�y� k�mesu micch�c�r� mus�v�d� pisu�v�co pharus�v�co samphappal�p� abhijjh�l� by�pannacitto micch�di��hi. Iti kho v�se��h�, ye'me dhamm� akusal� akusalasa�kh�t� s�vajj� s�vajjasa�kh�t� asevitabb� asevitabbasa�kh�t� na alamariy� na alamariyasa�kh�t�, ka�h� ka�havip�k� vi���garahit�, vesso'pi te idhekacce sandissanti. Suddo'pi kho v�se��h�, idhekacco p��tip�t� hoti adinn�d�y� k�mesu micch�c�r� mus�v�d� pisu�v�co pharus�v�co sampapphal�p� abhijjh�l� by�pannacitto micch�di��hi. Iti kho v�se��h�, ye'me dhamm� akusal� akusalasa�kh�t� s�vajj� s�vajjasa�kh�t� asevitabb� asevitabbasa�kh�t� na alamariy� na alamariyasa�kh�t�, ka�h� ka�havip�k� vi���garahit�, sudde'pi te idhekacce san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eh� a��o va��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140 [\x  14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pi kho v�se��h�, idhekacco p��tip�t� pa�ivirato hoti adinn�d�n� pa�ivirato, k�mesu micch�c�r� pa�ivirato, mus�v�d� pa�ivirato, pisu�ya v�c�ya pa�ivirato, pharus�ya v�c�ya pa�ivirato, samphappal�p� pa�ivirato, anabhijjh�l� aby�pannacitto samm�di��hi. Iti kho v�se��h�, ye'me dhamm� kusal� kusalasa�kh�t� anavajj� anavajjasa�kh�t� sevitabb� sevitabbasa�kh�t� alamariy� alamariyasa�kh�t�, sukk� sukkavip�k� vi���ppasatth�, khattiye'pi te v�se��h�, idhekacce san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'pi kho v�se��h�, idhekacco p��tip�t� pa�ivirato hoti adinn�d�n� pa�ivirato, k�mesu micch�c�r� pa�ivirato, mus�v�d� pa�ivirato, pisu�ya v�c�ya pa�ivirato, pharus�ya v�c�ya pa�ivirato, samphappal�p� pa�ivirato, anabhijjh�l� aby�pannacitto samm�di��hi. Iti kho v�se��h�, ye'me dhamm� kusal� kusalasa�kh�t� anavajj� anavajjasa�kh�t� sevitabb� sevitabbasa�kh�t� alamariy� alamariyasa�kh�t�, sukk� sukkavip�k� vi���ppasatth�, br�hma�o pi te v�se��h� idhekacce sandissanti. Vesso'pi kho v�se��h�, idhekacco p��tip�t� pa�ivirato hoti adinn�d�n� pa�ivirato, k�mesu micch�c�r� pa�ivirato, mus�v�d� pa�ivirato, pisu�ya v�c�ya pa�ivirato, pharus�ya v�c�ya pa�ivirato, samphappal�p� pa�ivirato, anabhijjh�l� aby�pannacitto samm�di��hi. Iti kho v�se��h�, ye'me dhamm� kusal� kusalasa�kh�t� anavajj� anavajjasa�kh�t� sevitabb� sevitabbasa�kh�t� alamariy� alamariyasa�kh�t�, sukk� sukkavip�k� vi���ppasatth�, vesso'pi te v�se��h�, idhekacce sandissanti. Suddo'pi kho v�se��h�, idhekacco p��tip�t� pa�ivirato hoti adinn�d�n� pa�ivirato, k�mesu micch�c�r� pa�ivirato, mus�v�d� pa�ivirato, pisu�ya v�c�ya pa�ivirato, pharus�ya v�c�ya pa�ivirato, samphappal�p� pa�ivirato, [PTS Page 083] [\q  83/]      anabhijjh�l� aby�pannacitto samm�di��hi. Iti kho v�se��h�, ye'me dhamm� kusal� kusalasa�kh�t� anavajj� anavajjasa�kh�t� sevitabb� sevitabbasa�kh�t� alamariy� alamariyasa�kh�t�, sukk� sukkavip�k� vi���ppasatth�, sudde'pi te v�se��h�, idhekacce sandi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kho v�se��h�, catusu va��esu eva� ubhayavoki��esu vattam�nesu ka�hasukkesu dhammesu vi���garahitesu ceva vi���ppasatthesu ca. Yadettha br�hma� evam�ha�su; br�hma�o'va se��ho va��o h�n� a��e va��, br�hma�o'va sukko va��o ka�h� a��e va��, br�hma�'va sujjhanti no abr�hma�, br�hma�'va brahmuno putt� oras� mukhato j�t� brahmaj� brahmanimmit� brahmad�y�da"ti, ta� tesa� vi��� n�nuj�nanti. Ta� kissa hetu? Imesa� hi v�se��h�, catunna� va��na� yo hoti bhikkhu araha� kh��savo vusitav� katakara�yo ohitabh�ro anuppattasadattho parikkh��abhavasa�yojano sammada���vimutto, sonesa�2 aggamakkh�yati. Dhammeneva no adhammena. Dhammo hi v�se��h�, se��ho janetasmi� di��he ceva dhamme abhisampar�yeca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���pasatth� (sy�) 2. Tesa�. [Pts. 3.] Abhisamapar�ya�ca. (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damin�peta� v�se��h�, pariy�yena veditabba� yath� dhammova se��ho janetasmi� di��he ceva dhamme abhisampar�ye1ca. J�n�ti kho pana v�se��h�, r�j� pasenad� kosalo "sama�o gotamo anuttaro sakyakul� pabbajito"ti. Saky� kho pana v�se��h�, ra��o pasenadino kosalassa anantar� anuyutt� bhavanti. Karonti kho v�se��h�, saky� ra��e pasenadimhi kosale nipaccak�ra� abhiv�dana� paccu�h�na� a�jalikamma� s�m�cikamma�. Iti kho v�se��h�, ya� karonti saky� ra��e pasenadimhi kosale nipaccak�ra� abhiv�dana� paccu��h�na� a�jalikamma� s�m�cikamma�, [PTS Page 084] [\q  84/]      karoti ta� r�j� pasenad� kosalo tath�gate nipaccak�ra� abhiv�dana� paccu��h�na� a�jalikamma� s�m�cikamma�. Nanu2 'suj�to sama�o gotamo, dujj�to3 ' hamasmi, balav� sama�o gotamo dubbalo'hamasmi, p�s�diko sama�o gotamo dubba��o' hamasmi, mahesakkho sama�o gotamo, appesakkho' hamasmi"ti. Atha kho na� dhamma� yeva sakkaronto dhamma� garukaronto dhamma� m�nento dhamma� p�jento dhamma� apac�yam�no eva� r�j� pasenadi kosalo tath�gate nipaccak�ra� karoti abhiv�dana� paccu��h�na� a�jalikamma� s�m�cikamma�. Imin�'pi kho eta� v�se��h�, pariy�yena veditabba� yath� dhammo'va se��ho jane'tasmi� di��he ceva dhamme abhisampar�ye1ca. Tumhe khvattha v�se��h�, n�n�jacc� n�n�n�m� n�n�gott� n�n�kul� ag�rasm� anag�riya� pabbajit�. 'Ke tumhe?'Ti pu��h� sam�n�, 'sama� saky�puttiyamh�'ti pa�ij�n�tha. Yassa kho panassa v�se��h�, tath�gate saddh� nivi��h� m�laj�t� pati��hit� da�h� asa�h�riy�4 sama�ena v� br�hma�ena v� devena v� m�rena v� brahmun� v� kenaci v� lokasmi�, tasseta� kalla� vacan�ya: bhagavato'mhi putto oraso mukhato j�to dhammajo dhammanimmito dhammad�y�do'ti. Ta� kissa hetu? Tath�gatassa heta� v�se��h�, adhivacana� dhammak�yo itipi, brahmak�yo itipi, dhammabhuto iti pi, brahmabhuto iti 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mpar�ya�ca (machasa�. S�mu) 2. Nana�, machasa� 3.Duj�to. Sy� 4. Asa�h�rik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oti kho so v�se��h�, samayo ya� kad�ci karahaci d�ghassa addhuno accayena aya� loko sa�va��ati. Sa�va��am�ne loke yebhuyyena satt� �bhassarasa�vattanik� honti. Te tattha honti manomay� p�tibhakkh� sayampabh� attalikkhavar� subha��h�yino cira� d�ghamaddh�na� ti��hanti. Hoti kho so v�se��h�, samayo ya� kad�ci karahaci d�ghassa addhuno accayena aya� loko viva��ati. Viva��am�ne loke yebhuyyena satt� �bhassarak�y� [PTS Page 085] [\q  85/]      cavitv� itthatta� �gacchanti. Te'dha honti manomay� p�tibhakkh� sayampabh� antalikkhavar� subha��h�yino. Cira� d�ghamaddh�na�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pa�havi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odak�bh�ta� kho pana v�se��h�, tena samayena hoti andhak�ro andhak�ratimis�. Na candimasuriy� pa���yanti, na nakkhatt�ni t�rakar�p�ni pa���yanti, na rattindiv� pa���yanti, na m�saddham�s�1 pa���yanti, na utusa�vacchar� pa���yanti, na itthipum�2 pa���yanti. Satt� satt�tveva sa�kha� gacchanti. Atha kho tesa� v�se��h�, satt�na� kad�ci karahaci d�ghassa addhuno accayena ras� pa�hav� udakasmi� samat�ni3 seyyath�pi n�ma payaso3 tattassa5 nibb�yam�nassa upari sant�naka� hoti, eva meva kho s� p�turahosi. S� ahosi va��asampann� gandhasampann� rasasampann�. Seyyath�pi n�ma sampanna� v� sappi sampanna� v� navan�ta�, eva� va�� ahosi, seyyath�pi n�ma khuddamadhu6 ane�aka�7 evamass�d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�se��h�, a��ataro satto lolaj�tiko, 'ambho kimevida� bhavissat�'ti rasa� pa�havi� a�guliy� s�yi. Tassa rasa� pa�havi� a�guliy� s�yato acch�desi, ta�h� cassa8 okkami. A��e'pi kho v�se��h�, satt� tassa sattassa di��h�nugati� �pajjam�n� rasa� pa�havi� a�guliy� s�yi�su. Nesa� rasa� pa�havi� a�guliy� s�yata� acch�desi, ta�h� ca tesa� o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sa��ham�s� - machasa� 2. Na itthipuris�. Sy� 3.Samatani - machasa�, samant�n�. Sy� 4. P�y�so (s�) 5. Takkassa (s�mu) 6. Khudda� madhu - kam, khuddamadhu� - machasa�. 7.Anelaka� - [pts 8.] Passa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masuriy�dip�tubh�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v�se��h�, satt� rasa� pa�havi� hatthehi �luppak�raka� upakkami�su paribu�jitu�. Yatho [PTS Page 086] [\q  86/]      kho te1 v�se��h�, satt� rasa� pa�havi� hatthehi �luppak�raka� upakkami�su paribhu�jitu�. Atha kho tesa� v�se��h�, satt�na� sayampabh� antaradh�yi. Sayampabh�ya antarahit�ya candimasuriy� p�turahesu�. Candimasuriyesu p�tubhutesu, nakkhatt�ni t�rak�r�p�ni p�turahesu�, rattindiv� pa���yi�su. Rattindivesu pa���yam�nesu, m�saddham�s� pa���yi�su. M�saddham�sesu pa���yam�nesu utusa�vacchar� pa���yi�su. Ett�vat� kho v�se��h�, aya� loko puna viv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te v�se��h�, satt� rasa� pa�havi� paribhu�jant� tambhakkh�2 tad�h�r� cira� d�ghamaddh�na� a��ha�su. Yath� yath� kho te v�se��h�, satt� rasa� pa�havi� paribhu�jant� tambhakkh� tad�h�r� cira� d�ghamaddh�na� a��ha�su, tath� tath� tesa� v�se��h�, satt�na� rasa� pa�havi� paribhu�jant�na� kharatta�ceva k�yasmi� okkami, va��aceva��at�3 ca pa���yittha. Ekida� satt� va��avanto honti. Ekida� satt� dubba��. Tattha ye te satt� va��avanto, te dubba��e satte atima��anti. 'Mayametehi va��avantatar�, amhehete dubba��atar�'ti. Tesa� va��atim�nappaccay� m�n�tim�naj�tik�na� ras� pa�hav� antaradh�yi. Ras�ya pa�haviy� antarahit�ya sannipati�su, santipatitv� anutthuni�su ahorasa� ahorasanti. Tadetarahi pi manuss� ki�cideva surasa�4 labhitv� evam�ha�su ahorasa� ahorasanti. Tadeva por��a� agga��a� akkhara� anusaranti natvevassa attha� �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o kho v�se��ha (s�mu) 2. Tabbhakkh� - sy�. 3. Va��avevajjat� ca - kesuci 4. S�dhurasa� - sy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pappa�akap�tubh�vo 8. Atha kho tesa� v�se��h�, satt�na� ras�ya pa�haviy� [PTS Page 087] [\q  87/]      antarahit�ya bh�mipappa�ako1 p�turahosi. Seyyath�pi n�ma ahicchattako evameva p�turahosi. So ahosi va��asampanno gandhasampanno rasasampanno. Seyyath�pi n�ma sampanna� v� sapp� sampanna� v� navan�ta� eva�va��o ahosi. Seyyath�pi n�ma khuddamadhu ane�aka� evamass�d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v�se��h�, satt� bh�mipappa�aka� upakkami�su paribhu�jitu�. Te ta� paribhu�jant� tambhakkh� tad�h�r� cira� d�ghamaddh�na� a��ha�su. Yath� yath� kho te v�se��h�, satt� bh�mipappa�aka� paribhu�jant� tambhakkh� tad�h�r� cira� d�ghamaddh�na� a��ha�su, tath� tath� tesa� v�se��h�, satt�na� bh�yyo somatt�ya kharatta�ce'va k�yasmi� okkami, va��aveva��at�ca pa���yittha. Ekida� satt� va��avanto honti, ekida� satt� dubba��. Tattha ye te satt� va��avanto, te dubba��e satte atima��anti mayametehi va��avantatar�, amhehete dubba��atar�'ti, tesa� va��tim�nappaccay� m�n�tim�naj�tik�na� bh�mipappa�ako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�lat�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�mipappa�ake antarahite bad�lat�2 p�turahosi. Seyyath�pi n�ma kalambuk�, 3 evameva p�turahosi. S� ahosi va��asampann� gandhasampann� rasasampann�. Seyyath�pi n�ma sampanna� v� sappi sampanna� v� navan�ta�, eva�va�� ahosi. Seyyath�pi n�ma khuddamadhu ane�aka�, evamass�d� ahosi. Atha kho te v�se��h�, satt� bad�lata� upakkami�su paribhu�jitu�. Te ta� paribhu�jant� tambhakkh� tad�h�r� cira� d�ghamaddh�na� a��ha�su. Yath� yath� kho te v�se��h�, satt� bad�lata� paribhu�jant� tambhakkh� tad�h�r� cira� d�ghamaddh�na� a��ha�su, tath� tath� tesa� v�se��h�, satt�na� bh�yyo somatt�ya kharatta�ceva k�yasmi� okkami, va��aveva��at� ca4 pa���yittha. [PTS Page 088] [\q  88/]      ekida� satt� va��avanto honti, ekida� satt� dubba��. Tattha ye te satt� va��avanto, te dubba��e satte atima��anti 'mayametehi va��avantatar�, ambhehete dubba��atar�'ti. Tesa� va��tim�nappaccay� m�n�tim�naj�tik�na� bad�lat� antaradh�yi. Bad�lat�ya antarahit�ya sannipati�su, sannipatitv� anutthuni�su 'ahu vata no, ah�yi vata no bad�lat�'ti. Tadetarahipi manuss� kenacideva dukkhadhammena phu��h� evam�ha�su: 'ahu vata no, ah�yi vata no'ti. Tadeva por��a� agga��a� akkhara� anusaranti5, natvevassa attha� �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mipapp��ik� - sy� 2. Pad�lat� - machasa� 3. Kalamabak� - sy� 4. Va��avejjat� - machasa� 5. Anupatanti [pts,] anussaranti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��hap�kas�lip�tubh�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tesa� v�se��h�, satt�na� bad�lat�ya antarahit�ya aka��hap�ko s�li p�turahosi aka�o athuso suddho sugandho ta�ulaphalo.1 Ya� ta� s�ya� s�yam�s�ya �haranti. P�to ta� hoti pakka� pa�iviru�ha�, ya� ta� p�to p�tar�s�ya �haranti. S�ya� ta� hoti pakka� pa�iviru�ha�, n�pad�na� pa���yati. Atha kho te v�se��h�, satt� aka��hap�ka� s�li� paribhu�jant� tambhakkh� tad�h�r� cira� d�ghamaddh�na�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p�t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th� yath� kho te v�se��h�, satt� aka��hap�ka� s�li� paribhu�jant� tambhakkh� tad�h�r� cira� d�ghamaddh�na� a��ha�su, tath� tath� tesa� v�se��h�, satt�na� bh�yyo somatt�ya kharatta�ceva k�yasmi� okkami, va��aveva��at� ca pa���yittha. Itthiy� ca itthili�ga� p�turahosi, purisassa ca purisali�ga�. Itthi ca suda� 'purisa� ativela� upanijjh�yati, puriso ca itthi�. Tesa� ativela� a��ama��a� upanijjh�yata� s�r�go udap�di, pariho k�yasmi� okkami. Te paril�hapaccay� methuna� dhamma� pa�isevi�su. Ye kho pana te v�se��h�, tena samayena satt� passanti methuna� dhamma� pa�isevante, a��e pa�su� khipanti, a��e se��hi� [PTS Page 089] [\q  89/]      khipanti, a��e gomaya� khipanti. 'Nassa vasal� nassa vasal�2, katha� hi n�ma satto sattassa evar�pa� karissat�'ti. Tadetarahi'pi manuss� ekaccesu janapadesu vadhuy�3 nibbuyaham�n�ya4 a��e pa�su� khipanti, a��e se��hi� khipanti, a��e gomaya� khipanti. Tadeva por��a� agga��a� akkhara� anusaranti, natvessa attha� �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dhammasam�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dhammasammata� kho5 pana v�se��h�, ya� tena samayena hoti, tadetarahi dhammasammata�. Ye kho pana v�se��h�, tena samayena satt� methuna� dhamma� pa�isevanti, tem�sampi dvem�sampi na labhanti g�ma� v� nigama� v� pavisitu�. Yato kho pana te v�se��h�, satt� tasmi� samaye asaddhamme ativela� p�tabyata� �pajji�su, atha kho ag�r�ni upakkami�su k�tu�, tasseva asaddhammassa pa�icch�d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ulatthalo - machasa� 2. Nassa asuci nassa asuci ti. - Machasa� 3. Vadhaniy� - sy� 4. Nivayaham�n�ya, machasa� niggayham�n�ya - kam. 5. Adhammasammata� ta� kh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�se��h�, a��atarassa sattassa alasaj�tikassa etadahosi: "ambho kimev�ha� viha���mi s�li� �haranto s�ya� s�yam�s�ya p�to p�tar�s�ya? Yann�n�ha� s�li� �hareyya� sakideva1 s�yap�tar�s�y�"ti. Atha kho so v�se��h�, satto s�li� �h�si sakideva s�yap�tar�s�ya. Atha kho v�se��h�, a��ataro satto yena so satto tenupasa�kami, upasa�kamitv� ta� satta� etadavoca: "ehi bho satta s�l�h�ra� gamiss�m�"ti. "Ala� bho satta, �ha�o2 me s�li sakideva s�yap�tar�s�ya"ti. Atha kho so v�se��h�, satto tassa sattassa di��h�nugati� �pajjam�no s�li� �h�si sakideva dv�h�ya, 'evampi kira bho s�dh�"ti. Atha kho v�se��h�, a��ataro satto yena so satto tenupasa�kami, upasa�kamitv� [PTS Page 090] [\q  90/]      ta� satta� etadavoca: "ehi bho s�l�h�ra� gamiss�y�"ti. "Ala� bho satta �ha�o me s�li sakideva dav�h�y�"ti. Atha kho so v�se��h�, satto tassa sattassa di��h�nugati� �pajjam�no s�li� �h�si sakideva catuh�ya, 'evamp� kira bho s�dh�'ti. Atha kho v�se��h�, a��ataro satto yena so satto tenupasa�kami, upasa�kamitv� ta� satta� etadavoca: "ehi bho s�l�h�ra� gamiss�y�"ti. "Ala� bho satta �ha�o me s�li sakideva catuh�y�"ti. Atha kho so v�se��h�, satto tassa sattassa di��h�nugati� �pajjam�no s�li� �h�si sakideva a��h�h�ya, 'evampi kira bho s�dh�'ti. Yatho kho te v�se��h�, satt� sannidhik�raka� s�li� upakkami�su paribhu�jitu�, atha ka�o'pi ta�ula� pariyonaddhi, thuso'pi ta�ula� pariyonaddhi, l�nampi nappa�iviru�ha� apad�na� pa���yittha, sa�asa� s�layo3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ivi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v�se��h�, satt� sannipati�su, sannipatitv� anutthuni�su, 'p�pak� vata bho dhamm� sattesu p�tubh�t�, maya� hi pubbe manomay� ahumha, p�tibhakkh� sayampabh� antalikkhavar� subha��h�yino cira� d�ghamaddh�na� a��hamha4. Tesa� no amh�ka� kad�ci karahaci d�ghassa addhuno accayena ras� pa�hav� udakasmi� samat�n�. S� ahosi va��asampann� gandhasampann� rasasampann�. Te maya� rasa� pa�havi� hatthehi �luppak�raka� upakkamimha paribhu�jitu�, tesa� no rasapa�havi� hatthehi �luppak�raka� upakkamata� paribhu�jitu� sayampabh�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ki�deva - kam. 2. �hato - machasa�. 3. S�liyo [pts 4.]A��ham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antarahit�ya candimasuriy�1 p�turahesu�. Candimasuriyesu p�tubhutesu nakkhatt�ni [PTS Page 091] [\q  91/]      t�rakar�p�ni p�turahesu�, nakkhattesu t�rakar�pesu p�tubhutesu rattindiv� pa���yi�su. Rattindivesu pa���yam�nesu m�saddham�s� pa���yi�su, m�saddham�sesu pa���yam�nesu utusa�vacchar� pa���yi�su. Te maya� rasa� pa�havi� paribhu�jant� tambhakkh� tad�h�r� cira� d�ghamaddh�na� a��hamha. Tesa� no p�pak�na��eva akusal�na� dhamm�na� p�tubh�v� ras� pa�hav� antaradh�yi. Ras�ya pa�haviy� antarahit�ya bh�mipappa�ako p�turahosi. So ahosi va��asampanno gandhasampanno rasasampanno, te maya� bh�mipappa�aka� upakkamimha paribhu�jitu�. Te maya� ta� paribhu�jant� tambhakkh� tad�h�r� cira� d�ghamaddh�na� a��hamha. Tesa� no p�pak�na��eva akusal�na� dhamm�na� p�tubh�v� bh�mipappa�ako antaradh�yi. Bh�mipappa�ake antarahite bad�lat� p�turahosi. S� ahosi va��asampann� gandhasampann� rasasampann�. Te maya� bad�lata� upakkamimha paribhu�jitu�. Te maya� ta� paribhu�jant� tambhakkh� tad�h�r� cira� d�ghamaddh�na� a��hamha. Tesa� no p�pak�na��eva akusal�na� dhamm�na� p�tubh�v� bad�lat� antaradh�yi. Bad�lat�ya antarahit�ya aka��hap�ko s�li p�turahosi, aka�o athuso suddho sugandho ta�ulaphalo. Ya� ta� s�ya� s�yam�s�ya �har�ma, p�to ta� hoti pakka� pa�iviru�ha�. Ya� ta� p�to p�tar�s�ya ah�r�ma, s�yanta� hoti pakka� pa�iviru�ha�. N�pad�na� pa���yittha. Te maya� aka��hap�ka� s��i� paribhu�jant� tambhakkh� t�d�h�r� cira� d�ghamaddh�na� a��hamha. Tesa� no p�pak�na�ceva akusal�na� dhamm�na� p�tubh�v� ka�o'pi ta�ula� pariyonaddhi, thuso'pi ta�ula� pariyonaddhi, l�nampi nappa�iviru�ha�, apad�na� pa���yittha, sa�asa� [PTS Page 092] [\q  92/]      s�layo �hit�. Yann�na maya� s�li� vibhajeyy�ma, mariy�da� �hapeyy�m�'ti. Atha kho te v�se��h�, satt� s�li� vibhaji�su, mariy�da� �ha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v�se��h�, a��ataro satto lolaj�tiko saka� bh�ga� parirakkhanto a��atara� bh�ga� adinna� �diyitv� paribhu�ji. Tamena� aggahesu�, gahetv� etadavocu�: 'p�paka� vata bho satta karosi, yatra hi n�ma saka� bh�ga� parirakkhanto a��atara� bh�ga� adinna� �diyitv� paribhu�jissasi2. M�ssu bho satta punapi evar�pamak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ndimas�riy� - machasa� 2. Paribhu�ji - sy�, paribhu�jas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v�se��h�, so satto tesa� satt�na� paccases�si. Dutiyampi kho v�se��h� so satto saka� bh�ga� parirakkhanto a��atara� bh�ga� adinna� �diyitv� paribhu�ji. Tamena� aggahesu�, gahetv� etadavocu�: 'p�paka� vata bho satta karosi, yatra hi n�ma saka� bh�ga� parirakkhanto a��atara� bh�ga� adinna� �diyitv� paribhu�jissasi. M�ssu bho satta punapi evar�pamak�s�'ti. Tatiyampi kho vase��h� satt� saka� bh�ga� parirakkhanto a��atara� bh�ga� adinna� �diyitv� paribhu�ji. Tamena� aggahesu�, gahetv� etadavocu�: 'p�paka� vata bho satta karosi, yatra hi n�ma saka� bh�ga� parirakkhanto a��atara� bh�ga� adinna� �diyitv� paribhu�jissasi. M�ss� bho satta punapi evar�pamak�s�'ti. A��e p��in� pahari�su, a��e le��un�1 pahari�su, a��e da�ena pahari�su. Tadagge kho pana v�se��h� adinn�d�na� pa���yati, garah� pa���yati, mus�v�do pa���yati, da�d�na� pa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mata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Atha kho te v�se��h� satt� sannipati�su, sannipatitv� anutthuni�su "p�pak� vata bho dhamm� sattesu p�tubh�t�, yatra hi n�ma adinn�d�na� pa���yissati, garah� pa���yissati, mus�v�do pa���yissati, da�d�na� pa���yissati. Yann�na maya� eka� satta� sammanneyy�ma, yo2 no samm� kh�yitabba� kh�yeyya, samm� gaharitabba� garaheyya, samm� pabb�jetabba� pabb�jeyya. Maya� panassa s�l�na� bh�ga� anuppadass�m�"ti. [PTS Page 093] [\q  93/]      atha kho te v�se��h� satt� yo nesa� satto abhir�pataro ca dassaniyataro ca p�s�dikataro ca mahesakkhataro ca, ta� satta� upasa�kamitv� etadavocu�: ehi bho3 satta, samm� kh�yitabb� kh�ya�, samm� garahitabba� garaha�, samm� pabb�jetabba� pabb�jehi. Maya� pana te s�l�na� bh�ga� anuppadass�m�"ti. 'Eva� bho'ti kho v�se��h� so satto tesa� satt�na� pa�issunitv�, samm� kh�yitabba� kh�yi, samm� gaharitabba� garahi, samm� pabb�jetabba� pabb�jesi. Te panassa s�l�na� bh�ga� anuppada�su. Mah�janasammato'ti kho v�se��h� 'mah�sammato mah�sammato' tveva pa�hama� akkhara� upanibb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1. Le�un� - sy� 2. Kho - [pts. 3.] S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�na� adhipati' ti kho v�se��h� 'khattiyo khattiyo'tveva dutiya� akkhara� upanibbatta�. Dhammena pare1 ra�jat�ti kho v�se��h� 'r�j� r�j�' tveva tatiya� akkhara� upanibbatta�. Iti kho v�se��h� evametassa khattiyama�alassa por��ena agga��ena akkharane abhinibbatti ahosi. Te sa��eva satt�na� ana��esa�, 2sadis�na��eva no dasadis�na�, dhammeneva no adhammena. Dhammo hi v�se��h� se��ho jane'tasmi� di��heceva dhamme abhisampar�ye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tesa� v�se��h� satt�na��eva ekacc�na� etadahosi: p�pak� vata bho dhamm� sattesu p�tubh�t�, yatra hi n�ma adinn�d�na� pa���yissati, garah� pa���yissati, mus�v�do pa���yissati, da�d�na� pa���yissati, pabb�jana� pa���yissati. Yann�na maya� p�pake akusale dhamme v�heyy�m�"ti. Te p�pake akusale dhamme [PTS Page 094] [\q  94/]      b�hesu�3. P�pake akusale dhamme b�hent�'ti kho v�se��h� 'br�hma� br�hma�'tveva pa�hama� akkhara� upanibbatta�. Te ara���yatane pa��aku�iyo karitv� pa��aku��su jh�yanti, vita�g�r� v�tadh�m� pannam�sal� s�ya� s�yam�s�ya p�to p�tar�s�ya g�manigamar�jadh�niyo osaranti gh�sames�n�4 te gh�sa� pa�ilabhitv� punadve ara���yatane pa��aku��su jh�yanti. Tamena� manuss� disv� evam�ha�su: 'ime kho bho satt� ara���yatane pa��aku�iyo karitv� pa��aku��su jh�yanti, v�ta�g�r� vitadh�m� pannam�sal� s�ya� s�yam�s�ya p�to p�tar�s�ya g�manigamar�jadh�niyo osaranti gh�sames�na�. Te gh�sa� pa�ilabhitv� punadeva ara���yatane pa��aku��su jh�yanti jh�yant�'ti kho pana v�se��h� 'jh�yak� jh�yak�'tveva dutiya� akkhara� upanibbatta�. Tesa��eva kho v�se��h� satt�na� ekacce satt� ara���yatane pa��aku��su ta� jh�na� anabhisambhu�am�n� g�mas�manta� nigamas�manta� osaritv� ganthe karont� acchanti. Tamena� manuss� disv� evam�ha�su: ime kho bho satt� ara���yatane pa��aku��su ta� jh�na� anabhisamabhu�am�n� g�mas�manta� nigamas�manta� osaritv� ganthe karont� acchanti! Na'd�ni me jh�yanti, na'd�ni me jh�yant� ti kho v�se��h� 'ajjh�yak� ajjh�yak�' tveva tatiya� akkhara� upanibb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esa� - sy� 2. A��esa� - sy� 3. V�hesu� - machasa� 4. Gh�samesam�n� machasa�, gh�sames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sammata� kho pana v�se��h� ya� tena samayena hoti, tadetarahi se��hasammata�. Iti kho v�se��h� evametassa br�hma�ama�alassa por��ena agga��ena akkharena abhinibbatti ahosi. Tesa��eva [PTS Page 095] [\q  95/]      satt�na� ana��esa�, sadis�na��eva no asadis�na�, dhammeneva no adhammena. Dhammo hi v�se��h� se��ho jane'tasmi� di��he ceva dhamme abhisampar�ye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ma�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sa��eva kho v�se��h� satt�na� ekacce satt� methuna� dhamma� sam�d�ya vissuta� kammante1 payojesu�. Methuna� dhamma� sam�d�ya visu� kammante payojent�'ti kho v�se��h� vess� vess�tveva akkhara� upanibbatta�. Iti kho v�se��h� evametassa vessama�alassa por��ena agga��ena akkharena abhinibbatti ahosi, tesa��eva satt�na� ana��esa� sadis�na��eva no asadis�na� dhammeneva no adhammena. Dhammo hi v�se��h� se��ho jane'tasmi� di��he ceva dhamme abhisampar�ye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a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sa��eva kho v�se��h� satt�na� ye te satt� avases� te �udd�c�r�2 khudd�c�r� ahesu� �udd�c�r� khudd�c�r� ti kho v�se��h� sudd� sudd�tveva akkhara� upanibbatta�. Iti kho v�se��h� evametassa suddama�alassa por��ena agga��ena akkharena abhinibbatti ahosi. Tesa��eva satt�na� ana��esa�, sadis�na��eva no asadis�na�, dhammeneva no adhammena. Dhammo hi v�se��h� se��ho jane'tasmi� di��he ceva dhamme abhisampar�ye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hu kho so v�se��h� samayo ya� khattiyo pi saka� dhamma� garaham�no ag�rasm� anag�riya� pabbajati, 'sama�o bhaviss�m�'ti. Br�hma�o pi kho v�se��h� saka� dhamma� garaham�no ag�rasm� anag�riya� pabbajati 'sama�o bhaviss�m�'ti, vessopi kho v�se��h� saka� dhamma� garaham�no [PTS Page 096] [\q  96/]      ag�rasm� anag�riya� pabbajati, 'sama�o bhaviss�m�'ti. Suddo pi kho v�se��h� saka� dhamma� garaham�no ag�rasm� anag�riya� pabbajati 'sama�o bhaviss�m�'ti. Imehi kho v�se��h� cat�hi ma�alehi sama�ama�alassa abhinibbatti ahosi. Tesa��eva satt�na� ana��esa�, sadis�na��eva no asadis�na�, dhammeneva no adhammena. Dhammo hi v�se��h� se��ho jane'tasmi� di��he ceva dhamme abhisampar�ye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asutakamamanet� [pts.] Visu� kamamaneta - (s�mu) 2. Luddac�ra. (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carit�d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pi kho v�se��h� k�yena duccarita� caritv�, v�c�ya duccarita� caritv�, manas� duccarita� caritv�, micch�di��hiko, micch�di��hikammasam�d�no micch�di��hikammasam�d�nahetu k�yassa bhed� parammara� ap�ya� duggati� vinip�ta� niraya� upapajjati. Br�hma�o pi kho v�se��h� k�yena duccarita� caritv�, v�c�ya duccarita� caritv�, manas� duccarita� caritv�, micch�di��hiko, micch�di��hikammasam�d�no micch�di��hikammasam�d�nahetu k�yassa bhed� parammara� ap�ya� duggati� vinip�ta� niraya� upapajjati. Vesso pi kho v�se��h� k�yena duccarita� caritv�, v�c�ya duccarita� caritv�, manas� duccarita� caritv�, micch�di��hiko, micch�di��hikammasam�d�no micch�di��hikammasam�d�nahetu k�yassa bhed� parammara� ap�ya� duggati� vinip�ta� niraya� upapajjati. Suddo pi kho v�se��h� k�yena duccarita� caritv�, v�c�ya duccarita� caritv�, manas� duccarita� caritv�, micch�di��hiko, micch�di��hikammasam�d�no micch�di��hikammasam�d�nahetu k�yassa bhed� parammara� ap�ya� duggati� vinip�ta� niraya� upapajjati. Sama�o pi kho v�se��h� k�yena duccarita� caritv�, v�c�ya duccarita� caritv�, manas� duccarita� caritv�, micch�di��hiko, micch�di��hikammasam�d�no micch�di��hikammasam�d�nahetu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itiyopi kho v�se��h� k�yena sucarita� caritv�, v�c�ya sucarita� caritv�, manas� sucarita� caritv�, samm�di��hiko samm�di��hikammasam�d�no samm�di��hikammasam�d�nahetu k�yassa bhed� parammara� sugati� sagga� loka� upapajjati. Br�hma�o kho v�se��h� k�yena sucarita� caritv�, v�c�ya sucarita� caritv�, manas� sucarita� caritv�, samm�di��hiko samm�di��hikammasam�d�no samm�di��hikammasam�d�nahetu k�yassa bhed� parammara� sugati� sagga� loka� upapajjati. Vesso kho v�se��h� k�yena sucarita� caritv�, v�c�ya sucarita� caritv�, manas� sucarita� caritv�, samm�di��hiko samm�di��hikammasam�d�no samm�di��hikammasam�d�nahetu k�yassa bhed� parammara� sugati� sagga� loka� upapajjati. Suddo kho v�se��h� k�yena sucarita� caritv�, v�c�ya sucarita� caritv�, manas� sucarita� caritv�, samm�di��hiko samm�di��hikammasam�d�no samm�di��hikammasam�d�nahetu k�yassa bhed� parammara� sugati� sagga� loka� upapajjati. Sama�o kho v�se��h� k�yena sucarita� caritv�, v�c�ya sucarita� caritv�, manas� sucarita� caritv�, samm�di��hiko samm�di��hikammasam�d�no samm�di��hikammasam�d�nahetu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o pi kho v�se��h� k�yena dvayak�r�, v�c�ya dvayak�r�, manas� dvayak�r�, vimissadi��hiko vimissadi��hikammasam�d�no vimissadi��hikammasam�d�nahetu k�yassa bhed� parammara� sukhadukkhapa�isa�ved�1 hoti. Br�hma�o pi kho [PTS Page 097] [\q  97/]      v�se��h� k�yena dvayak�r�, v�c�ya dvayak�r�, manas� dvayak�r�, vimissadi��hiko vimissadi��hikammasam�d�no vimissadi��hikammasam�d�nahetu k�yassa bhed� parammara� sukhadukkhapa�isa�ved�1 hoti. Vesso pi kho v�se��h� k�yena dvayak�r�, v�c�ya dvayak�r�, manas� dvayak�r�, vimissadi��hiko vimissadi��hikammasam�d�no vimissadi��hikammasam�d�nahetu k�yassa bhed� parammara� sukhadukkhapa�isa�ved�1 hoti. Suddo pi kho v�se��h� k�yena dvayak�r�, v�c�ya dvayak�r�, manas� dvayak�r�, vimissadi��hiko vimissadi��hikammasam�d�no vimissadi��hikammasam�d�nahetu k�yassa bhed� parammara� sukhadukkhapa�isa�ved�1 hoti. Sama�o pi kho v�se��h� k�yena dvayak�r�, v�c�ya dvayak�r�, manas� dvayak�r�, vimissadi��hiko vimissadi��hikammasam�d�no vimissadi��hikammasam�d�nahetu k�yassa bhed� parammara� sukhadukkhapa�isa�ved�1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pakkhiy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hattiyo pi kho v�se��h� k�yena sa�vuto, v�c�ya sa�vuto, manas� sa�vuto, sattanna� bodhipakkhiy�na� dhamm�na� bh�vanamanv�ya, di��heva dhamme parinibb�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adukkhappa�isa�vedi - machasa� 2. Parinibb�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 pi kho v�se��h�, vesso pi kho v�se��h�, suddopi kho v�se��h�, sama�o pi kho v�se��h� k�yena sa�vuto, v�c�ya sa�vuto, manas� sa�vuto, sattanna� bodhipakkhiy�na� dhamm�na� bh�vanamanv�ya di��heva dhamme parinibb�ti. Imesa� hi v�se��h� catunna� va��na� yo hoti bhikkhu araha� kh��savo vusitav� katakara�yo ohitabh�ro anuppattasadattho parikkh��abhavasa��ojano sammada���vimutto, so nesa� aggamakkh�yati. Dhammeneva no adhammena, dhammohi v�se��h� se��ho jane' tasmi� di��he ceva dhamme abhisampar�yeca. Brahmun� pi v�se��h� sana�kum�rena g�th� bh�s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Khattiyo se��ho jane'tasmi� ye gottapa�is�rin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��o so se��ho devam�nu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panes� v�se��h� g�th� br�hmun� sana�kum�rena sug�t� no dugg�t�, subh�sit� no dubbh�sit�, atthasa�hit�2 no anatthasa�hit�, anumat� may�, ahampi v�se��h� eva� vad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"khattiyo se��ho jane'tasmi� ye gottapa�is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��o so se��ho devam�nu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v�se��habh�radv�j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�asutta� ni��hit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�ri�o [pts 2.] Attha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99] [\q  99/]      sampas�dan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 - sihan�d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n��and�ya�2 viharati p�v�rikambavane. Atha kho �yasm� s�riputto yena bhagav� tenupasa�kami, upasa�kamitv� bhagavanta� abhiv�detv� ekamanta� nis�di. Ekamanta� nisinno kho �yasm� s�riputto bhagavanta� etadavoca: "eva� pasanno aha� bhante bhagavati, na c�hu na ca bhavissati na cetarahi vijjati a��o sama�ov� br�hma�o v� bhagavat� bhiyyobhi��ataro yadida� sambodhi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r� kho te aya� s�riputta �sabh� v�c� bh�sit�, eka�so gahito, s�han�do nadito: 'eva� pasanno aha� bhante bhagavati, na c�hu na ca bhavissati na cetarahi vijjati a��o sama�o v� br�hma�o v� bhagavat� bhiyyo'bhi��ataro yadida� samambodhiyanti', ki� te3 s�riputta ye te ahesu� at�tamaddh�na� arahanto samm�sambuddh�, sabbe te bhagavanto cetas� ceto paricca vidit�, eva�s�l� te bhagavanto ahesu� iti pi, eva�dhamm� te bhagavanto ahesu� itipi, [PTS Page 100] [\q 100/]      eva�pa��� te bhagavanto ahesu� iti pi, eva�vih�r� te bhagavanto ahesu� iti pi, eva�vimutt� te bhagavanto ahesu� itip�?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e s�riputta ye te bhavissanti an�gatamaddh�na� arahanto samm�sambuddh�, sabbe te bhagavanto cetas� ceto paricca vidit�, eca�s�l� te bhagavanto bhavissanti iti pi, eva�dhamm� te bhagavanto ahesu� itipi, eva�pa���. Eva�vih�r�. Eva�vimutt� te bhagavanto bhavissanti itip�?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tiyabh�ge d�gha11 130 pi�he�a. 2. N�land�ya� - machasa� 3. Ki�nu - [pts] ki� nu kho t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i� pana te s�riputta aha� etarahi araha� samm�sambuddho cetas� ceto paricca vidito eva� s�lo bhagav� iti pi eva�dhammo eva�pa��o eva�vih�r� eva�vimutto bhagav� itip�"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ha hi1 te s�riputta at�t�n�gatapaccuppannesu arahantesu samm�sambuddhesu cetopariya���a� natthi. Atha ki�carahi te aya� s�riputta ur� �sabh� v�c� bh�sit�, eka�so gahito, s�han�do nadito "eva� pasanno aha� bhante bhagavati, na c�hu naca bhavissati na cetarahi vijjati a��o sama�o v� br�hma�o v� bhagavat� bhiyyo'bhi��ataro yadida� sambodhiy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kho me�2 bhante at�t�n�gatapaccuppannesu aharantesu samm�sambuddhesu cetopariya���a� atthi. Api ca kho me bhante dhammanvayo vidito. Seyyath�pi [PTS Page 101] [\q 101/]      bhante ra��o paccantima� nagara� da�ahudd�pa�3 da�hap�k�ratora�a� ekadv�ra�, tatrassadov�riko pa�ito byatto4 medh�v� a���t�na� niv�ret�, ��t�na� paveset�, so tassa nagarassa samant�5 anupariy�yapatha� anukkamam�no6 na passeyya p�k�rasandhi� v� p�k�ravivara� v� antamaso biranissakkanamattampi, tassa evamassa, ye keci orik� p�� ima� nagara� pavisanti v� nikkhamanti v�, sabbe te imin�' dv�rena pavisanti v� nikkhamanti v�'ti, evameva kho me bhante dhammanvayo vidito. Ye te bhante ahesu� at�tamaddh�na� aharanto samm� sambuddh�, sabbe te bhagavanto pa�can�vara�e pah�ya cetaso upakkilese pa���ya dubbal�kara�e, catusu7 satipa��h�nesu suppati��hitacitt�, sattasambojjha�ge yath�bh�ta� bh�vetv� anuttara� samm�sambodhi� abhisambujj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tha ca hi. Machasa� 2. Na kho paneta�. S�mu. Sy�. 3. Da�ahuddh�pa. Machasa�, da�ahaddh�la�. Sy�. 4. Vitto. Sy�, [pts 5.] S�mant�. S�mu. Sy�. 6. Anukkamante. [Pts 7.] Catusu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i te bhavissanti. An�gatamaddh�na� arahanto samm�sambuddh�, sabbe te bhagavanto pa�can�vara�e pah�ya cetaso upakkilese pa���ya dubbal�kara�e, catusu satipa��h�nesu suppati��hitacitt� satta sambojjha�ge1 yath�bh�ta� bh�vetv�, anuttara� samm�sambodhi� abhisambujjhissanni. Bhagav� pi bhante etarahi araha� samm�sambuddho pa�can�vara�e pah�ya cetaso upakkilese pa���ya dubbal�kara�e, catusu satipa��hanesu suppati��hitacitto satta sambojjha�ge yath�bh�ta� bh�vetv�, anuttara� samm�sabbodhi� abhi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�ha�2 bhante yena [PTS Page 102] [\q 102/]      bhagav� tenupasa�kami� dhammasava�ya. 3 Tissa me bhante bhagav� dhamma� desesi. 4 Uttaruttara� pa�tapa�ta� ka�hasukkasappa�ibh�ga�. Yath� yath� me bhante bhagav� dhamma� desesi uttaruttara�5 pa�tapa�ta� ka�hasukkasappa�ibh�ga�, tath� tath�ha� tasmi� dhamme abhi��� idhekacca� dhamma� dhammesu ni��hamagama�, satthari pas�di�, 'samm�sambuddho vata so bhagav�, sv�kkh�to bhagavat� dhammo, supa�ipanno6 bhagavato s�vakasa�g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adhamm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� pana bhante etad�nuttariya�, yath� bhagav� dhamma� deseti kusalesu dhammesu. Tatrime kusal� dhamm�: seyyath�da� catt�ro satipa��h�n�, catt�ro sammappadh�n�, catt�ro iddhip�d�, pa�cindriy�ni, pa�cabal�ni, satta bojjha�g�, ariyo a��ha�giko maggo. Idha bhante bhikkhu �sav�na� khay� an�sava� cetovimutti� pa���vimutti� di��heva dhamme saya� abhi��� sacchikatv� upasampajja viharati. Etad�nuttariya� bhante kusalesu dhammesu ta� bhagav� asesamabhij�n�ti ta� bhagavato asesamabhij�nato uttari� abhi��eyya� natthi, yadabhij�na� a��o sama�o v� br�hma�o v� bhagavat� bhiyyo'bhi��ataro assa yadida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jjha�pe. [Pts 2.] Idh�ha�. Machasa� 3. Dhammassava�aya. Machasa�, dhamma savan�ya. [Pts. 4.] Deseti. Machasa� 5. Utt�ruttari� sy�. [Pts 6.] Suppa�ipanno s�vakasa�gho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pa��atti 4. Apara� pana bhante etad�nuttariya�, yath� bhagav� dhamm� deseti �yatanapa��att�su1. Chayim�ni bhante ajjhattikab�hir�ni �yatan�ni: cakkhu�ca2 r�p�ni ca sota�ca3 sadd�ca, gh��a�ca4 gandh� ca jivh� ca5 ras� ca, k�yo ca6 pho��habb� ca7 mano ca8 dhamm� ca. Etad�nuttariya� bhante �yatanapa��att�su. Ta� bhagav� asesamabhij�n�ti ta� bhagavato asesamabhij�nato uttari� abhi��eyya� natthi, [PTS Page 103] [\q 103/]      yadabhij�na� a��o sama�o v� br�hma�o v� bhagavat� bhiyyo' bhi��ataro assa yadida� �yatanapa��at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�vakkantides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a� pana bhante etad�nuttariya�, yath� bhagav� dhamma� deseti gabbh�vakkantisu. Catasso im� bhante gabbh�vakkantiyo: idha bhante ekacco asampaj�no m�tukucchi� okkamati, asampaj�no m�tukucchismi� �h�ti, asampaj�no m�tukucchimh� nikkhamati. Aya� pa�ham� gabbh�vakkanti. Puna ca para� bhante idhekacco sampaj�ne m�tukucchi� okkamati, asampaj�no m�tukucchismi� �h�ti, asampaj�no m�tukucch�mh� nikkhamati. Aya� dutiy� gabbh�vakkanti. Puna ca para� bhante idhekacco sampaj�no9 m�tukucchi� okkamati, sampaj�no m�tukucchismi� �h�ti, asampaj�no m�tukucchimbh� 10 nikkhamati. Aya� tatiy� gabbh�vakkanti. Puna ca para� bhante idhekacco sampaj�no m�tukucchi� okkamati, sampaj�no m�tukucchismi� �h�ti, sampaj�no m�tukucchimh� nikkhamati. Aya� catutthi11 gabbh�vakkanti. Etad�nuttariya� bhante gabbh�vakkant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anavidh� 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a� pana bhante etad�nuttariya�, yath� bhagav� dhamma� deseti �desanavidh�su. Catasso im� bhante �desanavidh�. Idha bhante ekacco nimittena �disati 'evampi te mano, itthampi te mano, iti pi te cittanti'. So bahu� cepi �disati tatheva ta� hoti, no a��ath�. Aya� pa�ham� �desana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tanapa��att�su - [pts 2.] Cakkhu�ceva - s�mu. Machasa� 3. So ta�ceva - [pts 4.] Gh��a�ceva - [pts 5.] Jivh�ceva - [pts 6] k�yoceva - [pts 7.] Pho��habba ceva. - S�mu 8. Manoceva - [pts 9.] Samapaj�no pi - [pts 10.] M�tutucchism� [pts 11.] Catutth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ante idhekacco na heva kho nimittena �disati, api ca kho manuss�na� v� amanuss�na� v� devat�na� v� sadda� sutv� �disati'. Evampi te mano, itthamp� te mano, itipi te cittanti', so bahu� cepi �disati, tatheva ta� hoti, no a��ath�. Aya� dutiy� �dasanavidh�. Puna ca para� bhante idhekacco na heva kho nimittena �disati, n�pi manuss�na� v� amanuss�na� v� devat�na� v� sadda� sutv� �disati, [PTS Page 104] [\q 104/]      api ca kho vitakkayato vic�rayato vitakkavipph�rasadda� sutv� �disati ' evampi te mano, itthampi te mano, itipi te cittanti'. So bahu� ce pi �disati tatheva ta� hoti no a��ath�. Aya� tatiy� �desanavidh�. Puna ca para� bhante idhekacco na heva kho nimittena �disati, n�pi manuss�na� v� amanuss�na� v� devat�na� v� sadda� sutv� �disati, n�pi vitakkayato vic�rayato vitakkavipph�rasadda� sutv� �disati, api ca kho vitakkavic�rasam�dhisam�pannassa cetas� ceto paricca paj�n�ti - yath� imassa bhoto manosa�kh�r� pa�ihit�, tath� imassa cittassa anantar� ima� n�ma vitakka� vitakkessat�ti. So bahu�cepi �disati, tatheva ta� hoti no a��ath�ti. Aya� catutth� �desanavidh�. Etad�nuttariya� bhante �desanavid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sam�patti - 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a� pana bhante etad�nuttariya� yath� bhagav� dhamma� deseti dassanasam�pattisu. Catasso im� bhante dassanasam�pattiyo: idha bhante ekacco sama�o v� br�hma�o v� �tappamanv�ya padh�namanv�ya anuyogamanv�ya appam�damanv�ya samm�manasik�ramanv�ya tath� r�pa� cetosam�dhi� phusati yath� sam�hite citte imameva k�ya� uddha� p�datal� adho kesamatthak� tacapariyanta� p�ra� n�nappak�rassa asucino paccavekkhati: atth� imasmi� k�ye kes� lom� nakh� dant� taco ma�sa� nah�ra1 a��hi2 a��himi�j�3 vakka� hadaya� yakana� kilomaka� pihaka� papph�sa� anta� antagu�a� udariya� kar�sa� pitta� semha� pubbo lohita� sedo medo assu vas� khe�o si�gh�nik� lasik� muttanti. Aya� pa�ham� dassanasam�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�ru. Sy� [pts 2.] A��h�. Sy� [pts 3.] A��h�mi�ja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[PTS Page 105] [\q 105/]      ca para� bhante idhekacco sama�o v� br�hma�o v� �tappamanv�ya padh�namanv�ya anuyogamanv�ya appam�damanv�ya samm�manasik�ramanv�ya tath� r�pa� cetosam�dhi� phusati yath� sam�hite citte ima�ceva k�ya� uddha� p�datal� adho kesamatthak� tacapariyanta� p�ra� n�nappak�rassa asucino paccavekkhati: atth� imasmi� k�ye kes� lom� nakh� dant� taco ma�sa� nah�ra1 a��hi2 a��himi�j�3 vakka� hadaya� yakana� kilomaka� pihaka� papph�sa� anta� antagu�a� udariya� kar�sa� pitta� semha� pubbo lohita� sedo medo assu vas� khe�o si�gh�nik� lasik� muttanti. Atikkamma ca purisassa chavima�sa lohita� a��hi� paccavekkhati. Aya� dutiy�dassan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ante idhekacco sama�o v� br�hma�o v� �tappamanv�ya padh�namanv�ya anuyogamanv�ya appam�damanv�ya samm�manasik�ramanv�ya tath� r�pa� cetosam�dhi� phusati yath� sam�hite citte ima�ceva k�ya� uddha� p�datal� adho kesamatthak� tacapariyanta� p�ra� n�nappak�rassa asucino paccavekkhati: atth� imasmi� k�ye kes� lom� nakh� dant� taco ma�sa� nah�ra1 a��hi2 a��himi�j�3 vakka� hadaya� yakana� kilomaka� pihaka� papph�sa� anta� antagu�a� udariya� kar�sa� pitta� semha� pubbo lohita� sedo medo assu vas� khe�o si�gh�nik� lasik� muttanti. Atikkamma ca purisassa chavima�sa lohita� a��hi� paccavekkhati. Purisassa ca vi����asota� paj�n�ti ubhayato abbocchinna� idha loke pati��hita� ca paraloke pati��hita� ca. Aya� tatiy� dassan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ante idhekacco sama�o v� br�hma�o v� �tappamanv�ya padh�namanv�ya anuyogamanv�ya appam�damanv�ya samm�manasik�ramanv�ya tath� r�pa� cetosam�dhi� phusati yath� sam�hite citte imameva k�ya� uddha� p�datal� adho kesamatthako tacapariyanta� p�ra� n�nappak�rassa asucino paccavekkhati: atth� imasmi� k�ya kes� lom� nakh� dant� taco ma�sa� nah�ra1 a��hi2 a��himi�j�3 vakka� hadaya� yakana� kilomaka� pihaka� papph�sa� anta� antagu�a� udariya� kar�sa� pitta� semha� pubbo lohita� sedo medo assu vas� khe�o si�gh�nik� lasik� muttanti. Atikkamma ca purisassa chavima�sa lohita� a��hi� paccavekkhati. Purisassa ca vi����asota� paj�n�ti ubhayato abbocchinna� idha loke appati��hita�ca paraloke appati��hita�ca. Aya� catutth� dassanasam�patti. Etad�nuttariya� bhante dassanasam�patt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pa��atati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a� pana bhante etad�nuttariya�, yath� bhagav� dhamma� deseti puggalapa��att�su.1 Sattime bhante puggal�: ubhatobh�gavimutto, pa���vimutto, k�yasakkhi, di��hippatto, saddh�vimutto, dhamm�nus�r�, saddh�nus�r�. Etad�nuttariya� bhante puggalapa��at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a� pana bhante etad�nuttariya� yath� bhagav� [PTS Page 106] [\q 106/]      dhamma� deseti padh�nesu. Sattime bhante sambojjha�g�: satisambojjha�go, dhammavicayasambojjha�go, viriya2 sambojjha�go, p�tisambojjha�go passaddhisambojjha�go sam�dhisambojjha�go, upekkh�sambojjha�go. Etad�nuttariya� bhante pad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 Puggalapa��attisu - s�mu. 2. Viriya�.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a� pana bhante etad�nuttariya� yath� bhagav� dhamma� deseti pa�ipad�su. Catasso im� bhante pa�ipad�: dukkh� pa�ipad� dandh�bhi���, dukkh� pa�ipad� khipp�bhi���, sukh� pa�ipad� dandh�bhi���, sukh� pa�ipad� khipp�bhi���'ti. Tatra bhante y�ya� pa�ipad� dukkh� dandh�bhi���, aya� bhante pa�ipad� ubhayeneva h�n� akkh�yati dukkhatt� ca dandhatt� ca. Tatra bhante y�ya� pa�ipad� dukkh� khipp�bhi���, aya� pana bhante pa�ipad� dukkhatt� h�n� akkh�yati. Tatra bhante y�ya� pa�ipad� sukh� dandh�bhi���, aya� pana bhante pa�ipad� dandhatt� h�n� akkh�yati. Tatra bhante y�ya� pa�ipad� sukh� khipp�bhi���, aya� pana bhante pa�ipad� ubhayeneva pa�t� akkh�yati sukhatt� ca kh�ppatt� ca. Etad�nuttariya� bhante pa�ipad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ssasam�c�r�di - 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a� pana bhante etad�nuttariya� yath� bhagav� dhamma� deseti bhassasasam�c�re. Idha bhante ekacco na ceva mus�v�d�pasa�hita� v�ca� bh�sati, na ca vebh�tiya� na ca pesu�iya�1 na ca s�rambhaja� jay�pekkho, mant� mant� v�ca� bh�sati nidh�navati� k�lena, etad�nuntariya� bhante bhassasam�c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a� pana bhante etad�nuttariya�, yath� bhagav� dhamma� deseti purisas�lasam�c�re. Idha bhante ekacco cassa saddho ca. Na ca kuhako, na ca lapako, na ca nemittiko, na ca nippesiko, na ca [PTS Page 107] [\q 107/]      l�bhena l�bha� nijihisanako2 indriyesu guttadv�ro, bhojane matta��u, samak�r�, j�gariy�nuyogamanuyutto, atandito, �raddhaviriyo, jh�y�, satim�, kaly��apa�ibh�no, gatim�, dhitim�, matim� na ca k�mesu giddho, sato ca nipa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�nuttariya� bhante purisas�lasam�c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esuniya� - machasa� 2. Nicig��sanako, sy�, nijig�nak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navidh�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a� pana bhante etad�nuttariya� yath� bhagav� dhamma� deseti anus�sanavidh�su. Catasso im� bhante anus�sanavidh�. J�n�ti bhante bhagav� para� puggala� paccatta� yoniso manasik�r�, 'aya� puggalo yath�nusi��ha� tath� pa�ipajjam�no, ti��a� sa��ojan�na� parikkhay� sot�panto bhavissati avinip�tadhammo niyato sambodhipar�ya�o'ti. J�n�ti bhante bhagav� para�1 puggala� paccatta� yonisomanasik�r�, - aya� puggalo yath�nusi��ha� tath� pa�ipajjam�no ti��a� sa��ojan�na� parikkhay� r�gadosamoh�na� tanutt� sakad�g�m� bhavissati, sakideva ima� loka� �gantv� dukkhassanta� k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bhante bhagav� para� puggala� paccatta� yoniso manasik�r�, aya� puggalo yath�nusi��ha� tath� pa�ipajjam�no, pa�canna� orambh�giy�na� sa��ojan�na� parikkhay� opap�tiko bhavissati, tattha parinibb�y� an�vattidhamm� tasm� lo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bhante bhagav� para� puggala� paccatta� yoniso manasik�r�, - aya� puggaloyath�nusi��ha� tath� pa�ipajjam�no �sav�na� khay� an�sava� cetovimutti� pa���vimutti� di��heva dhamme saya� abhi��� sacchikatv� upasampajja vih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�nuttariya� bhante anus�sanavid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uggalavimutti���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PTS Page 108] [\q 108/]      apara� pana bhante etad�nuttariya� yath� bhagav� dhamma� deseti parapuggalavimutti���e. J�n�ti bhante bhagav� para� puggala� paccatta� yonisomanasik�r�, aya� puggalo ti��a� sa��ojan�na� parikkhay� sot�panno bhavissati avinip�tadhammo niyato sambodhipar�ya�o'ti. J�n�ti bhante bhagav� para� puggala� paccatta� yoniso manasik�r�, aya� puggalo ti��a� sa��ojan�na� parikkhay� r�gadosamoh�na� tanutt� sak�d�gim� bhavissati sakideva ima� loka� �gantv� dukkhassanta� kar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� '(majasa�) parapuggal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bhante bhagav� para� puggala� paccatta� yoniso manasik�r�, 'aya� puggalo pa�canna� orambh�giy�na� sa��ojan�na� parikkhay� opap�tiko bhavissati tattha parinibb�y� an�vattidhamm� tasm� lo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 bhante bhagav� para� puggala� paccatta� yoniso manasik�r� 'aya� puggalo �sav�na� khay� an�sava� cetovimutti� pa���vimutti� di��heva dhamme saya� abhi��� sacchikatv� upasampajja viharissat�'ti. Etad�nuttariya� bhante parapuggalavimutti�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tav�d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ara� pana bhante etad�nuttariya� yath� bhagav� dhamm�� deseti sassatav�desu. Tayo me bhante sassatav�d�. Idha bhante ekacco sama�o v� br�hma�o v� �tappamanv�ya padh�namatv�ya anuyogamanv�ya appam�damanv�ya samm� manasik�ramanv�ya tath�r�pa� cetosam�dhi� phusati, yath� sam�hite citte anekavihita� pubbeniv�sa� anussarati seyyath�da�: ekampi j�ti� dve pi j�tiyo tisso pi j�tiyo catasso pi j�tiyo pa�ca pi j�tiyo dasa pi j�tiyo v�sampi1 j�tiyo ti�sampi j�tiyo catt�´sampi2 j�tiyo pa���sampi j�tiyo j�tisatampi j�tisahassampi j�tisatasahassampi, anek�nipi j�tisat�ni anek�ni pi j�tisahass�ni anek�ni pi j�tisatasahass�ni, amutr�si� eva�n�mo eva�gotto eva�va��o evam�h�ro eva�sukhadukkhapa�isa�ved� [PTS Page 109] [\q 109/]      evam�yupariyanto. So tato cuto amutra udap�di�3. Tatr�p�si� eva�n�mo eva�gotto eva�va��o evam�h�ro eva�sukhadukkhapa�isa�ved� evam�yupariyanto. So tato cuto idh�papanno"ti. Iti s�k�ra� sauddesa� anekavihita� pubbeniv�sa� anussarati. So evam�ha. At�tamp�ha�4 addh�na� j�n�mi 'sa�va���5 pi loke viva��i pi ' ti, an�gatamp�ha� addh�na� j�n�mi 'sa�va��issati v� loko viva��issati v�'ti. Sassato att� ca loko ca va�jho ku�a��ho6 esika��h�y� �hito te' va satt� sandh�vanti sa�saranti vacanti upapajjanti, atthitveva sassatisamanti. Aya� pa�hamo sassata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satimpi - [pts 2.] Catt�lisampi. Sy� catt�risa� - [pts 3.] Upp�di - [pts 4.] At�ta� v�ha�, sy� at�tampiha� - [pts 5.] Sa�va��i v�, . . . . Viva��i v� - s�mu 6. Ku�a��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hante idhekacco sama�o v� br�hma�o v� �tappavanv�ya padh�namanv�ya anuyogamanv�ya appam�damanv�ya samm�manasik�ramanv�ya tath� r�pa� cetosam�dhi� phusati yath� sam�hite citte anekavihita� pubbeniv�sa� anussarati, seyyath�da�1 ekampi sa�va��aviva��a� dve pi sa�va��aviva���ni t�ni pi sa�va��aviva���ni catt�r� pi sa�va��aviva���ni pa�ca pi sa�va��aviva���ni dasa pi sa�va��aviva���ni amutr�si� eva�n�mo eva�gotto eva�va��o evam�h�ro eva�sukhadukkhapa�isa�ved� evam�yupariyanto. So tato cuto amutra udap�di�, tatr�p�si� eva�n�mo eva�gotto eva�va��o evam�h�ro eva�sukhadukkhapa�isa�ved� evam�yupariyanto so tato cuto idhuppanno'ti. Iti s�k�ra� sauddesa� anekavihita� pubbeniv�sa� anussarati. So evam�ha: at�tamp�ha� addh�na� j�n�mi 'sa�va��i v� loko viva��� v� loko, an�gata�ca khv�ha� addh�na� [PTS Page 110] [\q 110/]      j�n�mi sa�va��issati v� loko viva��issati v�ti. Sassato att� ca loko ca va�jho ku�a��ho esika��h�y� �hito te'va satt� sandh�vanti sa�saranti cavanti upapajjanti. Atthitveva sassatisamanti. Aya� bhante dutiyo sassata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ante idhekacco sama�o v� br�hma�o v� �tappamanv�ya padh�namanv�ya anuyogamanv�ya appam�damanv�ya samm�manasik�ramanv�ya tath� r�pa� cetosam�dhi� phusati yath� sam�hite citte anekavihita� pubbeniv�sa� anussarati, seyyath�da�1 ekampi sa�va��aviva��a� dve pi sa�va��aviva���ni t�ni pi sa�va��aviva���ni catt�r� pi sa�va��aviva���ni pa�ca pi sa�va��aviva���ni dasa pi sa�va��aviva���ni amutr�si� eva�n�mo eva�gotto eva�va��o evam�h�ro eva�sukhadukkhapa�isa�ved� evam�yupariyanto. So tato cuto amutra udap�di�, tatr�p�si� eva�n�mo eva�gotto eva�va��o evam�h�ro eva�sukhadukkhapa�isa�vedi evam�yupariyanto. So tato cuto idhuppanno'ti. Iti s�k�ra� sauddesa� anekavihita� pubbeniv�sa� anussarati. So evam�ha: at�tamp�ha� addh�na� j�n�mi 'sa�va��� pi loko viva��� p�'ti. An�gatamp�ha� addh�na� j�n�mi 'sa�va��issati pi loko viva��issati p�'ti. 'Sassato att� ca loko ca va�jho ku�a��ho esika��h�y� �hito, te'va satt� sandh�vanti sa�saranti cavanti upapajjanti. Atthitveva sassatisamanti'. Aya� bhante tatiyo sassatav�do, etad�nuttariya� bhante sassatav�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th�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niv�s�nussati���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a� pana bhante etad�nuttariya�, yath� bhagav� dhamma� deseti pubbeniv�s�nussati���e. Idha bhante ekacco sama�o v� br�hma�o v� �tappamanv�ya padh�namanv�ya anuyogamanv�ya appam�damanv�ya samm�manasik�ramanv�ya tath� r�pa� cetosam�dhi� phusati yath� sam�hite citte anekavihita� pubbeniv�sa� anussarati, seyyath�da� ekampi j�ti� dvepi j�tiyo tissopi j�tiyo catassopi j�tiyo pa�capi j�tiyo dasapi j�tiyo v�sampi j�tiyo ti�sampi j�tiyo catt�´sampi j�tiyo pa���sampi j�tiyo satampi j�tiyo sahassampi j�tiyo satasahassampi j�tiyo aneke pi sa�va��akappe aneke pi viva��akappe aneke pi sa�va��aviva��akappe, 'amutr�si� eva�n�mo eva�gotto eva�va��o evam�h�ro eva�sukhadukkhapa�isa�ved� evam�yupariyanto. So tato cuto amutra udap�di. Tatr�p�si� eva�n�mo eva�gotto eva�va��o evam�h�ro eva�sukhadukkhapa�isa�ved� evam�yupariyanto. So tato cuto idh�papanno'ti. [PTS Page 111] [\q 111/]      iti s�k�ra� sauddesa� anekavihita� pubbeniv�sa� anussarati. Santi bhante dev�1 yesa� na sakk� ga�an�ya v� sa�kh�nena2 v� �yu� sa�kh�tu�, api ca yasmi� yasmi� attabh�ve abhinivutthapubbo3 hoti yadi v� r�p�su yadi v� ar�p�su yadi v� sa���su yadi v� asa��isu yadi v� nevasa��in�sa��isu. Iti s�k�ra� sauddesa� anekavihita� pubbeniv�sa� anussarati. Etad�nuttariya� bhante pubbeniv�s�nussati �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upap�ta���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para� pana bhante etad�nuttariya� yath� bhagav� dhamma� deseti satt�na� c�tupap�ta���e. Idha bhante ekacco sama�o v� br�hma�o v� �tappamanv�ya padh�namanv�ya anuyogamanv�ya appam�damanv�ya samm�manasik�ramanv�ya tath�r�pa� cetosam�dhi� phusati yath� sam�hite citte dibbena cakkhun� visuddhena atikkantam�nusakena satte passati cavam�ne upapajjam�ne h�ne pa�te suva��e dubba��e sugate duggate yath�kamm�page satte paj�n�ti; 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, te k�yassa bhed� [PTS Page 112] [\q 112/]      parammara� sugati� sagga� loka� upapann�'ti. Iti dibbena cakkhun� visuddhena atikkantam�nusakena satte passati vacam�ne upapajjam�ne h�ne pa�te suva��e dubba��e sugate duggate yath�kamm�page satte paj�n�ti. Etad�nuttariya� bhante satt�na� cutupap�ta�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t� - sy�. 2. Sa�kh�to - [pts 3.] Abhinivu��hapubeb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vidhade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ara� pana bhante etad�nuttariya� yath� bhagav� dhamma� deseti iddhividh�su. Dve'm� bhante iddhividh�yo.1 Atthi bhante iddhi y� s�sav� saupadhik� no ariy�'ti vuccati. Atthi bhante iddhi y� an�sav� anupadhik� ariy�'ti. Katam� ca bhante iddhi y� s�sav�2 saupadhik� no ariy�'ti vuccati? Idha bhante ekacco sama�o v� br�hma�o v� �tappamanv�ya padh�namanv�ya anuyogamanv�ya appam�damanv�ya samm�manasik�ramanv�ya tath�r�pa� cetosam�dhi� phusati yath� sam�hite citte anekavihita� iddhividha� paccanuhoti: eko pi hutv� bahudh� hoti, bahudh� pi hutv� eko hoti, �vibh�va� tirobhava� tiroku��a�3 tirop�k�ra� tiropabbata� asajjam�no4 gacchati seyyath�pi �k�se. Pa�haviy� pi ummujjanimujja� karoti seyyath�pi udake, udake pi abhijjam�ne gacchati seyyath�pi pa�haviya�, �k�se pi palla�kena kamati seyyath�pi pakkhi saku�o. Ime pi candima suriye5 eva� mahiddhike eva� mah�nubh�ve p��in� parimasati6 parimajjati. Y�va brahmalok� pi k�yena vasa� vatteti. Aya� bhante iddhi y� s�sav� saupadhik� no ariy� 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ana bhante iddhi y� an�sav� anupadhik� ariy� ti vuccati? Idha bhante bhikkhu sace �ka�khati pa�ikule appa�ik�lasa��i vihareyyanti, appa�ik�lasa��i tattha viharati. Sace �ka�khati appa�ik�le [PTS Page 113] [\q 113/]      pa�ik�lasa��i vihareyyanti, pa�ik�lasa��i tattha viharati. Sace �ka�khati pa�ik�le ca appa�ik�le ca appa�ik�lasa��i vihareyyanti appa�ik�lasa��i tattha viharati. Sace �ka�khati pa�ik�le ca appa�ik�le ca pa�ik�lasa��i vihareyyanti, pa�ik�lasa��i tattha viharati. Sace �ka�khati pa�ik�la�ca appa�ik�la�ca tadubhaya� abhinivajjetv� upekkhako vihareyya� sato sampaj�no'ti, upekkhako tattha viharati sato sampaj�no. Aya� pana bhante iddhi an�sav� anupadhik� ariy� ti vuccati. Etad�nuttariya� bhante iddhividh�su. Ta� bhagav� asesamabhij�n�ti. Ta� bhagavato asesamabhij�nato uttari� abhi��eyya� natthi, yadabhij�na� a��o sama�o v� br�hma�o v� bhagavat� bhiyyo'bhi��ataro assa yadida� iddhivid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ddhiye - [pts 2.] Iddhis�sav� - machasa� 3. Tiroka��a� - machasa� 4. Abhijjam�no - [pts 5.] M�riye - machasa� 6. Par�masati -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nta� bhante saddhena kulaputtena pattabba� �raddhaviriyena th�mavat� purisath�mena purisaviriyena purisaparakkamena purisadhorayhena, anuppatta� ta� bhagavat�. Na ca bhante bhagav� k�mesu k�masukhallik�nuyogamanuyutto h�na� gamma� pothujjanika� anariya� anatthasa�hita�, na ca attakilamath�nuyogamanuyutto dukkha� anariya� anatthasa�hita�, catunna� ca bhagav� jh�n�na� �bhicetasik�na� di��hadhammasukhavih�r�na� nik�mal�bh� akicchal�bh� akasiral�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yogad�nappa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ma� bhante eva� puccheyya 'kinnu kho �vuso s�riputta, ahesu� at�tamaddh�na� a��e sama�o v� br�hma� v� bhagavat� bhiyyo' bhi��atar� sambodhiyanti? Eva� pu��ho aha� bhante no'ti vadeyya�. 'Ki� pan�vuso s�riputta bhavissanti an�gatamaddh�na� a��e sama� v� br�hma� v� bhagavat� bhiyyo'bhi��atar� sabbodhiyanti?' Eva� pu��ho aha� bhante 'no'ti [PTS Page 114] [\q 114/]      vadeyya�. 'Ki� pan�vuso s�riputta atthetarahi a��o sama�o v� br�hma�o v� bhagavat� bhiyyo'bhi��ataro sambodhiyanti?" Eva� pu��ho aha� bhante 'no'ti vadeyya�. Sace pana ma� bhante eva� puccheyya "kinnu kho �vuso s�riputta ahesu� at�tamaddh�na� a��e sama� v� br�hma� v� bhagavat� samasam� sambodhiyanti?' Eva� pu��ho aha� bhante 'evanti' vadeyya�. 'Ki� pan�vuso s�riputta, bhavissanti an�gatamaddh�na� a��e sama� v� br�hma� v� bhagavat� samasam� sambodhiyanti?' Eva� pu��ho aha� bhante 'evanti' vadeyya�. 'Ka� pan�vuso s�riputta atthetarahi a��e sama� v� br�hma� v� bhagavat� samasam� sambodhiyanti?' Eva� pu��ho aha� bhante'no'ti vadeyya�. Sace pana ma� bhante eva� puccheyya, 'ki� pan�yasm� s�riputto ekacca� abbhanuj�n�ti ekacca� n�bbhanuj�n�t�?'Ti eva� pu��ho aha� bhante eva� by�kareyya� 'sammukh� meta� �vuso bhagavato suta�, sammukh� pa�iggahita�.' Ahesu� at�tamaddh�na� arahanto samm�sambuddh� may� samasam� sambodhiyanti. Sammukh� meta� �vuso bhagavato suta�, sammukh� pa�iggahita�: bhavissanti an�gatamaddh�na� arahanto samm�sambuddh� may� samasam� sambodhiyanti. Sammukh� meta� �vuso bhagavato suta� sammukh� pa�iggahi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�nameta� anavak�so ya� ekiss� lokadh�tuy� dve arahanto samm�sambuddh� apubba� acarima� uppajeyyu�. Neta� �h�na� vijjat�"ti. Ekacc�ha� bhante [PTS Page 115] [\q 115/]      eva� pu��ho eva� by�karam�no vuttav�d� ceva bhagavato homi. Na ca bhagavanta� abhutena abbh�cikkh�mi, dhammassa c�nudhamma� by�karomi, na ca koci sahadhammiko. V�d�nup�to1 g�rayha� �h�na� �gacchat�?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"Tagagha tva� s�riputta eva� pu��ho eva� by�karam�no vuttav�di ceva me hoti na ca ma� abhutena abbh�cikkhasi, dhammassa c�nudhamma� by�karosi, na ca koci sahadhammiko v�d�nup�to g�rayha� �h�na� �gacc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bbh�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va� vutte �yasm� ud�y� bhagavanta� etadavoca: "acchariya� bhante abbh�ta� bhante tath�gatassa apapicchat� santu��hit� sallekhat� yatra h� n�ma tath�gato eva�mahiddhiko eva�mah�nubh�vo, atha ca pana nevatt�na� p�tukarissati. Ekameka� cepi ito bhante dhamma� a��atitthiy� paribb�jak� attani samanupasseyyu�, te t�vatakeneva pa��ka� parihareyyu�. Acchariya� bhante abbh�ta� bhante tath�gatassa appicchat� santu��hit� sallekhat�, yatra hi n�ma tath�gato eva�mahiddhiko eva�mah�nubhavo, atha ca pana nevatt�na� p�tu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Passa kho tva� ud�yi: tath�gatassa appicchat� santu��hit� sallekhat�, yatra hi n�ma tath�gato eva� mahiddhiko eva�mah�nubh�vo, atha ca pana nevatt�na� p�tukarissati. Ekameka� cepi ito ud�yi dhamma� a��atitthiy� paribb�jak� attani samanupasseyyu�, te t�vatakeneva pa��ka� parihareyyu�. Passa kho tva� ud�yi: tath�gatassa apapicchat� santu��hit� sallekhat�, yatra hi n�ma tath�gato eva�mahiddhiko eva�mah�nubh�vo, atha ca pana nevatt�na� p�tu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 [PTS Page 116] [\q 116/]      atha kho bhagav� �yasmanta�, s�riputta� �mantesi: "tasm�tiha2 tva� s�riputta ima� dhammapariy�ya� abhikkha�a� bh�seyy�si bhikkhuna� bhikkhun�na� up�sak�na� up�sik�na�. Yesampi hi s�riputta moghapuris�na� bhavissati tath�gate ka�kh� v� vimati v� tesamima�3 dhammapariy�ya� sutv� y� tath�gate ka�kh� v� vimati v� s� pah�yissat�"ti. Itihida� �yasm� s�riputto bhagavato sammukh� sampas�da� pavedesi. Tasm� imassa veyy�kara�assa sampas�daniyantveva adhivac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�daniyasutta� n���hit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d�nuv�de - machasa� 2. Yasm� - sy�. 3. Tesampi ima� - [pts] tesampi m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17] [\q 117/]      p�s�d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sakkesu viharati, vedha��� n�ma saky�, tesa� ambavane p�s�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a�han�taputtak�laki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niga�ho n�taputto1 p�v�ya� adhun� k�lakato hoti. Tassa k�lakiriy�ya bhinn� niga�h� dvedhikaj�t� bha�anaj�t� kalahaj�t� viv�d�pann� a��ama��a� mukhasatt�hi vitudant� viharanti "na tva� ima� dhammavinaya� �j�n�si, aha� ima� dhammavinaya� �j�n�mi. Ki� tva� ima� dhammavinaya� �j�nissi! Micch�pa�ipanno tvamasi, ahamasmi samm�pa�ipanno, sahitamme, asahitante, p�re vacan�ya� pacch� avaca, pacch� vacan�ya� pure avaca, avici��ante vipar�vatta�, �ropito te v�do, niggahito tvamasi cara v�dappamokkh�ya, nibbe�hehi v� sace pahos�"ti. Vadho yeva kho2 ma��e niga�hesu n�taputtiyesu anuvattati. Ye pi niga�hassa n�taputtassa s�vak� gih� [PTS Page 118] [\q 118/]      od�tavasan�, te tesu niga�hesu n�taputtiyesu nibbinnar�p� virattar�p� pa�iv�nar�p�, yath� ta� durakkh�te dhammavinaye duppavedite aniyy�nike anupasamasa�vattanike asamm�sambuddhappavedite bhinnath�pe appa�is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�aputto - machasa� 2. Vadho yeveko - 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cundo sama�uddeso p�v�ya� vassa� vuttho, 1 yena s�mag�mo yen�yasm� �nando tenupasa�kami. Upasa�kamitv� �yasmanta� �nanda� abhiv�detv� ekamanta� nis�di. Ekamanta� nisinno kho cundo sama�uddeso �yasmanta� �nanda� etadavoca: niga�ho bhante n�taputto p�v�ya� adhun� k�lakato. Tassa k�lakiriy�ya bhinn� niga�h� dvedhikaj�t� bha�anaj�t� kalahaj�t� viv�d�pann� a��ama��a� mukhasatt�hi vitudant� viharanti "na tva� ima� dhammavinaya� �j�n�si, aha� ima� dhammavinaya� �j�n�mi. Ki� tva� ima� dhammavinaya� �j�nissi! Micch�pa�ipanno tvamasi, ahamasmi samm�pa�ipanno, sahitamme, asahitante, p�re vacan�ya� pacch� avaca, pacch� vacan�ya� pure avaca, avici��ante vipar�vatta�, �ropito te v�do, niggahito tvamasi, cara v�dappamokkh�ya, nibbe�hehi v� sace pahos�"ti. Vadho yeva kho ma��e niga�hesu n�taputtiyesu anuvattati ye pi niga�hassa n�taputtassa s�vak� gih� od�tavasan�, te tesu niga�hesu n�taputtiyesu nibbinnar�p� virattar�p� pa�iv�nar�p�, yath� ta� durakkh�te dhammavinaye duppavedite aniyy�nike anupasamasa�vattanike asamm�sambuddhappavedite bhinnath�pe appa�isara�e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cunda� sama�uddesa� etadavoca: atthi kho ida� �vuso cunda kath�p�bhata� bhagavanta� dassan�ya. �y�m�vuso cunda, yena bhagav� tenupasa�kamiss�ma. Upasa�kamitv� bhagavato etamattha� �rocess�m�'t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nte'ti kho cundo sama�uddeso �yasmato �nandassa paccassosi. Atha kho �yasm� ca �nando cundo ca sama�uddeso yena bhagav� tenupasa�kami�su, upasa�kamitv� bhagavanta� abhiv�detv� ekamanta� nis�di�su. Ekamanta� nisinno kho �yasm� �nando bhagavanta� etadavoca: aya� bhante cundo sama�uddeso evam�ha:"niga�ho bhante n�taputto p�v�ya� adhun� k�lakato. Tassa k�lakiriy�ya bhinn� niga�h� dvedhikaj�t� bha�anaj�t� kalahaj�t� viv�d�pann� a��ama��a� mukhasatt�hi vitudant� viharanti "na tva� ima� dhammavinaya� �j�n�si, aha� ima� dhammavinaya� �j�n�mi. Ki� tva� ima� dhammavinaya� �j�nissi! Micch�pa�ipanno tvamasi, ahamasmi samm�pa�ipanno, sahitamme, asahitante, p�re vacan�ya� pacch� avaca, pacch� vacan�ya� pure avaca, avici��ante vipar�vatta�, �ropito te v�do, niggahito tvamasi, cara v�dappamokkh�ya, nibbe�hehi v� sace pahos�"ti. Vadho yeva kho ma��e niga�hesu n�taputtiyesu anuvattati ye pi niga�hassa n�taputtassa s�vak� gih� od�tavasan�, te tesu niga�hesu n�taputtiyesu nibbinnar�p� virattar�p� pa�iv�nar�p�, yath� ta� durakkh�te dhammavinaye duppavedite aniyy�nike anupasamasa�vattanike asamm�sambuddhappavedite bhinnath�pe appa�is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mm� sambuddhappavedita - dhamma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Eva� heta� cunda asamm�sambuddhappavedite dhammavinaye hoti durakkh�te dhammavinaye [PTS Page 119] [\q 119/]      duppavedite aniyy�nike anupasamasa�vattanike asamm�sambuddhappavedite. Idha cunda satth�ca hoti asamm�sambuddho, dhammo ca durakkh�to duppavedito aniyy�niko anupasamasa�vattaniko asamm�sambuddheppavedito, s�vako ca tasmi� dhamme na dhamm�nudhammappa�ipanno viharati na s�micipa�ipanno na anudhammac�ri, vokkamma ca tamh� dhamm�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ssa� vu��he - machasa� 2. �roceyy�m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 "tassa te �vuso l�bh�, tassa te suladdha�, tatth� ca te asamm�sambuddho dhammo ca durakkh�to duppavedito aniyy�niko anupasamasa�vattaniko asamm�sambuddhappavedito, tva�ca tasmi� dhamme na dhamm�nudhammapa�ipanno viharasi na s�micipa�ipanno na anudhammac�r�, vokkamma ca tamh� dhamm� vattas�"ti. Iti kho cunda satth� pi tattha g�rayho, dhammo pi tattha g�rayho, s�vako ca tattha eva� p�sa�so. Yo kho cunda evar�pa� s�vaka� eva� vadeyya "et�yasm� tath� pa�ipajjatu yath� te satth�r� dhammo desito pa��atto"ti, yo ca ta� sam�dapeti ya�ca sam�dapeti yo ca sam�dapito tathatt�ya pa�ipajjati, sabbe te bahu� apu��a� pasavanti. Ta� kissa hetu? Eva� heta� cunda hoti durakkh�te dhammavinaye duppavedite aniyy�nike anupasamasa�vattanike asamm�sam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cunda satth� ca hoti asamm�sambuddho, dhammo ca durakkh�to duppavedito aniyy�niko anupasamasa�vattaniko asamm�sambuddhappavedito, s�vako ca tasmi� dhamme dhamm�nudhammappa�ipanno viharati s�m�cipa�ipanno anudhammac�r�, sam�d�ya ta� dhamma� vattati. So evamassa vacan�yo "tassa te �vuso al�bh�, tassa te dulladdha�, satth� ca te asamm�sambuddho [PTS Page 120] [\q 120/]      dhammo ca durakkh�to duppavedito aniyy�niko anupasamasa�vattaniko asamm�sambuddhappavedito tva�ca tasmi� dhamme dhamm�nudhammappa�ipanno viharasi s�m�cipa�ipanno anudhammac�r�, sam�d�ya ta� dhamma� vatt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cunda satth�pi tattha g�rayeh�, dhammo pi tattha g�rayho, s�vako pi tattha eva� g�rayho. Yo kho cunda evar�pa� s�vaka� eva� vadeyya. "Addh�yasm� ��yapa�ipanno ��yam�r�dhessat�"ti, yo ca passati ya�ca pasa�sati yo ca pasa�sito bhiyyosomatt�ya viriya� �rabhati sabbe te bahu� apu��a� pasavanti. Ta� kissa hetu? Eva� heta� cunda hoti durakkh�te dhammavinaye duppavedite aniyy�nike anupasamasa�vattanike asamm�sam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buddhappavedita - dhamma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cunda satth� ca hoti samm�sambuddho dhammo ca sv�kkh�to suppavedito niyy�niko upasamasa�vattaniko samm�sambuddhappavedito, s�vako ca tasmi� dhamme na dhamm�nudhammapa�ipanno viharati na s�m�cipa�ipanno na anudhammac�r�, vokkamma ca tambh� dhamm� vattati. So evamassa vacan�yo. "Tassa te �vuso al�bh�, tassa te dulladdha�, satth� ca te samm�sambuddho, dhammo ca sv�kkh�to suppavedito niyy�niko upasamasa�vattaniko samm�sambuddhappavedito, tva�ca tasmi� dhamme na dhamm�nudhammapa�ipanno viharasi na s�micipa�ipanno na anudhammac�r�, vokkamma ca tambh� dhamm� vattas�"ti. Iti kho cunda satth� pi tattha p�sa�so, dhammo pi tattha p�sa�so, s�vako ca tattha eva� g�rayho, yo kho cunda evar�pa� s�vaka� eva� vadeyya "et�yasm� tath� pa�ipajjatu yath� te satth�r� dhammo desito pa��atto" ti. Yo ca sam�dapeti ya� ca sam�dapeti ye ca sam�dapito tathatt�ya pa�ipajjati, sabbe te bahu� pu��a� pasavanti. Ta� kissa hetu? Eva� heta� cunda hoti sv�kkh�te dhammavinaye suppavedite niyy�nike upasamasa�vattanike samm�sam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[PTS Page 121] [\q 121/]      idha pana cunda satth� ca hoti samm�sambuddho, dhammo ca sv�kkh�to suppavedito niyy�niko upasamasa�vattaniko samm�sambuddhappavedito, s�vako ca tasmi� dhamme dhamm�nudhammapa�ipanno viharati, s�m�cipa�ipanno anudhammac�r�, s�mad�ya ta� dhamma� vattati, so evamassa vacan�yo: tassa te �vuso l�bh�, tassa te suladdha�, satth� ca te samm�sambuddho dhammo ca sv�kkh�to suppavedito niyy�niko upasamasa�vattaniko samm�sambuddhappavedito, tva�ca tasmi� dhamme dhamm�nudhammapa�ipanno viharasi, s�m�cipa�ipanno anudhammac�r�, sam�d�ya ta� dhamma� vattas�"ti. Iti kho cunda satth� pi tattha p�sa�so, dhammo pi tattha p�sa�so, s�vako pi tattha eva� p�sa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cunda evar�pa� s�vaka� eva� vadeyya "addh�yasm� ��yapa�ipanno ��yam�r�dhessat�"ti, yo ca pasa�sati ya� ca pasa�sati, yo ca pasa�sito bhiyyo somatt�ya viriya� �rabhati, sabbe te bahu� pu��a� pasavanti. Ta� kissa hetu? Eva� heta� cunda hoti sv�kkh�te dhammavinaye suppavedite niyy�nike upasamasa�vattanike samm�sam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nut�pakar� satthuk�laki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cunda satth� ca loke udap�di araha� samm�sambuddho, dhammo ca sv�kkh�to suppavedito niyy�niko upasamasa�vattanik� samm�sambuddhappavedito, avi���pitatth� cassa honti s�vak� saddhimme na ca nesa� kevalaparip�ra� brahmacariya� �v�kata� hoti unn�nikata� sabbasa�g�hapadakata� sapp��ih�rakata� [PTS Page 122] [\q 122/]      y�va devamanussehi suppak�sita�, atha nesa� satthuno antaradh�na� hoti. Evar�po kho cunda satth� s�vak�na� k�la� kato �nutappo hoti. Ta� kissa hetu? Satth� ca no loke ud�p�di araha� samm�sambuddho, dhammo ca sv�kkh�to suppavedito niyy�niko upasamasa�vattaniko samm�sambuddhappavedito. Avi���pitatth� camha saddhamme, na ca no kevalaparip�ra� brahmacariya� �v�kata� he hoti utt�n�kata� sabbasa�g�hapadakata� sapp��ih�rakata� y�va devamanussehi suppak�sita�, atha no satthuno antaradh�na� hot�" ti. Evar�po kho cunda satth� s�vak�na� k�lakato �nut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�na� an�nutapp� satthuk�laki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cunda satth� ca loke udap�di araha� samm�sambuddho, dhammo ca sv�kkh�to suppavedito niy�niko upasamasa�vattaniko samm�sambuddhappavedito, vi���pitatth� cassa honti s�vak� saddhamme. Kevala�ca tesa� parip�ra� brahmacariya� �v�kata� hoti utt�n�kata� sabbasa�g�hapadakata� sapp��ih�rakata� y� ca devamanussehi suppak�sita�. Atha nesa� satthuno antaradh�na� hoti evar�po kho cunda satth� s�vak�na� k�lakato an�nutappo hoti. Ta� dissa hetu? Satth� ca no loke udap�di araha� samm�sambuddho, dhammo ca sv�kkh�to suppavedito niyy�niko upasamasa�vattaniko samm�sambuddhappavedito vi���pitatth� camh� saddhamme, kevakala�ca no parip�ra� brahmacariya� �v�kata� hoti utt�n�kata� sabbasa�g�hapadakata� sapp��ih�rakata� y�va devamanussehi suppak�sita�, [PTS Page 123] [\q 123/]      atha no satthuno antaradh�na� hot�"ti. Evar�po kho cunda satth� s�vak�na� k�lakato an�nut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aparip�ran�di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tehi ce pi cunda a�gehi samann�gata� brahmacariya� hoti, no ca kho satth� ca hoti thero ratta��� cirapabbajito addhagato vayo anuppatto, eva� ta� brahmacariya� aparip�ra� hoti tena�gena. Yato ca kho cunda etehi ce pi a�gehi samann�gata� brahmacariya� hoti satth� ca hoti thero ratta��� cirapabbajito addhagato vayo anuppatto, eva� ta� brahmacariya� parap�ra� hoti tena�g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ce pi cunda a�gehi samann�gata� brahmacariya� hoti, satth� ca hoti thero ratta��� cirapabbajito addhagato vayo anuppatto, no ca khvassa ther� bhikkhu s�vak� honti viyant� vin�t� vis�rad� pattayogakkhem�, ala� samakkh�tu� saddhammassa, ala� uppanna� parappav�da� saha dhammehi suniggahita� niggahetv� sapp��ih�riya� dhamma� desetu�, eva� ta� brahmacariya� aparip�ra� hoti tena�g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ce pi cunda a�gehi samann�gata� brahmacariya� hoti, satth� ca hoti thero ratta��� cirapabbajito addhagato vayo anuppatto, ther� cassa bhikkh� s�vak� honti viyant� vin�t� vis�rad� pattayogakkhem�, ala� samakkh�tu� saddhammassa, ala� uppanna� parappav�da� saha dhammehi suniggahita� niggahetv� sapp��ih�riya� dhamma� desetu�, no ca khvassa majjhim� bhikkh� s�vak� honti vyatt� vin�t� vis�rad� pattayogakkhem�, ala� samakkh�tu� saddhammassa ala� uppanna� parappav�da� saha dhammehi suniggah�ta� niggahetv� sapp��ih�riya� dhamma� desetu�, eva� ta� brahmacariya� aparip�ra� hoti tena�g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u s�vak� honti viyant� vin�t� vis�rad� pattayogakkhem�, ala� samakkh�tu� saddhammassa, ala� uppanna� parappav�da� saha dhammehi suniggahita� niggahetv� sapp��ih�riya� dhamma� desetu�, majjhim� cassa bhikkh� s�vak� honti vyatt� vin�t� vis�rad� pattayogakkhem�, ala� samakkh�tu� saddhammassa ala� uppanna� parappav�da� saha dhammehi suniggah�ta� niggahetv� sapp��ih�riya� dhamma� desetu�, no ca khvassa nav� bhikkh� s�vak� honti vyatt� vin�t� vis�rad� pattayogakkhem�, ala� samakkh�tu� saddhammassa ala� uppanna� parappav�da� saha dhammehi suniggah�ta� niggahetv� sapp��ih�riya� dham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no ca khvassa ther� bhikkhuniyo s�vik� honti viyant� vin�t� vis�rad� pattayogakkhem�, ala� samakkh�tu� saddhammassa, ala� uppanna� parappav�da� saha dhammehi suniggahita� niggahetv� sapp��ih�riya� dham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, [PTS Page 124] [\q 124/]      no ca khvassa majjhim� bhikkhuniyo s�vik� honti vyatt� vin�t� vis�rad� pattayogakkhem�, ala� samakkh�tu� saddhammassa ala� uppanna� parappav�da� saha dhammehi suniggah�ta� niggahetv� sapp��ih�riya� dham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� vis�rad� pattayogakkhem�, ala� samakkh�tu� saddhammassa ala� uppanna� parappav�da� saha dhammehi suniggah�ta� niggahetv� sapp��ih�riya� dhamma� desetu�, eva�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 majjhim� cassa bhikkhuniyo s�vik� honti vyatt� vin�t� vis�rad� pattayogakkhem�, ala� samakkh�tu� saddhammassa ala� uppanna� parappav�da� saha dhammehi suniggah�ta� niggahetv� sapp��ih�riya� dhamma� desetu�, no ca khvassa nav� bhikkhuniyo s�vik� honti vyatt� vin�t� vis�rad� pattayogakkhem�, ala� samakkh�tu� saddhammassa ala� uppanna� parappav�da� saha dhammehi suniggah�ta� niggahetv� sapp��ih�riya� dham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a vis�rad� pattayogakkhem�, ala� samakkh�tu� saddhammassa ala� uppanna� parappav�da� saha dhammehi suniggah�ta� niggahetv� sapp��ih�riya� dhamma� desetu�, nav� cassa bhikkhuniyo s�vik� honti viyatt� vin�t� vis�rad� pattayogakkhem�, ala� samakkh�tu� saddhammassa ala� uppanna� parappav�da� saha dhammehi suniggah�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, majjhim� cassa bhikkhuniyo s�vik� honti vyatt� vin�t� vis�rad� pattayogakkhem�, ala� samakkh�tu� saddhammassa ala� uppanna� parappav�da� saha dhammehi suniggah�ta� niggahetv� sapp��ih�riya� dhamma� desetu�, no ca khvassa nav� bhikkhuniyo s�vik� honti vyatt� vin�t� vis�rad� pattayogakkhem�, ala� samakkh�tu� saddhammassa ala� uppanna� parappav�da� saha dhammehi suniggah�ta� niggahetv� sapp��ih�riya� dhamma� desetu�, no ca khvassa up�sak� s�vak� honti gih� od�tavasan� brahmac�rino vyatt� vin�t� vis�rad� pattayogakkhem�, ala� samakkh�tu� saddhammassa ala� uppanna� parappav�da� saha dhammehi suniggah�ta� niggahetv� sapp��ih�riya� dhama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� vis�rad� pattayogakkhem�, ala� samakkh�tu� saddhammassa ala� uppanna� parappav�da� saha dhammehi suniggah�ta� niggahetv� sapp��ih�riya� dhamma� desetu�, nav� cassa bhikkhuniyo s�vik� honti vi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, majjhim� cassa bhikkhuniyo s�vik� honti vyatt� vin�t� vis�rad� pattayogakkhem�, ala� samakkh�tu� saddhammassa ala� uppanna� parappav�da� saha dhammehi suniggah�ta� niggahetv� sapp��ih�riya� dhamma� desetu�, no ca khvassa nav� bhikkhuniyo s�vik� honti v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ama� desetu�, no ca khvassa up�sik� s�vik� honti gihiniyo od�tavasan� brahmac�riniyo vyatt� vin�t� vis�rad� pattayogakkhem�, ala� samakkh�tu� saddhammassa ala� uppanna� parappav�da� saha dhammehi suniggah�ta� niggahetv� sapp��ih�riya� dhamma� desetu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� vis�rad� pattayogakkhem�, ala� samakkh�tu� saddhammassa ala� uppanna� parappav�da� saha dhammehi suniggah�ta� niggahetv� sapp��ih�riya� dhamma� desetu�, nav� cassa bhikkhuniyo s�vik� honti vi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ma� desetu�, up�sik� cassa s�vik� honti gihiniyo od�tavasan� brahmac�riniyo vyatt� vin�t� vis�rad� pattayogakkhem�, ala� samakkh�tu� saddhammassa ala� uppanna� parappav�da� saha dhammehi suniggah�ta� nigagahetv� sapp��ih�riya� dhamma� desetu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, majjhim� cassa bhikkhuniyo s�vik� honti vyatt� vin�t� vis�rad� pattayogakkhem�, ala� samakkh�tu� saddhammassa ala� uppanna� parappav�da� saha dhammehi suniggah�ta� niggahetv� sapp��ih�riya� dhamma� desetu�, no ca khvassa nav� bhikkhuniyo s�vik� honti v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ama� desetu�, up�sik� cassa s�vik� honti gihiniyo od�tavasan� brahmac�riniyo vyatt� vin�t� vis�rad� pattayogakkhem�, ala� samakkh�tu� saddhammassa ala� uppanna� parappav�da� saha dhammehi suniggah�ta� niggahetv� sapp��ih�riya� dhamma� desetu�, no ca khvassa brahmacariya� hoti iddha�ceva ph�ta�ca vitth�rita� b�huja��a� puthubh�ta� y�va devamanussehi suppak�sita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� pattayogakkhem�, ala� samakkh�tu� saddhammassa ala� uppanna� parappav�da� saha dhammehi suniggah�ta� niggahetv� sapp��ih�riya� dhamma� desetu�, nav� cassa bhikkhuniyo s�vik� honti vi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ma� desetu�, up�sik� cassa s�vik� honti gihiniyo od�tavasan� brahmac�riniyo vyatt� vin�t� vis�rad� pattayogakkhem�, ala� samakkh�tu� saddhammassa ala� uppanna� parappav�da� saha dhammehi suniggah�ta� nigagahetv� sapp��ih�riya� dhamma� desetu�, brahmacariya� cassa hoti iddha�ceva ph�ta�ca vitth�rita� b�huja��a� puthubh�ta� y�va devamanussehi suppak�sita�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e pi cunda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nt� vin�t� vis�rad� pattayogakkhem�, ala� samakkh�tu� saddhammassa, ala� uppanna� parappav�da� saha dhammehi suniggahita� niggahetv� sapp��ih�riya� dhamma� desetu�, majjhim� cassa bhikkhuniyo s�vik� honti vyatt� vin�t� vis�rad� pattayogakkhem�, ala� samakkh�tu� saddhammassa ala� uppanna� parappav�da� saha dhammehi suniggah�ta� niggahetv� sapp��ih�riya� dhamma� desetu�, nav� cassa bhikkhuniyo s�vik� honti vyatt� vin�t� vis�rad� pattayogakkhem�, ala� samakkh�tu� saddhammassa ala� uppanna� parappav�da� saha dhammehi suniggah�ta� niggahetv� sapp��ih�riya� dhamma� desetu�, up�sak� cassa s�vak� honti gih� od�tavasan� brahmac�rino vyatt� vin�t� vis�rad� pattayogakkhem�, ala� samakkh�tu� saddhammassa ala� uppanna� parappav�da� saha dhammehi suniggah�ta� niggahetv� sapp��ih�riya� dhamama� desetu�, up�sik� cassa s�vik� honti gihiniyo od�tavasan� brahmac�riniyo vyatt� vin�t� vis�rad� pattayogakkhem�, ala� samakkh�tu� saddhammassa ala� uppanna� parappav�da� saha dhammehi suniggah�ta� niggahetv� sapp��ih�riya� dhamma� desetu�, brahmacariya� cassa hoti iddha�ceva ph�ta�ca vitth�rita� b�huja��a� puthubh�ta� y�va devamanussehi suppak�sita�, no ca kho l�bhaggayasaggappatta�, eva� ta� brahmacariya� a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to ca kho cunda etehi dvehi pi a�gehi samann�gata� brahmacariya� hoti, satth� ca hoti thero ratta��� cirapabbajito addhagato vayo anuppatto, ther� cassa bhikkh� s�vak� honti viyatt� vin�t� vis�rad� pattayogakkhem�, ala� samakkh�tu� saddhammassa ala� uppanna� parappav�da� saha dhammehi suniggahita� niggahetv� sapp��ih�riya� dhamma� desetu�, majjhim� cassa bhikkh� s�vak� honti viyatt� vin�t� vis�rad� pattayogakkhem�, ala� samakkh�tu� saddhammassa ala� uppanna� parappav�da� saha dhammehi suniggah�ta� niggahetv� sapp��ih�riya� dhamma� desetu�, nav� cassa bhikkh� s�vak� honti viyatt� vin�t� vis�rad� pattayogakkhem�, ala� samakkh�tu� saddhammassa ala� uppanna� parappav�da� saha dhammehi suniggah�ta� niggahetv� sapp��ih�riya� dhamma� desetu�, ther� cassa bhikkhuniyo s�vik� honti viyatt� vin�t� vis�rad� pattayogakkhem�, ala� samakkh�tu� saddhammassa ala� uppanna� parappav�da� saha dhammehi suniggahita� niggahetv� sapp��ih�riya� dhamma� desetu�, majjhim� cassa bhikkhuniyo s�vik� honti viyatt� vin�t� vis�rad� pattayogakkhem�, ala� samakkh�tu� saddhammassa ala� uppanna� parappav�da� saha dhammehi suniggah�ta� niggahetv� sapp��ih�riya� dhamma� desetu�, nav� cassa bhikkhuniyo s�vik� honti viyatt� vin�t� vis�rad� pattayogakkhem�, ala� samakkh�tu� saddhammassa ala� uppanna� parappav�da� saha dhammehi suniggah�ta� niggahetv� sapp��ih�riya� dhamma� desetu�, [PTS Page 125] [\q 125/]      up�sak� cassa s�vak� honti gih� od�tavasan� brahmac�rino vyatt� vin�t� vis�rad� pattayogakkhem�, ala� samakkh�tu� saddhammassa ala� uppanna� parappav�da� saha dhammehi suniggah�ta� niggahetv� sapp��ih�riya� dhamma� desetu�, up�sik� cassa s�vik� honti gihiniyo od�tavasan� brahmac�riniyo vyatt� vin�t� vis�rad� pattayogakkhem�, ala� samakkh�tu� saddhammassa ala� uppanna� parappav�da� saha dhammehi suniggah�ta� nigagahetv� sapp��ih�riya� dhamma� desetu�, brahmacariya� cassa hoti iddha�ceva ph�ta�ca vitth�rita� b�huja��a� puthubh�ta� y�va devamanussehi suppak�sita�, l�bhaggappatta�ca yasaggappatta�ca, eva� ta� brahmacariya� parip�ra� hoti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ha� kho pana cunda etarahi satth� loko appanno araha� samm�sambuddho, dhammo ca sv�kkh�to suppavedito niyay�niko upasamasa�vattaniko samm�sambuddhappavedito, vi���pitatth� ca me s�vak� saddhamme, kevala�ca tesa� parip�ra� brahmacariya� �v�kata� utt�n�kata� sabbasa�g�hapadakata� sapp��ih�rakata� y�va devamanussehi suppak�sita�. Aha� kho pana cunda etarahi satth� thero ratta��� cirapabbajito. Addhagato vayo anuppatto. Santi kho pana me cunda etarahi ther� bhikkhu s�vak� viyatt� vin�t� vis�rad� pattayogakkhem�, ala� samakkh�tu� saddhammassa, ala� uppanna� parappav�da� sahadhammehi suniggita� niggahetv� sapp��ih�riya�dhamma� desetu�. Santi kho pana me cunda etarahi majjhim� bhikkhu s�vak� viyatt� vin�t� vis�rad� pattayogakkhem�, ala� samakkh�tu� saddhammassa, ala� uppanna� parappav�da� sahadhammehi suniggita� niggahetv� sapp��ih�riya�dhamma� desetu�. Santi kho pana me cunda etarahi majjhim� bhikkhu s�vak� viyatt� vin�t� vis�rad� pattayogakkhem�, ala� samakkh�tu� saddhammassa, ala� uppanna� parappav�da� sahadhammehi suniggita� niggahetv� sapp��ih�riya�dhamma� desetu�. Santi kho pana me cunda etarahi nav� bhikkhu s�vak� viyatt� vin�t� vis�rad� pattayogakkhem�, ala� samakkh�tu� saddhammassa, ala� uppanna� parappav�da� sahadhammehi suniggita� niggahetv� sapp��ih�riya�dhamma� desetu�. Santi kho pana me cunda etarahi ther� bhikkhuniyo s�vik� viyatt� vin�t� vis�rad� pattayogakkhem�, ala� samakkh�tu� saddhammassa, ala� uppanna� parappav�da� sahadhammehi suniggita� niggahetv� sapp��ih�riya�dhamma� desetu�. Santi kho pana me cunda etarahi majjhim� bhikkhuniyo s�vik� viyatt� vin�t� vis�rad� pattayogakkhem�, ala� samakkh�tu� saddhammassa, ala� uppanna� parappav�da� sahadhammehi suniggita� niggahetv� sapp��ih�riya�dhamma� desetu�. Santi kho pana me cunda etarahi nav� bhikkhuniyo s�vik� viyatt� vin�t� vis�rad� pattayogakkhem�, ala� samakkh�tu� saddhammassa, ala� uppanna� parappav�da� sahadhammehi suniggita� niggahetv� sapp��ih�riya�dhamma� desetu�. Santi kho pana me cunda etarahi up�sak� s�vak� gih� ocad�tavasan� brahmac�rino viyatt� vin�t� vis�rad� pattayogakkhem�, ala� samakkh�tu� saddhammassa, ala� uppanna� parappav�da� sahadhammehi suniggita� niggahetv� sapp��ih�riya�dhamma� desetu�. Santi kho pana me cunda etarahi up�sak� s�vak� gih� od�tavasan� k�mabhogino viyatt� vin�t� vis�rad� pattayogakkhem�, ala� samakkh�tu� saddhammassa, ala� uppanna� parappav�da� sahadhammehi suniggita� niggahetv� sapp��ih�riya�dhamma� desetu�. Santi kho pana me cunda etarahi up�sik� s�vik� gihiniyo od�tavasan� brahmac�riniyo viyatt� vin�t� vis�rad� pattayogakkhem�, ala� samakkh�tu� saddhammassa, ala� uppanna� parappav�da� sahadhammehi suniggita� niggahetv� sapp��ih�riya�dhamma� desetu�. Santi kho pana me cunda etarahi up�sik� s�vik� gihiniyo od�tavasan� brahmac�riniyo viyatt� vin�t� vis�rad� pattayogakkhem�, ala� samakkh�tu� saddhammassa, ala� uppanna� parappav�da� sahadhammehi suniggita� niggahetv� sapp��ih�riya�dhamma� desetu�. Santi kho [PTS Page 126] [\q 126/]      pana me cunda etarahi up�sik� s�vik� gihiniyo od�tavasan� k�mabhogi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rahi kho pana me cunda brahmacariya� iddha� ceva ph�ta�ca vitth�rita� b�huja��a� puthubh�ta� y�vadeva manussehi suppak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kho cunda etarahi satth�ro loke uppann�, n�ha� cunda a��a� ekasatth�rampi samanussami eva� l�bhaggayasaggappatta� yathariv�ha�. Y�vat� kho pana cunda etarahi sa�gho v� ga�o v� loke uppanno, n�ha� cunda a��a� ekasa�ghamp� samanupass�mi eva� l�bhaggayasaggappatta� yathariv�ya� cunda bhijhusa�gho. Ya� kho ta� cunda samm� vadam�no vadeyya sabb�k�raparip�ra� an�na� anadhika� sv�kkh�ta� kevalaparip�ra� buhmacariya� suppak�sitanti, idameva ta� samm� vadam�no vadeyya sabb�k�rasampanna� an�na� anadhika� sv�kkh�ta� kevalaparip�ra� brahmacariya� sup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ddako suda�1 cunda r�maputto eva� v�ca� bh�sati: passa� na passat�ti. Ki�ca passa� na passat�?Ti. Khurassa s�dhu nisitassa talamassa passati, dh�ra�ca khvassa na passati. Ida� vuccati cunda passa� na passati. Ya� kho paneta� cunda uddakena r�maputtena bh�sita� h�na� gamma� pothujjanika� anariya� anatthasa�hita� kh�rameva sandh�ya, ya�ceta� cunda samm�vadam�no vadeyya [PTS Page 127  [\q 127/]     ']passa� na passat�'ti, idameveta� samm� vadam�no vadeyya 'passa� 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passa� na passat�?Ti: eva� sabb�k�rasampanna� sabb�k�raparip�ra� an�na� anadhika� sv�kkh�ta� kevalaparip�ra� brahmacariya� suppak�sitanti, iti heta� passati. Idamettha apaka��heyya, eva� ta� parisuddhatara� ass�ti, iti heta� na passati. Idamettha upaka��heyya, eva� ta� parisuddhatara� ass�ti iti heta� na passati. Ida� vuccati passa� na p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ako sud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ta� cunda samm� vadam�no vadeyya "sabb�k�rasampanna� an�na� anadhika� sv�kkh�ta� kevalaparip�ra� buhmacariya� suppak�sitanti, idameva ta� samm� vadam�no vadeyya sabb�k�rasampanna� an�na� anadhika� sv�kkh�ta� kevalaparip�ra� brahmacariya suppak�s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yitabb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sm�tiha cunda ye vo may� dhamm� abhi��� desit�, tattha sabbeheva sa�gamma sam�gamma atthena attha� bya�janena by��jana� sa�g�yitabba� na vivaditabba�. Yathayida� brahmacaraya� addhaniya� assa cira��hitika�. Tadassa bahujanahit�ya bahujanasukh�ya lok�nukamp�ya atth�ya hit�ya sukh�ya devamanuss�na�. Katame ca vo cunda dhamm� may� abhi��� desit� yattha sabbeheva sa�gamma sam�gamma atthena attha� bya�janena bya�jana� sa�g�yitabba� na vivaditabba�, yathayida� buhmacariya� addhaniya� assa cira��hitika�, tadassa bahujanahit�ya bahujanasukh�ya lok�nukamp�ya atth�ya hit�ya sukh�ya devamanuss�na� seyyath�da�: catt�ro satipa��h�n�, catt�ro sammappadh�n�, catt�ro iddhip�d�, pa�cinduy�ni, pa�ca bal�ni, satta [PTS Page 128] [\q 128/]      bojjha�g�, ariyo a��ha�giko maggo. Ime kho te cunda dhamm� may� abhi��� desit�, yattha sabbeheva sa�gamma sam�gamma atthena attha� bya�janena bya�jana� sa�g�yitabba�, na vivaditabba�, yathayida� brahmacariya� addhaniya� assa cira��hitika�, tadassa bahujanahit�ya bah�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petabba vid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sa� ca vo cunda samagg�na sammodam�n�na� avivadam�n�na� sikkhitabba� a��ataro sabrahmac�r� sa�gho dhamma� bh�seyya, tatra ce tumh�ka� evamassa "aya� kho �yasm� attha�ceva micch� ga�h�ti, bya�jan�ni ca micch� ropet�"ti, tassa neva abhinanditabba�, nappa�ikkositabba�. Anabhinanditv� appa�ikkositv� so evamassa vacan�yo "imassa nu kho �vuso atthassa im�ni v� bya�jan�ni et�ni v� bya�jan�ni katam�ni op�yikatar�ni imesa� v� bya�jan�na� aya� v� attho eso v� attho, katamo op�yikataro?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 "imassa kho �vuso atthassa im�neva bya�jan�n� op�yikatar�n� y�neva et�n�' imesa� bya�jan�na�, ayameva attho op�yikataro y�neva eso'ti, so neva uss�detabbo na apas�detabbo. Anuss�detv� anapas�detv� sveva s�dhuka� sa���petabbo, tassa ca atthassa tesa� ca bya�jan�na� nis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i ce cunda sabrahmac�r� sa�ghe dhamma� bh�seyya, tatra ce tumh�ka� evamassa "aya� kho �yasm� attha� hi kho micch� ga�h�ti, bya�jan�ni [PTS Page 129] [\q 129/]      samm� ropet�"ti, tassa neva abhinanditabba� nappa�ikkositabba�. Anabhinanditv� appa�ikkositv� so evamassa vacan�yo "imesa� nu kho �vuso bya�jan�na� aya� v� attho eso v� attho, katamo op�yikataro?"Ti, so ce eva� vadeyya "imesa� kho �vuso bya�jan�na� ayameva attho op�yikataro, yo ceva eso"ti, so neva uss�detabbo na apas�detabbo. Anuss�detv� anapas�detv� sveva s�dhuka� sa���petabbo tasseva atthassa nis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na cunda sabrahmac�r� sa�ghe dhamma� bh�seyya, tatra ce tumh�ka� evamassa "aya� kho �yasm� attha� hi kho samm� ga�h�ti, bya�jan�ni micch� ropet�"ti, tassa neva abhinanditabba� nappa�ikkositabba�. Anabhinanditv� appa�ikkositv� so evamassa vacan�yo "imesa� nu kho �vuso atthassa im�neva bya�jan�ni et�ni v� by��jan�ni, katam�ni op�yikatar�n�?"Ti, so ce eva� vadeyya "imassa nu kho �vuso atthassa im�neva op�yikatar�va, y�ni ceva et�n�"ti, 1 so neva uss�detabbo na apas�detabbo. Anuss�detv� anapas�detv� sveva s�dhuka� sa���petabbo tesa��eva bya�jan�na� nis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o pi ce cunda sabrahmac�r� sa�ghe dhamma� bh�seyya, tatra ce tumh�ka� evamassa "aya� kho �yasm� attha�ceva samm� ga�h�ti, bya�jan�ni ca samm� ropet�"ti, tassa 's�dh�'ti bh�sita� abhinanditabba� anumoditabba�. Tassa's�dh�'ti bh�sita� abhinanditv� anumoditv� so evamassa vacan�yo "l�bh� no �vuso suladdha� no �vuso, ye maya� �yasmanta� t�disa� brahmac�ri� pass�ma eva� atthupeta� bya�jan�pe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�ceva ot�n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nu���tak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vo aha� cunda di��hadhammak�na� yeva [PTS Page 130] [\q 130/]      �sav�na� sa�var�ya dhamma� desemi, na pan�ha� cunda sampar�yik�na� yeva �sav�na� pa�igh�t�ya dhamma� desemi. Di��hadhammik�na� cev�ha� cunda as�v�na� sa�var�ya dhamma� desemi sampar�yik�na�ca �sav�na� pa�igh�t�ya. Tasm�tiha cunda ya� vo may� c�vara� anu���ta�, ala� ve ta� y�vadeva s�tassa pa�igh�t�ya, u�hassa pa�igh�t�ya, �a�samakasav�t�tapasiri�sapasamphass�na� parigh�t�ya, y�vadeva hirikop�napa�icch�danattha�. Yo vo may� pi�ap�to anu���to, ala� ve so y�vadeva imassa k�yassa �hitiy� y�pan�ya vihi�s�paratiy� brahmacari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pur��a�ca vedana� pa�iha�kh�mi. Nava�ca vedana� na upp�dess�mi, y�tr� ca me bhavissati anavajjat� ca ph�suvih�ro c�ti. Ya� vo may� sen�sana� anu���ta�, ala� vo ta� y�vadeva s�tassa pa�igh�t�ya u�hassa pa�igh�t�ya �a�samakasav�t�tapasiri�sapasamphass�na� pa�igh�t�ya y�vadeva utuparissayavinodana� pa�isall�n�r�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o may� gil�nappaccayabhesajjaparikkh�ro anu���to, ala� vo so y�vadeva uppann�na� veyy�b�dhik�na� vedan�na� pa�igh�t�ya aby�pajjhaparamat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llik�nuyo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�h�na� kho paneta� cunda vijjati, ya� a��atitthiy� paribb�jak� eva� vadeyyu� "sukhallik�nuyogamanuyutt� sama� sakyaputtiy� viharant�"ti. Eva� v�dino cunda a��atitthiy� paribb�jak� evamassu vacan�y� "katamo so avuso sukhallik�nuyogo? Sukhallik�nuyog� hi bah� anekavihit� n�n�ppak�r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cunda sukhallik�nuyog� h�n� gamm� pothujjanik� anariy� anatthasa�hit� na nibbid�ya na vir�g�ya na nirodh�ya na upasam�ya na abhi���ya na sambodh�ya na nibb�n�ya sa�vattanti. Katame catt�ro? Idha cunda ekacco b�lo p��e vadhitv� vadhitv� att�na� sukheti p��eti. Aya� pa�hamo sukhallik�nuyogo. Puna ca para� cunda idhekacco [PTS Page 131] [\q 131/]      adinna� �diyitv� �disitv� att�na� sukheti p��eti. Aya� dutiyo sukhallik�nuyogo. Puna ca para� cunda idhekacco mus� bha�itv� bha�itv� att�na� sukheti p��eti. Aya� tatiyo sukhallik�nuyogo. Puna ca para� cunda idhekacco pa�cahi k�magu�ehi samappito sama�g�bhuto paric�reti, aya� catuttho sukhallik�nuyogo. Ime kho cunda catt�ro sukhallik�nuyog� h�n� gamm� pothujjanik� anariy� anatthasa�hit� na nibbid�ya na vir�g�ya na nirodh�ya na upasam�ya na abhi���ya na sambodh�ya n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h�na� kho paneta� cunda vijjati. Ya� a��atitthiy� paribb�jak� eva� vadeyyu� 'ime catt�r� sukhallik�nuyoge anuyutt� sama� sakyaputtiy�"ti. Te vo 'm� hevantissuvacan�y�. Na te samm� vadam�n� vadeyyu� abbh�cikkheyyu� asat� abhu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'me cunda sukhallik�nuyog� ekantanibbid�ya vir�g�ya nirodh�ya upasam�ya abhi���ya sambodh�ya nibb�n�ya sa�vattanti. Katame catt�ro? Idha cunda bhikkhu vivicceva k�mehi vivicca akusalehi dhammehi savitakka� savic�ra� vivekaja� p�tisukha� pa�hama� jh�na� upasampajja viharati. Aya� pa�hamo sukhallik�nuyogo. Puna ca para� cunda bhikkhu vitakkavic�r�na� v�pasam� ajjhatta� sampas�dana� cetaso ekodibh�va� avitakka� avic�ra� sam�dhija� p�tisukha� dutiya� jh�na� upasampajja viharati. Aya� dutiyo sukhallik�nu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cunda bhikkhu p�tiy� ca vir�g� upekkhako ca viharati sato ca sampaj�no sukha� ca k�yena pa�isa�vedeti, ya� ta� ariy� �cikkhanti 'upekkhako satim� sukhavih�r�'ti ta� tatiya� jh�na� upasampajja viharati. Aya� tatiyo sukhallik�nuyogo. Puna ca para� cunda bhikkhu sukhassa ca pah�n� dukkhassa ca pah�n� pubbeva somanassadomanass�na� attha�gam� adukkha� asukha� upekkh�satip�risuddhi� catuttha� jh�na� upasampajja viharati. [PTS Page 132] [\q 132/]      aya� catuttho sukhallik�nuyogo. Ime kho cunda catt�ro sukhallik�nuyog�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h�na�, kho paneta� cunda vijjati, ya� a��atitthiy� paribb�jak� eva� vadeyyu� "ime catt�ro sukhallik�nuyog� anuyutt� sama� sakyaputtiy� viharanti"ti. Te vo eva� ti'ssu vacan�y� samm� te vo vadam�n� vadeyyu�. Na te vo abbh�cikkheyyu� asat� abhu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llik�nuyog�nisa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cunda vijjati, ya� a��atitthiy� paribb�jak� eva� vadeyyu� 'ime pana �vuso catt�ro sukhallik�nuyoge anuyutt�na� viharata� kati phal�ni kat�nisa�s� p��ika�kh�?"Ti. Eva� v�dino cunda a��atitthiy� paribb�jak� evamassu vacan�y� "ime kho �vuso catt�ro sukhallik�nuyoge anuyutt�na� viharata� catt�ri phal�ni catt�ro �nisa�s� p��ika�kh�, katame catt�ro? Idh�vuso bhikkhu ti��a� sa��ojan�na� parikkhay� sot�panno hoti avinip�tadhammo niyato sambodhipar�yano. Ida� pa�hama� phala� pa�hamo �nisa�so. Puna ca para� �vuso bhikkhu ti��a� sa��ojan�na� parikkhay� r�gadosamoh�na� tanutt� sakad�g�mi hoti sakideva ima� loka� �gantv� dukkhassanta� karoti. Ida� dutiya� phala� dutiyo �nisa�so. Puna ca para� �vus� bhikkhu pa�canna� orambh�giy�na� sa��ojan�na� parikkh�ya opap�tiko hoti tattha parinibb�y� an�vattidhammo tasm� lok�'ti. Ida tatiya� phala� tatiyo �nisa�so. Puna ca para� �vuso bhikkhu �sav�na� khay� an�sava� cetovimutti� pa���vimutti� di��heva dhamme saya� abhi��� sacchikatv� upasampajja viharati. Ida� catuttha� phala� catuttho �nisa�so. Ime kho �vuso catt�ro sukhallik�nuyoge anuyutt�na� viharata� im�ni catt�ri phal�ni catt�ro �nisa�s� p��ika�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na� abhabba�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, �h�na� kho paneta� cunda vijjati, ya� a��atitthiya� [PTS Page 133] [\q 133/]      paribb�jak� eva� vadeyyu� "a��hitadhamm� sama� sakyaputtiy� viharant�"ti. Eva� v�dino cunda a��atitthiy� paribb�jak� evamassu vacan�y�: atthi kho �vuso tena bhagavat� j�nat� passat� arahat� samm�sambuddhena s�vak�na� dhamm� desit� pa��att� y�vajiva� anatikkaman�y�. Seyyath�pi �vuso indakh�lo v� ayokh�lo v� gambh�ranemo sunikh�to acalo asampavedh�, evameva kho �vuso tena bhagavat� j�nat� passat� arahat� samm�sambuddhena s�vak�na� dhamm� desit� pa��att� y�vajiva� anatikkaman�y�. Yo so �vuso bhikkhu araha� kh��savo vusitav� katakara�yo ohitabh�ro anuppattasadattho parikkh��abhavasa��ojano sammada��� vimutto abhabbo so nava �h�n�ni ajjh�caritu�:abhabbo �vuso kh��savo bhikkhu sa�cicca p��a� j�vit� voropetu�. Abhabbo kh��savo bhikkhu adinna� theyyasa�kh�ta� �diyitu�, abhabbo kh��savo bhikkhu methuna� dhamma� pa�isevitu�, abhabbo kh��savo bhikkhu sampaj�namus� bh�situ�, abhabbo kh��savo bhikkhu sannidhik�raka� k�me paribhu�jitu�, seyyath�pi pubbe ag�rikabhuto. Abhabbo kh��savo bhikkhu chand�gati� gantu�, abhabbo kh��savo bhikkhu dos�gati� gantu�, abhabbo kh��savo bhikkhu moh�gati� gantu�, abhabbo kh��asavo bhikkhu bhay�gati� gantu�. Yo so �vuso bhikkhu araha� kh��savo vusitav� katakara�yo ohitabh�ro anuppattasadattho parikkh��abhavasa��ojano sammada��� vimutto, abhabbo so im�ni nava �h�n�ni ajjh�car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by�kara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[PTS Page 134] [\q 134/]      �h�na� kho paneta� cunda vijjati ya� a��atitthiy� paribb�jak� eva� vadeyyu� " at�ta� kho addh�na� ahabbha sama�o gotamo at�raka�1 ���adassana� pa��apeti, noca kho an�gata� addh�na� arabbha atiraka� ���adassana� pa��apeti. Tayida� ki�su, tayida� katha�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reka�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a��atitthiy� paribb�jak� a��avihitakena ���adassanena a��avihitaka� ���adassana� pa���petabba� ma��anti, yathariva b�l� abyatt�. At�ta� kho cunda addh�na� �rabbha tath�gatassa sat�nus�ri ���a� hoti. So y�vataka� �ka�khati t�vataka� anussarati. An�gata�ca kho addh�na� �rabbha tath�gatassa bodhija� ���a� uppajjati 'ayamantim� j�ti, natthid�ni punabbhavo'ti. At�ta�cepi kho cunda hoti abh�ta� ataccha� anatthasa�hita�, na ta� tath�gato by�karoti. At�ta�cepi cunda hoti bh�ta� taccha� anatthasa�hita�, tampi tath�gato na by�karoti. At�ta�cepi cunda hoti bh�ta� taccha� atthasa�hita�, tatra k�la��� tath�gato hoti tassa pa�hassa veyy�kara�ya. An�gata� cepi cunda hoti abh�ta� ataccha� anatthasa�hita�, na ta� tath�gato by�karoti. An�gata� ce pi cunda hoti bh�ta� taccha� anatthasa�hita�, tampi tath�gato na by�karoti. An�gata� ce pi cunda hoti bh�ta� taccha� atthasa�hita�, tatra k�la��� tath�gato hoti tassa pa�hassa veyy�kara�ya. Paccuppanna� cepi cunda hoti abh�ta� ataccha� anatthasa�hita�, na ta� tath�gato by�karoti. Paccuppanna�cepi cunda hoti bh�ta� [PTS Page 135] [\q 135/]      taccha� anatthasa�hita� tampi tath�gato na by�karoti. Paccuppanna�cepi cunda hoti bh�ta� taccha� atthasa�hita�, tatra k�la��� tath�gato hoti tassa pa�hassa veyy�kara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Iti kho cunda at�t�n�gatapaccuppannesu dhammesu tath�gato k�l�v�d� bh�tav�di atthav�d� dhamm�vadi vinayav�d�, tasm� 'tath�gato'ti. Vuccati. Ya�ca kho cunda sadevakassa lokassa sam�rakassa sabrahmakassa sassama�abr�hma�iy� paj�ya sadevamanuss�ya di��ha� suta� muta� vi���ta� patta� pariyesita� anuvicarita� manas�, sabba� tath�gatena abhisambuddha�. Tasm� 'tath�gato'ti vuccati. Ya�ca cunda ratti� tath�gato anuttara� samm�sambodhi� abisambujjhati, ya�ca cunda ratti� tath�gato anuttara� samm�sambodhi� abhisambujjhati, ya�ca ratti� anup�dises�ya nibb�nadh�tuy� parinibb�ti, ya� etamasmi� antare bh�sati lapati niddisati, sabba� ta� tatheva hoti no a��ath�. Tasm� 'tath�gato'ti vuccati. Yath�v�di cunda tath�gato tath�k�r�, yath�k�r� tath�v�d� iti yath�v�di tath�k�r�, yath�k�r� tath�v�d�, tasm� 'tath�gato'ti vuccati. Sadevake loke cunda sam�rake sabrahmake sassama�abr�hma�iy� paj�ya sadevamanuss�ya tath�gato abhibhu anabhibhuto a��adatthudaso vasavatti. Tasm� 'tath�ga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v�di saccav�d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kata��h�n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�h�na� kho paneta� cunda vijjati, ya�'a��atitthiy� paribb�jak� eva� vadeyyu� "kinn� kho �vuso hoti tath�gato parammara�? Idameva sacca�, moghama��anti? Eva� v�dino cunda a��atitthiy� paribb�jak� evamassu vacan�y� "aby�kata� kho �vuso [PTS Page 136] [\q 136/]      bhagavat�: hoti tath�gato parammara�, idameva sacca�, moghama��anti?" �h�na� kho paneta� cunda vijjati, ya� a��atitthiy� paribb�jak� eva� vadeyyu� "ki� pan�vuso na hoti tath�gato parammara�. Idameva sacca�, moghama��anti?" Eva�v�dino cunda a��atitthiy� paribb�jak� evamassu vacan�y�: evampi kho �vuso bhagavat� aby�kata�; na hoti tath�gato parammara�, idameva sacca� moghama��anti. �h�na� kho paneta� cunda vijjati, ya� a��atitthiy� paribb�jak� eva� vadeyyu� "ki� pan�vuso hoti ca na hoti ca tath�gato parammara�, idameva sacca� moghama��anti." Eva� v�dino cunda a��atitthiy� paribb�jak� evamassu vacan�y�: "aby�kata� kho paneta� �vuso bhagavat� hoti ca na hoti ca tath�gato parammara�, idameva sacca� moghama��an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cunda vijjati ya� a��atitthiy� paribb�jak� eva� vadeyyu� 'kimpan�vuso neva hoti na na hoti tath�gato parammara�, idameva sacca� moghama��anti. Eva� v�dino cunda a��atitthiy� paribb�jak� evamass� vacan�y� " evampi kho �vuso bhagavat� aby�kata�: neva hoti na na hoti tath�gato parammara�, idameva sacca� moghama��anti". �h�na� kho paneta� cunda vijjati ya�. A��atittiy� paribb�jak� eva� vadeyyu�: "kasm� paneta� �vuso sama�ena gotamena aby�katanti? "Eva� v�dino cunda a��atitthiy� paribb�jak� evamassu vacan�y�: "naheta� �vuso atthasa�hita� na dhammasa�hita� na �dibrahmacariyaka� na nibbid�ya na vir�g�ya na nirodh�ya na upasam�ya na abhi���ya na sambodh�ya na nibb�n�ya sa�vattati. Tasm� na� bhagavat� aby�k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kata��h�n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�h�na� kho paneta� cunda vijjati ya� a��atitthiy� paribb�jak� eva� vadeyyu� "ki� pan�vuso sama�ena gotamena by�katanti? "Eva� v�dino cunda a��atitthiy� paribb�jak� evamassu vacan�y�: "ida� dukkhanti kho �vuso bhagavat� by�kata�. Aya� dukkhasamudayoti'kho �vuso bhagavat� by�kata�, aya� dukkhanirodho'ti kho �vuso bhagavat� by�kata�, aya� dukkhanirodhag�min� pa�ipad�'ti kho �vuso bhagavat� by�ka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[PTS Page 137] [\q 137/]      �h�na� kho paneta� cunda vijjati ya� a��atitthiy� paribb�jak� eva� vadeyyu� "kasm� paneta� �vuso sama�ena gotamena by�katanti? "Eva� v�dino cunda a��atitthiy� paribb�jak� evamassu vacan�y�: "eta�hi �vuso atthasa�hita�, eta� dhammasa�hita�, eta� �dibrahmacariyaka�, ekantanibbid�ya vir�g�ya nirodh�ya upasam�ya abhi���ya sambodh�ya nibb�n�ya sa�vattati. Tasm� ta� bhagavat� by�k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ntasahagat� di��hiniss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i te cunda pubbantasahagat� di��hinissay�, tepi vo may� by�kat� yath� te by�k�tabb�. Yath� ca te na by�k�tabb� ki� vo aha� te tattha by�kariss�mi? Ye pi te cunda aparantasahagat� di��hinissay�, te pi vo may� by�kat�, yath� te by�k�tabb�. Yath� ca te na by�k�tabb� ki� vo aha� te tattha by�kari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atame ca te cunda pubbannasahagat� di��hinissay� ye vo may� by�kat� yath� te by�k�tabb�? Santi kho cunda eke sama�abr�hma� eva� v�dino eva� di��hino: 'sassato att� ca loko ca' idameva sacca� moghama��anti. Santi pana cunda ekesama�abuhma� eva� v�dino eva� di��hino: 'asassato att� ca loko ca, sassato ca asassato ca att� ca loko ca, neva sassato n�sassato att� ca loko ca, saya�kato att� ca loko ca, parakato att� ca loko ca, saya� kato ca para kato ca att� ca loko ca, [PTS Page 138] [\q 138/]      asaya�k�ro aparak�ro adhiccasamuppanno att� ca loko ca, idameva sacca�, moghava��anti. Sassata� sukhadukkha�, asassata� sukhadukkha�, sassata�ca asassata�ca sukhadukkha�, neva sassata� n�sassata� sukhadukkha�, saya�kata sukhadukkha�, para�kata� sukhadukkha�, saya�kata�ca para�kata�ca sukhadukkha�, asaya�k�ra� apara�k�ra� adhiccasamuppanna� sukhadukkha�, idameva sacca� mogham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tra cunda ye te sama�abr�hma� eva� v�dino eva� di��hino sassato att� ca loko ca, idameva sacca� moghama��anti. Ty�ha� upasa�kamitv� eva� v�dami: atthinu kho ida� �vuso, vuccati sassato att� ca leko c�? "Ti ya�ca kho te evam�ha�su 'idameva sacca�. Moghama��anti, ta� tesa� n�nuj�n�mi. Ta� kissa hetu? A��ath�sa��ino pi hettha cunda santeke satt�. Im�ya pi kho aha� cunda pa��attiy� neva attan� samasama� samanupass�mi kuto bhiyyo, atha kho ahameva tattha bhiyyo yadida� adhip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tra cunda ye te sama�abr�hma� eva� v�dino eva� di��hino "sassato att� ca loko ca, 'asassato att� ca loko ca, sassato ca asassato ca att� ca loko ca, neva sassato n�sassato att� ca loko ca, saya�kato att� ca loko ca, para�kato att� ca loko ca, saya�kato ca parakato ca att� ca loko ca, asaya�k�ro aparak�ro adhiccasamuppanno att� ca loko ca, sassata� sukhadukkha�, [PTS Page 139] [\q 139/]      asassata� sukhadukkha�, sassata�ca asassata�ca sukhadukkha�, neva sassata� n�sassata� sukhadukkha�, saya�kata� sukhadukkha�, para�kata� sukhadukkha�, saya�kata� ca para�kata� ca sukhadukkha�, asaya�k�ra� apara�k�ra� adhiccasamuppanna� sukhadukkha�, idameva sacca� moghama��anti. " Ty�ha� upasa�kamitv� eva� vad�mi "atthi kho ida� �vuso vuccati asaya�k�ra� aparak�ra� adhiccasamuppanna� sukhadukkhanti?" Ya�ca kho te evam�ha�su idameva sacca�, moghama��anti', ta� tesa� n�nuj�n�mi, ta� kissa hetu? A��ath�sa��ino pi hettha cunda santeke satt�. Im�ya pi kho aha� cunda pa��attiy� neva attan� samasama� samanupass�mi kuto bhiyyo. Atha kho ahameva tattha bhiyyo yadida� adhipa��atti. Ime kho te cunda pubbantasahagat� di��hinissay�, ye te may� by�kat� yath� te by�k�tabb� yath� ca te na by�k�tabb�, ki� vo aha� te tattha by�karissa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ntasahagat� di��hiniss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atame ca cunda aparantasahagat� di�hinissay� ye te may� by�kat� yath� te by�k�tabb�? Yath� ca te na by�k�tabb�, ki� vo aha� te tattha by�kariss�m�?"Ti. Santi cunda eko sama�abr�hma� eva� v�dino eva� di��hino: "r�p� att� hoti arogo parammara�, idameva sacca�, moghama��anti. " Santi pana cunda eke sama�abr�hma� eva� v�dino eva� di��hino "n�r�p� att� hoti arogo parammara�, idameva sacca�, moghama��anti, " r�pi ca ar�p� ca att� hoti arogo parammara�, idameva sacca�, moghama��anti. " Neva r�p� n�nar�p� att� hoti arogo parammara�, idameva sacca�, moghama��anti. " [PTS Page 140] [\q 140/]      sa��i att� hoti arogo parammara�, idameva sacca�, moghama��anti. " Asa��i att� hoti arogo parammara�, idameva sacca�, moghama��anti. " Nevasa���n�sa��� att� hoti arogo parammara�, idameva sacca�, moghama��anti. "Att� ucchijjati vinassati, na hoti parammara�, idameva sacca�, moghama��anti. " Tatra cunda ye te sama�abuhma� eva� v�dino eva� di��hino, r�p� att� hoti arogo parammara�, idameva sacca�, moghama��anti. Ty�ha� upasa�kamitv� eva� vad�mi: atthi kho ida� �vuso, vuccati "r�p� att� hoti arogo parammara�?"Ti. Ya� kho te evam�ha�su "idameva sacca�, moghama��anti" ta� tesa� n�nuj�n�mi. Ta� kissa hetu? A��ath�sa��ino pi hettha cunda santeke satt�. Im�yapi kho aha� cunda pa��attiy� neva attan� samasama� samanupass�mi kuto bhiyyo, atha kho ahameva tattha bhiyyo yadida� adhip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atra cunda ye te sama�abr�hma� eva� v�dino eva� di��hino ar�pi att� hoti arogo parammara�, idameva sacca�, moghama��anti. " R�p� ca ar�p� ca att� hoti arogo parammara�, idameva sacca�, moghama��anti. " Neva r�pi n�r�pi att� hoti arogo parammara�, idameva sacca�, moghama��anti. " Sa��i att� hoti arogo parammara�, idameva sacca�, moghama��anti. " Asa��i att� hoti arogo parammara�, idameva sacca�, moghama��anti. " Nevasa��in�sa��i att� hoti arogo parammara�, idameva sacca�, moghama��anti. " "Att� ucchijjati vinassati, na hoti parammara�, idameva sacca�, moghama��anti, ty�ha� upasa�kamitv� eva� vad�mi: atthi kho ida� �vuso, vuccati "att� ucchijjati vinassati, na hoti parammara� ti" ma�ca kho te cunda evam�ha�su: idameva sacca� moghama��anti, ta� tesa� n�nuj�n�mi. Ta� kissa hetu? A��ath�sa��ino pi hettha cunda santeke satt�. Im�yapi kho aha� cunda pa��attiy� neva attan� samasama� samanupass�mi kuto bhiyyo, atha kho ahameva tattha bhiyyo yadida� adhippa��atti. Ime kho te cunda aparantasahagat� di��hinissay�, ye te may� by�kat� [PTS Page 141] [\q 141/]      yath� te by�k�tabb�. Yath� ca te na by�k�tabb� ki� vo aha� te tattha by�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Imesa� ca cunda pubbantasahagat�na� di��hinassay�na� imesa� ca aparantasahagat�na� di��hinissay�na� pah�n�ya samatikkam�ya eva� may� catt�ro satipa��h�n� desit� pa��att�. Katame catt�ro? Idha cunda bhikkhu k�ye k�y�yanupass� viharati �t�p� sampaj�no satim�, vineyya loke abhijjh� domanassa�, vedan�su vedan�nupass� viharati �t�p� sampaj�no satim�, vineyya loke abhijjh� domanassa�, citte citt�nupass� viharati �t�p� sampaj�no satim�, vineyya loke abhijjh� domanassa�, dhammesu dhamm�nupass� viharati �t�p� sampaj�no satim�, vineyya loke abhijjh� domanassa�, imesa� ca cunda pubbantasahagat�na� di��hinissay�na� imesa� ca aparantasahagat�na� di��hinissay�na� pah�n�ya samatikkam�ya eva� may� ime catt�ro satipa��h�n� desit� pa��at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�yasm� upav�no bhagavato pi��hito hoti bhagavanta� v�jayam�no. Atha kho �yasm� upav�no bhagavanta� etadavoca: acchariya� bhante abbh�ta� bhante, p�s�diko vat�ya� bhante dhammapariy�yo, sup�s�diko vat�ya� bhante dhammapariy�yo. Ko n�m�ya� bhante dhammapariy�yo?"Ti. "Tasm� tiha tva� upav�na ima� dhammapariy�ya� p�s�dikotveva na� dh�r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upav�n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ikasutta� ni��hit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samaya� bhagav� s�vatthiya� viharati jetavane an�thapi�ikassa �r�me. Tatra kho bhagav� bhikkh� �mantesi 'bhikkhavo'ti. 'Bhadante'ti1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tti�sim�ni bhikkhave mah�purisassa mah�purisalakkha�ni yehi samann�gatassa mah�purisassa dve gatiyo bhavanti ana���: sace ag�ra� ajjh�vasati r�j� hoti cakkavatti dhammiko dhammar�j� c�turanto vijit�v� janapadatth�variyappatto sattaratanasamann�gato. Tassim�ni satta ratan�ni bhavanti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samena abhivij�ya ajjh�vasati. Sace kho pana ag�rasm� anag�riya� pabbajati araha� hoti samm�sambuddho loke vivattacchado2 katam�ni t�ni bhikkhave dvatti�sa mah�purisassa mah�purisalakkha�ni yehi samann�gatassa mah�purisassa [PTS Page 143] [\q 143/]      dveva gatiyo bhavanti ana���? Sace ag�ra� ajjh�vasati, r�j� hoti cakkavatti dhammiko dhammar�j� c�turanto vijit�v� janapadatth�variyappatto sattaratanasamann�gato. Tassim�ni satta ratan�ni bhavanti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samena abhivij�ya ajjh�vasati. Sace kho pana ag�rasm� anag�riya� pabbajati araha� hoti samm�sambuddho loke vivattacchado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bhikkhave mah�puriso suppati��hitap�do hoti. Yampi bhikkhave mah�puriso suppati��hitap�do hoti. Idampi bhikkhave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ante ti - machasa�. 2. Viva�acchado - sy�, kam. Viva��acchad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purisassa he��h�p�datalesu cakk�ni j�t�ni honti sahass�r�ni sanemik�ni san�bhik�ni sabb�k�raparip�r�ni. 1 Yampi bhikkhave mah�purisassa he��h�p�datalesu cakk�ni j�t�ni honti sahass�r�ni sanemik�ni san�bhik�ni sabb�k�raparip�r�ni, idampi bhikkhave mah�purisassa mah�purisalakkha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mah�puriso �yatapa�h� hoti yampi bhikkhave mah�puriso �yatapa�h� hoti, idampi bhikkhave mah�purissa mah�purisalakkha�a� bhavati. Puna ca para� bhikkhave mah�puriso d�gha�gul� hoti. Yampi bhikkhave mah�puriso d�gha�gul� hoti, idampi bhikkhave mah�purisassa mah�purisalakkha�a� bhavati. Puna ca para� bhikkhave mah�puriso mudutalunahatthap�do hoti. Yampi bhikkhave mah�puriso muduta�unahatthap�do hoti, idampi bhikkhave mah�purisassa mah�purisalakkha�a� bhavati. Puna ca para� bhikkhave mah�puriso j�lahatthap�do hoti. Yampi bhikkhave mah�puriso j�lahatthap�do hoti, idampi bhikkhave mah�purisassa mah�purisalakkha�a� bhavati. Puna ca para� bhikkhave mah�puriso ussa�khap�do hoti. Yampi bhikkhave mah�puriso ussa�ghap�do hoti, idampi bhikkhave mah�purisassa mah�purisalakkha�a� bhavati. Puna ca para� bhikkhave mah�puriso e�ija�gho hoti. Yampi bhikkhave mah�puriso e�ija�gho hoti, idampi bhikkhave mah�purisassa mah�purisalakkha�a� bhavati. Puna ca para� bhikkhave mah�puriso �hitako'va anonamanto ubhohi p��italehi ja��uk�ni parimasati parimajjati. Yampi bhikkhave mah�puriso �hitako'va anonamanto ubhohi p��italehi ja��uk�ni parimasati parimaccati, idampi bhikkhave mah�purisassa mah�purisalakkha�a� bhavati. Puna ca para� bhikkhave mah�puriso kosohitavatthaguyho hoti. Yampi bhikkhave mah�puriso kosohitavatthaguyho hoti, idampi bhikkhave mah�purisassa mah�purisalakkha�a� bhavati. Puna ca para� bhikkhave mah�puriso suva��ava��o hoti. Yampi bhikkhave mah�puriso suva��ava��o hoti, idampi bhikkhave mah�purisassa mah�purisalakkha�a� bhavati. Puna ca para� bhikkhave mah�puriso ka�canasannibhattaco hoti. Yampi bhikkhave mah�puriso ka�canasannibhattaco hoti, idampi bhikkhave mah�purisassa mah�purisalakkha�a� bhavati. Puna ca para� bhikkhave mah�puriso sukhumacchavi hoti. Yampi bhikkhave mah�puriso sukhumacchavi hoti, idampi bhikkhave mah�purisassa mah�purisalakkha�a� bhavati. Puna ca para� bhikkhave mah�puriso sukhumatt� chaviy� rajojalla� k�ye na upalippati. Yampi bhikkhave mah�puriso sukhumatt� chaviy� rajojalla� k�ye na upalippati, idampi bhikkhave mah�purisassa mah�purisalakkha�a� bhavati. Puna ca para� bhikkhave mah�puriso ekekalomo hoti, ekek�ni lom�ni lomak�pesu j�t�ni honti. Yampi bhikkhave mah�puriso [PTS Page 144] [\q 144/]      ekekalomo hoti, ekek�ni lom�ni lomak�pesu j�t�ni hoti, idampi bhikkhave mah�purisassa mah�purisalakkha�a� bhavati. Puna ca para� bhikkhave mah�puriso uddhaggalomo hoti, uddhagg�ni lom�ni j�t�ni n�l�ni a�janava��ni ku�al�vatt�ni padakkhi�vattakaj�t�ni honti. Yampi bhikkhave mah�puriso uddhaggalomo hoti, uddhagg�ni lom�ni j�t�ni n�l�ni a�janava��ni ku�a�al�vatt�ni2 padakkhi�vattakaj�t�ni honti, idampi bhikkhave mah�purisassa mah�purisalakkha�a� bhavati. Puna ca para� bhikkhave mah�puriso brahmujjugatto hoti. Yampi bhikkhave mah�puriso brahmujjugatto hoti, idampi bhikkhave mah�purisassa mah�purisalakkha�a� bhavati. Puna ca para� bhikkhave mah�puriso sattussado hoti. Yampi bhikkhave mah�puriso sattussado hoti, idampi bhikkhave mah�purisassa mah�purisalakkha�a� bhavati puna ca para� bhikkhave mah�puriso s�hapubbaddhak�yo hoti. Yampi bhikkhave mah�puriso s�hapubbaddhak�yo hoti, idampi bhikkhave mah�purisassa mah�purisalakkha�a� bhavati. Puna ca para� bhikkhave mah�puriso citantara�so hoti. Yampi bhikkhave mah�puriso citantara�so hoti, idampi bhikkhave mah�purisassa mah�purisalakkha�a� bhavati. Puna ca para� bhikkhave mah�puriso nigrodhaparima�alo hoti, y�vatakvassa k�yo t�vatakvassa by�mo, y�vatakvassa by�mo t�vatakvassa k�yo, yampi bhikkhave mah�puriso nigrodhaparima�alo hoti, y�vatakavassa k�yo, t�vatakvassa by�mo, y�vatakvassa by�mo t�vatakvassa k�yo, idampi bhikkhave mah�purisassa mah�purisalakkha�a� bhavati. Puna ca para� bhikkhave mah�puriso samavattakkhandho hoti. Yampi bhikkhave mah�puriso samavattakkhandho hoti, idampi bhikkhave mah�purisassa mah�purisalakkha�a� bhavati. Puna ca para� bhikkhave mah�puriso rasaggasagg� hoti. Yampi bhikkhave mah�puriso rasaggasagg� hoti, idampi bhikkhave mah�purisassa mah�purisalakkha�a� bhavati. Puna ca para� bhikkhave mah�puriso s�hahanu hoti. Yampi bhikkhave mah�puriso s�hahanu hoti, idampi bhikkhave mah�purisassa mah�purisalakkha�a� bhavati. Puna ca para� bhikkhave mah�puriso catt�´sadanto hoti. Yampi bhikkhave mah�puriso catt�´sadanto hoti, idampi bhikkhave mah�purisassa mah�purisalakkha�a� bhavati. Puna ca para� bhikkhave mah�puriso samadanto hoti. Yampi bhikkhave mah�puriso samadanto hoti, idampi bhikkhave mah�purisassa mah�purisalakkha�a� bhavati. Puna ca para� bhikkhave mah�puriso avira�adanto hoti. Yampi bhikkhave mah�puriso avira�adanto hoti, idampi bhikkhave mah�purisassa mah�purisalakkha�a� bhavati. Puna ca para� bhikkhave mah�puriso susukkad��ho hoti. Yampi bhikkhave mah�puriso susukkad��ho hoti, idampi bhikkhave mah�purisassa mah�purisalakkha�a� bhavati. Puna ca para� bhikkhave mah�puriso pah�tajivho hoti. Yampi bhikkhave mah�puriso pah�tajivho hoti, idampi bhikkhave mah�purisassa mah�purisalakkha�a� bhavati. Puna ca para� bhikkhave mah�puriso buhmassaro hoti, karav�kabhi�. Yampi bhikkhave mah�puriso brahmassaro hoti, karav�kabh��. Idampi bhikkhave mah�purisassa mah�purisalakkha�a� bhavati. Puna ca para� bhikkhave mah�puriso abhin�lanetto hoti. Yampi bhikkhave mah�puriso ah�n�lanetto hoti, idampi bhikkhave mah�purisassa mah�purisalakkha�a� bhavati. Puna ca para� bhikkhave mah�puriso gopamukho hoti. Yampi bhikkhave mah�puriso gopakhumo hoti, idampi bhikkhave mah�purisassa mah�purisalakkha�a� bhavati. Puna ca para� bhikkhave mah�puriso u�� bhamukantare j�t� hoti od�t� mudut�lasannibh�. Yampi bhikkhave mah�puriso u�� bhamukantare j�t� hoti od�t� mudutulasannibh�, idampi bhikkhave mah�purisassa mah�purisalakkha�a� bhavati. [PTS Page 145] [\q 145/]      puna ca para� bhikkhave mah�puriso u�h�sas�so hoti. Yampi bhikkhave mah�puriso unh�sas�so hoti, idampi bhikkhave mah�purisassa mah�purisalakkha�a� bha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�k�ra parip�r��i suvibhattantar��i - [pts 2.] Ku�al�va��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t�ni bhikkhave dvatti�sa mah�purisassa mah�purisalakkha�ni yehi samann�gatassa mah�purisassa dveva gatiyo bhavanti ana���. Sace ag�ra� ajjh�vasati, r�j� hoti cakkavatti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da�ena asatthena dhammena samena abhivijiya ajjh�vasati. Sace kho pana ag�rasm� anag�riya� pabbajati, araha� hoti samm�sambuddho loke vivattacch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�ni kho bhikkhave dvatti�sa mah�purisassa mah�purisalakkha�ni b�hirak� pi isayo dh�renti. No ca kho te j�nanti 'imassa kammassa katatt� ima� lakkha�a� pa�ilabh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ati��hitap�dalakkha�a�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 bhikkhave tath�gato purima� j�ti� purima� bhava� purama� niketa� pubbe manussabh�to sam�no da�hasam�d�no ahosi, kusalesu dhammesu avatthitasam�d�no, k�yasucarite vac�sucarite manosucarite, d�nasa�vibh�ge s�lasam�d�ne uposathupav�se matteyyat�ya petteyyat�ya s�ma��at�ya brahma��at�ya kuleje��h�pac�yit�ya a��atara��ataresu ca adhikusalesu [PTS Page 146] [\q 146/]      dhammesu, so tassa kammassa katatt� upacitatt� ussannatt� vipulan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, suppati��hitap�do hoti, sama� p�da� bh�miya� nikkhipati, sama� uddharati, sama� sabb�vantehi p�datalehi bh�mi� phusati. So tena lakkha�ena samann�gato sace ag�ra� ajjh�vasati, r�j� hoti cakkavatt� dhammiko dhammar�j� c�turanto vijit�v� janapadatth�variyappatto sattaratanasamann�gato. Tassim�ni sattaratan�ni bhavanti, seyyath�da�: cakkaratana� hatthiratana� assaratana� ma�iratana� itthiratana� gahapatiratana� parin�yakaratanameva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ho panassa putt� bhavanti sur� v�ra�gar�p� parasenappamaddan�, so ima� pa�havi� s�garapariyanta� akh�lamanimittamaka�aka� iddha� ph�ta� khema� siva� nirabbuda� ada�ena asatthena dhammena samena ahivijiya ajjh�vasati. R�j� sam�no ki� labhati? Avikkhamhiyo hoti kenaci manussabh�tena paccattikena pacc�mittena. R�j� sam�no ida� labhati. Sace kho pana ag�rasm� anag�riya� pabbajati, araha� hoti samm�sambuddho loke vivattacchado, buddho sam�no ki� labhati? Avikkhamabhiyo1 hoti. Abbhantarehi v� b�hirehi v� paccatthikehi pacc�mittehi r�gena v� dosena v� mohena v� sama�ena [PTS Page 147] [\q 147/]      v� br�hma�ena v� devena v� m�rena v� brahmun� v� kenaci v� lokasmi�. Buddho sam�no ida� labhati. Etamattha� bhagav� 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e ca dhamme ca dame ca sa�y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eyya s�l�layuposath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 ahi�s�ya as�has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sam�d�ya samattam�car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ena kammena diva� apakkam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ca khi���ratiyo ca anva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vitv� punar�gat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hi p�dehi phus� vasund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ka�su veyya�janik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ppati��hassa na hoti khamb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issa v� pabbajitassa v� pun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lakkha�a� bhavati tadatthajo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mbhiyo hoti ag�ram�v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bhibhu sattubh� sattumadd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enidha hoti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ambhiyo tassa phalena kamm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kakhamabhiy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anatam�cari - sy�.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kakami. Machasa� 4. Ba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ca pabbajjamupeti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chand�bhira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 na so gacchati j�tu kham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uttamo esahi tassa dha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talesu cakkalakkha�a�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mpi bhikkhave tath�gato purima� j�ti� purima� bhava� purima� niketa� pubbe manussabh�to sam�no [PTS Page 148] [\q 148/]      bahujanassa sukh�vaho ahosi, ubbega� utt�sa� bhaya� apanudit� dhammika� ca rakk�vara�agutti� sa�vidh�t� sapariv�ra� ca d�na� ad�si. So tassa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. He��h� p�datalesu cakk�ni j�t�ni honti sahass�r�ni sanemik�ni san�bhik�ni sabb�k�raparip�r�ni suvihattantar�ni. So tena lakkha�ena samann�gato sace ag�ra� ajjh�vasati, r�j� hoti cakkavata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Mah�pariv�ro hoti, mah�'ssa honti pariv�r� br�hma�agahapatik� negamaj�napad� ga�ak� mah�matt� an�ka��h� dov�rik� amacc� p�risajj� r�j�no bhogiy� kum�r�. R�j�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kho pana ag�rasm� anag�riya� pabbajati, araha� hoti samm�sambuddho loke vivattacchado. Buddho sam�no ki� labhati? Mah�pariv�ro hoti, mah�'ssa honti pariv�r� bhikkh� bhikkhuniyo up�sak� up�sik�yo dev� manuss� asur� n�g� gandhabb�. Buddho sam�no ida� labhati. Etamattha� bhagav� �voca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puratth�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o bahuna� sukh�v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egautt�sabhay�pan�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�su rakkh�vara�esu uss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9] [\q 149/]      so tena kammena diva� samak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hi��� ratiyo ca anvab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ivitv� punar�gat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�ni p�desu duvesu vin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nem�ni sahassar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ka�su veyya�janik�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kum�ra� satapu��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v� hessati sattumad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cakk�ni samantanem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na pabbajjamupeti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eti cakka� pa�havi� pas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yutt�'dha1 bhavanti 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sa� sampariv�ray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ca pabbajjamupeti t�d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achand�bhira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manuss� surasakka2 rakk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n�g� vihag� catup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a� devamanussap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yasa� sampariv�rayanti 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pa�ahit�dini t�ni lakkha�ni (3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mpi bhikkhave tath�gato purima� j�ti� purima� bhava� purima� niketa� pubbe manussabh�to sam�no p��tip�ta� pah�ya p��tip�t� pa�ivirato ahosi, nihitada�e�� nihitasattho lajj� day�panto sabbap��abh�tahit�nukampi vih�si, so tassa kammassa katatt� upacitatt� ussant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t��i m�h�purisalakkha�ni [PTS Page 150] [\q 150/]      pa�ilabhati, �yatapa�h� ca hoti d�gha�gul� ca brahmujugatto ca. So tehi lakkha�ehi samann�gato, sace ag�ra� ajjh�vasati, r�j� hoti cakkavatti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ho panassa putt� bhavanti s�r� v�ra�gar�p� parasenappamaddan�. So ima� pa�havi� s�garapariyanta� ada�ena asatthena dhammena samena abhivijiya ajjh�vasati. R�j� sam�no ki� labhati? D�gh�yuko hoti vira��hitiko, d�gham�yump�leti. Na sakk� hoti antar� j�vit� vorepetu� kenaci manussabh�tena paccatthikena pacc�mittena. R�j� sam�no ida� labhati. Sace kho pana ag�rasm� anag�riya� pabbajati araha� hoti samm�sambuddho loke vivattacchado. Buddho sam�no ki� labhati? D�gh�yuko hoti cira��hitiko, d�gham�yump�leti, na sakk� hoti antar� j�vit� voropetu� paccatthikehi pacc�mittehi sama�ena v� br�hma�ena v� devena v� m�rena v� brahmun� v� kenaci v� lokasmi�. Buddho sam�no ida� labhati. Etamattha� bhagav� a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ss�nu yatt� ca - machasa� 2. Satta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vadha1 bhayattano vid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rato param�ra�yahos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ucaritena saggamagam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taphalavip�kamanu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ya punaridh�gat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bhati idha t��i lakkha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vipulad�ghap�sa�ab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'va s�ju subho suj�tag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ujo susu susa�hito su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uta�u�a�guliyassa honti d�g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1] [\q 151/]      t�hi purisavaraggalakkha�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yapan�ya4 kum�ram�d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yadi gih� cira� ya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tara� pabbajati yadi tat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payati vasiddhi bh�v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d�gh�yukat�ya tannim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tussadat�lakkha�a�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mpi bhikkhave tath�gato purima� j�ti� purima� bhava� purima� niketa� pubbe manussabh�to sam�no d�t� ahosi pa�t�na� rasit�na� kh�dan�y�na� bhojan�y�na� s�yan�y�na� lehan�y�na� p�n�na�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, sattussado hoti. Sattassa ussad� honti: uhosu hatthesu ussad� honti, uhosu p�dosu ussad� honti, uhosu a�sak�esu ussad� honti, khandhe ussad� hoti. So tena lakkha�ena samann�gato sace ag�ra� ajjh�vasati r�j� hoti cakkavatt� dhammiko dhammar�j� c�turanto vijit�v� janapadatth�variyappatto sattaratanasamann�gato. Tassim�ni sattaratan�ni bhavanti,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L�bh� hoti pa�t�na� rasit�na� kh�dan�y�na� bhojan�y�na� s�yan�y�na� lehan�y�na� p�n�na�. R�j� sam�no ida� labhati. Buddho sam�no ki� labhati? L�bh� hoti pa�t�na� rasit�na� kh�dan�y�na� bhojan�y�na� s�yan�y�na� lehan�y�na� p�n�na�. Buddho sam�no ida� labhati. [PTS Page 152] [\q 152/]      etamattha� bhagav� a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ra�a (machasa�) 2. M�ra�ya hoti (machasa�) 3. Tena so sucaritena saggamagam�si (sy�) 4. Ciray�pat�y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jjabhojana� atha leyyas�y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ggarasad�yako 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sucari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e ciramahippa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vussado idh�dhiga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p�damudutala�ca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 bya�jananimitt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a bhojja rasal�bhit�ya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gihissapi tadatthajo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ampi ca tad�dhi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jjabhojanassa l�bhi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u sabbagihibandhanacch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cara�amudut�j�lat�lakkha�ni (7 -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mpi bhikkhave tath�gato purima� j�ti� purima� bhava� purima� niketa� pubbe manussabh�to sam�no cat�hi sa�gahavatth�hi jana� sa�g�hako ahosi d�nena peyyavajjena1 atthacariy�ya sam�nattat�ya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[PTS Page 153] [\q 153/]      mah�purisalakkha�ni pa�ilabhati, muduta�u�ahatthap�do ca hoti j�lahatthap�do ca. So tehi lakkha�ehi samann�gato, sace ag�ra� ajjh�vasati, r�j� hoti cakkavatt� dhammiko dhammar�j� c�turanto vijit�v� janapadatth�variyappatto sattaratanasamann�gato. Tassim�ni sattaratan�ni bhavanti, seyyath�da�: cakkaratana� hatthiratana� assaratana� ma�iratana� itthiratana� gahapatiratana� parin�yakaratanameva sattama�. Parosahassa� kho panassa putt� bhavanti s�r� v�ra�gar�p� parasenappamaddan�, so ima� pa�havi� s�garapariyanta� akh�lamanimittamaka�aka� iddha� ph�ta� khema� siva� nirabbuda� ada�ena asatthena dhammena samena abhivijiya ajjh�vasati. R�j� sam�no ki� labhati? Susa�gahitaparijano hoti, susa�gahit�ssa honti br�hma�agahapatik� negamaj�napad� ga�ak� mah�matt� an�ka��h� dov�rik� amacc� p�risajj� r�j�no bhogiy� kum�r�. R�j� sam�no ida� labhati. Buddho sam�no ki� labhati? Susa�gahitaparijano hoti, susa�gahit�'ssa honti bhikkh� bhikkh��iyo up�sak� up�sik�yo dev� manuss� asur� n�g� gandhabb�. Buddho sam�no ida� labhati. Etamattha� bhagav� a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mpi catthacariyata�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adana� ca sam�nachandata� 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ya cariya susa�gaha� bahunn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matena gu�ena y�ti s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yav�vena (sy� 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�nampi ca atthacariyatamapi ca [pts] 3. Piyav�dita� ca sam�n�ttata� ca (machasa�) 4. Bah�n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�ya punaridh�gat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cara�amudutala�ca j�lin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ucirasuvaggudas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bhati daharo susu kum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4] [\q 154/]      bhavati parijanassavo vi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miva m�vasate1 susa�ga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vadu hitasukhata� jigi�sam�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rucit�ni gu�ni �carant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ca jahati sabbak�ma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yati dhammakatha� jino jan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apa�ikarassabhippas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hammanudhammam�carant�4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�khap�da uddhaggalomat�lakkha�ni (9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mpi bhikkhave tath�gato purima� j�ti� purima� bhava� purima� niketa� pubbe manussabh�to sam�no bahuno janassa atth�pasa�hita� dhamm�pasa�hita� v�cambh�sit� ahosi, bahujana� nida�sesi, p��na� hitasukh�vaho dhammay�g�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ussa�khap�do ca hoti uddhaggalomo ca.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Aggo ca hoti se��ho ca p�mokkho ca uttamo ca pavaroca k�mabhog�na�. R�j� sam�no ida� labhati. Sace kho pana ag�rasm� anag�riya� pabbajati, araha� hoti samm�sambuddho loke vivattacchado. Buddho sam�no ki� labhati? Aggo ca hoti se��ho ca p�mokkho ca uttamo ca pavaro ca sabbasatt�na�. Buddho sam�no ida� labhati. 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5] [\q 155/]      atthadhammasa�hita�5 pure 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ya� bahujana� nida�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na� hitasukh�vaho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y�gamayaj�6 a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hima� �vayate (s�mu. Machasa�) 2. J�g�sam�no(machasa�) 3. �carati (s�mu. Machasa�) 4. Sutv�na dhamm�nudhamma m�caranati (machasa�) 5. Atthadhammasa�hita� (kam. [Pts] 6. Dhammay�ga� asasaji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o sucari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� vajati tattha m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ni ca duve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ppamukhat�ya1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hamuppatitalomav�s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ga�hirah� s�du 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lohit� cit� tacott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ivara� ca sohan�2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m�vasati ce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ta� vajati k�mabhog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uttar�taro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ud�pamahibhuyya i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6] [\q 156/]      pabbajampi ca anomani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ta� vajati sabba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uttar�taro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lokamahibhuyya v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ja�ghalakkha�a�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mpi bhikkhave tath�gato purima� j�ti� purima� bhava� purima� niketa� pubbe manussabh�to sam�no sakkacca� v�cet� ahosi sippa� v� vijja� v� cara�a� v� kamma� v�, 'kinti me khippa� vij�neyyu�, kinti'me khippa� pa�ipajjeyyu� na cira� kilisseyy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da� mah�purisalakkha�a� pa�ilabhati, e�ija�gho hoti. So tena lakkha�e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Y�ni t�ni r�j�rah�ni r�ja�g�ni r�j�pabhog�ni r�janucchavik�ni, t�ni khippa� pa�ilabhati. R�j� sam�no ida� labhati. Sace kho pana ag�rasm� anag�riya� pabbajati, araha� hoti samm�sambuddho loke vivattacchado. Buddho sam�no ki� labhati? Y�ni t�ni sama�rah�ni sama�a�g�ni saman�pabhog�ni sama�nucchavik�ni, t�ni khippa� pa�ilabhati. Buddho sam�no ida� labhati. Etamattha� bhagav� �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pesu vijj�cara�esu kammas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j�neyyu3 lahunti i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7] [\q 157/]      yad�pagh�t�ya na hoti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eti khippa� na cira� kil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tatama sukhat�ya (sayy�. Utatama pamukakhat�ya (kam) utatamapamukhat�ya sukh�n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arij�nu soban� (sy�). Papari ca pana sobhat� [pts] 3. Kammesu -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j�neyyu� -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mma� katv� kusala� sukhudray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gh� manu��� labhate su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� suj�t� anupubbam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ggalom� sukhumattacotth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eyyaja�gho'ti tam�hu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tiy� khippamid�hu 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ulom�ni yad�bhika�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bbaja� khippamidh�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va pabbajjamupeti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chand�bhirato vic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cchavikassa yad�nulo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ndati khippamanomavikkamo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macchavilakkha�a�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mpi bhikkhave tath�gato purima� j�ti� purima� bhava� purima� niketa� pubbe manussabh�to sam�no sama�a� v� br�hma�a� v� upasa�kamitv� paripucchit� ahosi: ki� bhante kusala�, ki� akusala�, ki� s�vajja�, ki� anavajja�, ki� sevitabba�, ki� nasevitabba�, kimme kar�yam�na� d�gharatta� ahit�ya dukkh�ya assa, ki� v� pana me kar�yam�na� d�gharatta� hit�ya sukh�ya ass�?Ti.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da� mah�purisalakkha�a� pa�ilabhati, sukhumacchav� hoti, sukhumatt� chaviy� rajojalla� k�ye na upalippati. [PTS Page 158] [\q 158/]      so tena lakkha�ena samann�gato,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Mah�pa��o hoti, n�ssa hoti koci pa���ya sadiso v�, se��ho v� k�mabhogina�. R�j� sam�no ida� labhati. Sace kho pana ag�rasm� anag�riya� pabbajati, araha� hoti samm�sambuddho loke vivattacchado. Buddho sam�no ki� labhati? Mah�pa��o hoti, puthupa��o h�sapa��o javanapa��o tikkhapa��o nibbedhikapa��o. N�ssa hoti koci pa���ya sadiso v�, se��ho v� sabbasatt�na�. Buddho sam�no ida� labhati. Etamattha� bhagav� �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puratth�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uk�mo paripucchi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�sit� pabbajita� up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ntaro atthakatha� nis�m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inadriya� - (kam) 2. Khippamanomanikkamo - (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�il�bhagatena1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o sukhumacchav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ka�su upp�danimitt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�ni atth�ni avecca d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na pabbajjamupeti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eti cakka� pa�havi� p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nusatth�su pariggah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seyyo sadiso v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59] [\q 159/]      sace ca pabbajjamupeti t�d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chand�bhirato vicakkha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si��ha� labhate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oti bodhi� varabhurimedha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va��at�lakkha�a�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mpi bhikkhave tath�gato purima� j�ti� purima� bhava� purima� niketa� pubbe manussabh�to sam�no akkodhano ahosi anup�y�sabahulo, bahumpi vutto sam�no n�bhisajji, na kuppi, na by�pajji, nappatitthayi, na kopa�ca dosa�ca appaccaya�ca p�tv�k�si. D�t� ca ahosi sukhum�na� muduk�na� atthara�na� p�pura�na�2 khomasukhum�na� kapp�sikasukhum�na� koseyyasukhum�na� kambalasukhum�na�.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da� mah�purisalakkha�a� pa�ilabhati, suva��ava��o hoti ka�canasannibhattaco. So tena lakkha�e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L�bh� hoti sukhum�na� muduk�na� atthara�na� p�pura�na� khomasukhum�na� kapp�sikasukhum�na� koseyyasukhum�na� kambalasukhum�na�. R�j� sam�no ida� labhati. Sace kho pana ag�rasm� anag�riya� pabbajati, araha� hoti samm�sambuddho loke vivattacchado. Buddho sam�no ki� labhati? L�bh� hoti sukhum�na� muduk�na� atthara�na� p�pura�na� khomasukhum�na� kapp�sikasukhum�na� koseyyasukhum�na� kambalasukhum�na�. Buddho sam�no ida� labhati. 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kodha�ca adhi��hah� ad�s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ca vatth�ni sukhum�ni succhav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 purimatarabhave �hito'bhivissaji4 mahimiva suro abhiva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pa�il�bhakatena - [pts] 2. P�ravu�na� - (machasa�) 3. Ad�s� ca - [pts] 4. Abhivisasaj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 katv�na ito cuto d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1 sukataphalavip�kamanubhu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akatanusannibho idh�bhi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varataroriva i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ham�vasati naro apabb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mahatimahi� anus�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sa h� ca sattara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bhati vimala2 sukhumacchavi� suci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�bh� acch�danavatthamokkhap�pura�n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i sadi anag�riyata� u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hi4 purimakataphala� anu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avati katassa pan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ohitavatthaguyhat�lakkha�a�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mpi bhikkhave tath�gato purima� j�ti� purima� bhava� purima� niketa� pubbemanussabh�to sam�no cirappana��he sucirappav�sino ��t� mitte suhajje sakhino sam�net� ahosi, m�tarampi puttena sam�net� ahosi, puttampi m�tar� sam�net� ahosi, pitaramp� [PTS Page 161] [\q 161/]      puttena sam�net� ahosi, puttampi pitar� sam�net� ahosi, bh�tarampi bh�tar� sam�net� ahosi, bh�tarampi bhaginiy� sam�net� ahosi, bhaginimpi bh�tar� sam�net� ahosi, sama�g�katv� ca abbhanumodit� ahosi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da� mah�purisalakkha�a� pa�ilabhati, kosohitavatthaguyho hoti. So tena lakkha�ena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Pah�taputto hoti, parosahassa� kho panassa putt� bhavanti s�r� v�ra�gar�p� parasenappamaddan�. R�j� sam�no ida� labhati. Sace kho pana ag�rasm� anag�riya� pabbajati, araha� hoti samm�sambuddho loke vivattacchado. Buddho sam�no ki� labhati? Pah�taputto hoti anekasahassa� kho panassa putt� bhavanti s�r� v�ra�gar�p� parasenappamaddan�. Buddho sam�no ida� labhati. Etamattha� bhagav� �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puratth�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ppana��he sucirappa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 suhajje sakhino sam�n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gikatv�5 anumodit� a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i - (machasa�) 2. Vipula - (sy�ma) vipula� - [pts 3.] P�vura�na� - (machasa�) 4. S�hito - (machasa�) 5. Samaggi� katv� - (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ena1 kammena diva� apakkam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hi��� ratiyo ca a�vab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vitv� punar�gato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ohita� vindati vatthach�d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2] [\q 162/]      pah�taputto bhavat�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sahassa� ca bhavanti atra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 ca v�r� ca3 amittat�p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ssa p�ti� janan� piya�v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tar� pabbajitassa ir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i putt� vacan�nus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issa v� pabbajitassa v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lakkha�a� bhavati5 tadatthajot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ma�ala - anonama - ja'��uparimasanalakkha�ni (15,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mp� bhikkhave tath�gato purima� j�ti� purima� bhava� purima� niketa� pubbe manussabh�to sam�no mah�janasa�gaha� samekkham�no sama� j�n�ti, s�ma� j�n�ti, purisa� j�n�ti, purisavisesa� j�n�ti ayamidamarahati ayamidamarahat�'ti. Tattha tattha purisavisesakaro pure ahosi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nigrodhaparima�alo ca hoti �hitako'va anonamanto ubhoh� p��talehi ja��uk�ni parimasati parimajjati,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[PTS Page 163] [\q 163/]      labhati? A��ho hoti mahaddhano mah�bhogo pah�taj�tar�parajato pah�tavittupakara�o pah�tadhanadha��o paripu��akosako��h�g�ro. R�j� sam�no ida� labhati. Sace kho pana ag�rasm� anag�riya� pabbajati, araha� hoti samm�sambuddho loke vivattacchado. Buddho sam�no ki� labhati? A��ho hoti mahaddhano mah�bhogo. Tassim�ni dhan�ni honti, seyyath�da� saddh�dhana� s�ladhana� hir�dhana� ottappadhana� sutadhana� c�gadhana� pa���dhana�, buddho sam�no ida� labhati. Etamattha� bhagav� �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 tena - (kam) 2. Samakkami - (machasa�) 3. Vira�gar�p� - (kam) 4. J�yati - (machasa�) 5. Mah��asa�g�hata� samapekkham�no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iya pa�iviciya1 cinn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janasa�gahana�2 samekkh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idamarahat�ti tatth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visesakaro pure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Sa hi ca pana �hito anona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ati karehi ubhohi ja��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ruhaparima�al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ritakammavip�kases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ividha nimitta lakkh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u� manuj� viy�kar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ividh�ni gih�namara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bhati daharo sus� kum�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4] [\q 164/]      idha mah�pati'ssa k�m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pa�ir�pak� bah�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ca jahati sabbak�ma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ti anuttaramuttama� dhanagg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pubbaddhak�y�d�ni t��i lakkha�ni (17 -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amp� bhikkhave tath�gato purima� j�ti� purima� bhava� purima� niketa� pubbe manussabh�to sam�no bahuno janassa atthak�mo ahosi hitak�mo ph�suk�mo yogakkhemak�mo 'kinti me saddh�ya va��heyyu�, s�lena va��heyyu�, sutena va��heyyu�, 4 c�gena ca��heyyu�, dhammena va��heyyu�, pa���ya va��heyyu� dhanadha��ena ca��heyyu�, khettavatthun� va��heyyu�, dvipadacatuppadehi va��heyyu�, puttad�rehi va��heyyu�, d�sakammakaraporisehi va��heyyu�, ��t�hi va��heyyu�, mittehi va��heyyu�, bandhavehi va��h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vicaya - (machasa�) 2. Mah�jana� sa�g�hata� - (kam) 3. Mahi�ca - (machasa�) gham� ca pana (sy�) 4. Sutena va��heyyu�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t��i mah�purisalakkha�ni pa�ilabhati, s�hapubbaddhak�yo ca hoti citantara�so ca samavattakkhandho ca. So tehi lakkha�ehi samann�gato sace ag�ra� ajjh�vasati, r�j� hoti cakkavatt� dhammiko dhammar�j� c�turanto vijit�v� janapadatth�variyappatto sattaratanasamann�gato. Tassim�ni satta ratan�ni bhavanti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[PTS Page 165] [\q 165/]      aparih�nadhammo hoti, na parih�yati dhanadha��ena khettavatthun� d�padacatuppadehi puttad�rehi d�sakammakaraporisehi ��t�hi mittehi bandhavehi. Na parih�yati sabbasampattiy�. R�j� sam�no ida� labhati. Sace kho pana ag�rasm� anag�riya� pabbajati, araha� hoti samm�sambuddho loke vivattacchado. Buddho sam�no ki� labhati? Aparih�nadhammo hoti, na parih�yati saddh�ya s�lena sutena c�gena pa���ye na parih�yati sabbasampattiy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a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s�lena suten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ena dhammena bah�hi s�d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dha��ena ca khettavat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d�rehi catuppad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hi mittemi ca bandhav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ena va��ena sukh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h�yye� pare'ti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middha� ca2 pan�bhika�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�hapubbaddhasusa�hito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vattakkhandho ca citantara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uci��ena ka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 niya� pubbanimittama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h� pi dha��ena dhanena 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d�rehi catuppad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o pabbajito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sambodhimah�nadhammat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ssa midadhi ca - (machasa�) addha� samidha� ca (s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ppe�ti boyi� asah�na dhammatant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aggasaggit�lakkha�a�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[PTS Page 166] [\q 166/]      yampi bhikkhave tath�gato purima� j�ti� purima� bhava� purima� niketa� pubbe manussabh�to sam�no satt�na� avihe�hakaj�tiko ahosi p��in� v� le��un� v� da�ena v� satthena v�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, rasaggasagg� hoti, uddhagg�ssa rasahara�yo g�v�ya j�t� honti sam�v�hiniyo. 1 So tena lakkha�ena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App�b�dho hoti app�ta�ko samavep�kiniy� gahaniy� samann�gato n�tis�t�ya n�ccu�h�ya. R�j� sam�no ida� labhati. Sace kho pana ag�rasm� anag�riya� pabbajati, araha� hoti samm�sambuddho loke vivattacchado. Buddho sam�no ki� labhati? App�b�dho hoti app�ta�ko samavep�kiniy� gaha�iy� samann�gato n�tis�t�ya n�ccu�h�ya majjhim�ya padh�nakkham�ya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ida�ehi pan�tha le�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ena v� mara�avadhena v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dhan�ya paritajjan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e�hay� janatamahe�hak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 sugatisu pecca mo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pphala� kariya sukh�ni vi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7] [\q 167/]      samojas�2 rasahara� susa�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o labhati rasaggasagg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 na� atinipu� vic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aro sukhabahul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issa v� pabbajitassa v� pun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lakkha�a� bhavati tadatthajot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bhiv�hitva yo (machasa�) 2. Sampajjas� [pts] p� mu�jas� (sy�) s�ma�cas� (kam) 3. Pana (sy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lanetta - gopakhumalakkha�ni (21,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mp� bhikkhave tath�gato purima� j�ti� purima� bhava� purima� niketa� pubbe manussabh�to sam�no na ca visa�a� na ca vis�c�1 na ca pana viceyya pekkhit�, uj�. Tath� pasa�amujumano piyacakkhun� bahujana� udikkhit� ahosi.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abhin�lanetto ca hoti gopakhumo ca.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Piyadassano hoti, bahuno janassa piyo hoti man�po br�hma�agahapatik�na� negamaj�napad�na� [PTS Page 168] [\q 168/]      ga�ak�na� mah�matt�na� an�ka��h�na� dov�rik�na� amacc�na� p�risajj�na� r�j�na� bhogiy�na� kum�r�na�, r�j� sam�no ida� labhati. Sace kho pana ag�rasm� anag�riya� pabbajati, araha� hoti samm�sambuddho loke vivattacchado. Buddho sam�no ki� labhati? Piyadassano hoti, bahuno janassa piyo hoti man�po bhikkhuna� bhikkhun�na� up�sak�na� up�sik�na� dev�na� manuss�na� asur�na� n�g�na� gandhabb�na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visa�a� na ca vis�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pana viceyya pe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� tath� pasa�amuj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cakkhun� bahujana� udik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t�su so phala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avati tattha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ca pana bhavati gopakh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�lanettanayano sudas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yogino ca ni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ana nimitta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umanayanakusala ma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dassano'ti abhiniddisanti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ca vis�cita� [pts], na ca vis�v� (sy�) 2. Na ca vis�vita� [pts], na ca vis�vi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dassano gih� pi san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i bahujanapiy�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69] [\q 169/]      yadi ca na bhavati gih� saman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o bah�na� sokan�s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s�salakkha�a�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ampi bhikkhave tath�gato purima� j�ti� purima� bhava� purima� niketa� pubbe manussabh�to sam�no bahujanapubba�game ahosi kusalesu dhammesu bahujan�na� p�mokkho k�yasucarite vac�sucarite manosucarite d�nasa�vibh�ge s�lasam�d�ne uposath�pav�se matteyyat�ya petteyyat�ya s�ma��at�ya brahma��at�ya kule je��h�pac�yit�ya a��atara��ataresu ca adhikusalesu dhammesu.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, u�h�sas�so hoti. So tena lakkha�ena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Mah�'ssa jano anv�yiko hoti, br�hma�agahapatik� negamaj�napad� ga�ak� mah�matt� an�ka��h� dov�rik� amacc� p�risajj� r�j�no bhogiy� kum�r�. R�j� sam�no ida� labhati. Sace kho pana ag�rasm� anag�riya� pabbajati, araha� hoti samm�sambuddho loke vivattacchado. Buddho sam�no ki� labhati? Mah�ssa jano anv�yiko hoti, bhikkh� bhikkhuniyo up�sak� up�sik�yo dev� manuss� asur� n�g� gandhabb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�gamo sucaritesu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acariy�ya1 abhi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�yiko bahujanassa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su vedayittha pu��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0] [\q 170/]      vediyitv� so sucaritass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h�sa s�sattamidhajjha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ka�su bya�jana nimittad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�gamo bahujanassa2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ogiy� manujesu i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tassa abhiharanati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khattiyo bhavati bh�m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h�rakabahujane3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cariy�bhirato (machasa�) 2. Pubba�gamo bahujana� (machasa�) 3. Pa�ih�raka� bahujan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pi pabbajati so man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hoti paguno vi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nus�sanigu�bhi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yiko bahujano bhav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kalomat�u��lakkha�d�ni. (24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amp� bhikkhave tath�gato purima� j�ti� purima� bhava� purima� niketa� pubbe manussabh�to sam�no mus�v�da� pah�ya mus�v�d� pa�ivirato ahosi saccav�d� saccasandho theto paccayiko avisa�v�dako lokassa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ekekalomo ca hoti, u�� ca bhamukantare j�t� hoti od�t� mudut�lasannih�.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Mah�'ssa jano upavattati br�hma�agahapatik� negamaj�napad� [PTS Page 171] [\q 171/]      ga�ak� mah�matt� an�ka��h� dov�rik� amacc� p�risajj� r�j�no bhogiy� kum�r�. R�j� sam�no ida� labhati. Sace kho pana ag�rasm� anag�riya� pabbajati, araha� hoti samm�sambuddho loke vivattacchado. Buddho sam�no ki� labhati? Mah�'ssa jano upavattati bhikkh� bhikkhuniyo up�sak� up�sik�yo dev� manuss� asur� n�g� gandhabb�. Buddho sam�no ida� lab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ppa�i��o purim�su j�t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jjhav�co alika� avaj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 visa�v�dayit� pi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ena tacchena tathena bh�say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 susukk� mudut�lasann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suj�t�2 bhamukantare 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omak�pesu duve aj�y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lom�pacita�gav�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sayi [pts] 2. U��asuj�t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lakkha�a��� bahavo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ka�su upp�danimittakovi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 ca lom� ca yath� su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vattat� �disaka� ba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himpi santa� upavattat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 puratth� paka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�cana� pabbajita� an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mp� santa� upavattat� j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adanta - aviraladanta - lakkha�d�ni (26,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ampi bhikkhave tath�gato purima� j�ti� purima� bhava� purima� niketa� pubbe manussabh�to sam�no pisu�a� v�ca� pah�ya pisu�ya v�c�ya pa�ivirato ahosi. Ito sutv� na amutra akkh�t� imesambhed�ya, amutra v� sutv� na imesa� akkh�t� am�sambhed�ya. Iti bhinn�na� v� sandh�t� [PTS Page 172] [\q 172/]      sa�hit�na� v� anuppad�t� samagg�r�mo samaggarato samagganandi samaggakara�i� v�ca� bh�sit� ahosi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catt�´sadanto ca hoti avira�adanto ca.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R�j� sam�no ki� labhati? Abhejjapariso hoti abhejj�'ssa honti paris� br�hma�agahapatik� negamaj�napad� ga�ak� mah�matt� a�ka��h� dov�rik� amacc� p�risajj� r�j�no bhogiy� kum�r�. R�j� sam�no ida� labhati. Sace kho pana ag�rasm� anag�riya� pabbajati, araha� hoti samm�sambuddho loke vivattacchado. Buddho sam�no ki� labhati? Abhejjapariso hoti abejj�'ssa honti paris� bhikkh� bhikkhuniyo up�sak� up�sik�yo dev� manuss� asur� n�g� gandhabb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bh�tiya� sa�hitabhedak�r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ppava��hana viv�dak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ppava��hana akiccak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it�na� bhedajanan�� na bh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hitabhedak�ri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v�dava��hanak�ri� sug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n�na� sandhijanni� aha�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3] [\q 173/]      kalaha� janassa panudi sama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itehi nandati pamoda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t�su so phala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avati tattha mo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 idha honti acira sa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dasassa mukhaj� su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khattiyo bhavati bh�mi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bhediy�'ssa paris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o ca hoti virajo v�ta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'ssa hoti anugat� acal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jivh� - brahmassara lakkha�ni (28,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ampi bhikkhave purima� j�ti� purima� bhava� purima� niketa� pubbe manussabh�to sam�no pharusa� v�ca� pah�ya pharus�ya v�c�ya pa�ivirato ahosi, y� s� v�c� nel� ka��asukh� peman�y� hadaya�gam� por� bahujanakant� bahujanaman�p�, tath�rupi� v�ca� bh�sit� ahosi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pah�ta jivho ca hoti brahmassaro ca karav�kabh��. 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nimittamaka�aka� iddha� ph�ta� khema� siva� nirabbuda� ada�ena asatthena dhammena samena abhivijiya ajjh�vasati. T�ni dvatti�sa sace ratan�ni r�j� sam�no ki� labhati? �deyyav�co hoti, �d�yanti'ssa vacana� br�hma�agahapatik� negamaj�napad� ga�ak� mah�matt� a�ka��h� dov�rik� amacc� p�risajj� r�j�no bhogiy� kum�r�. R�j� sam�no ida� labhati. Sace kho pana ag�rasm� anag�riya� pabbajati, araha� hoti samm�sambuddho loke vivattacchado. Buddho sam�no ki� labhati? [PTS Page 174] [\q 174/]      �deyyav�co hoti, �diyanti'ssa vacana� bhikkh� bhakkhuniyo up�sak� up�sik�yo dev� manuss� asur� n�g� gandhabb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�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abha�anavihesak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�dhaka�1 bahujanamad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a�2 gira� so na bha�i phar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� bha� s�sa�hita� sakhi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1. Ubb�dhakar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��ha�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o piy� hadayag�min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 so erayati ka��asu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suci��aphalamanub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esu vedaya pu��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v� so sucaritassa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sarattamidhajjhag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'ssa hoti vipul� put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yyav�kyavacan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hino'pi ijjhati yath� bha�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pabbajati so man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5] [\q 175/]      �diyant�'ssa vacana� ja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no bahu� subha�ita�2 bha�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hanulakkha�a� 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mpi bikkhave tath�gato purima� j�ti� purima� bhava� purima� niketa� pubbe manussabh�to sam�no samphappal�pa� pah�ya samphappal�p� pa�ivirato ahosi, k�lav�d� bh�tav�d� atthav�d� dhammav�d� vinayav�d� nidh�navati� v�ca� bh�sit� k�lena s�padesa� pariyannavati� atthasa�hita�, so tassa kammassa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a� mah�purisalakkha�a� pa�ilabhati, s�hahanu hoti. So tena lakkha�ena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 s�r� v�ra�gar�p� parasenappamaddan�. So ima� pa�havi� s�garapariyanta� akh�lama�imittamaka�aka� iddha� ph�ta� khema� siva� nirabbuda� ada�ena asatthena dhammena samena abhivijiya ajjh�vasati. Tassim�ni r�j� sam�no ki� labhati? Appadha�siyo hoti kenaci manussabh�tena paccatthikena pacc�mittena. R�j� sam�no ida� labhati. Sace kho pana ag�rasm� anag�riya� pabbajati, araha� hoti sammasambuddho loke vivattacchado. Buddho sam�no ki� labhati? Appadha�siyo hoti abbhantarehi v� b�hirehi v� paccattikehi pacc�mittehi r�gena v� dosena v� mohena v� sama�ena v� br�hma�ena v� devena v� m�rena v� brahmun� v� kenaci v� lokasmi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a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happal�pa� na abuddhatanti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i��avacanabyappa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tampi ca apan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mpi ca bahujanasukha�ca abha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sahita� (sy�) 3. Na samphappal�pa� na muddhat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6] [\q 176/]      ta� katv� ito cuto divamupa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taphalavip�kamanub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ya punaridh�gato 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duggamavaratarahanuttamal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hoti suduppadha�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jindo manuj�dhipat� mah�nu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vapuravarasamo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varataroriva i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�surayakkharakkhas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hi na hi bhavati suppadh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tto yadi bhavati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is� ca pa�idis� ca vidis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danta - susukkad��h� - lakkha�ti ( 31,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ampi bhikkhave tath�gato purima� j�ti� purima� bhava� purima� niketa� pubbe munassabh�to sam�no micch��j�va� pah�ya samm��j�vena jivika� kappesi. Tul�k�a - ka�sak�a - m�nak�a - ukko�ana - va�cana - nikati - - s�ciyoga - chedana - vadhabandhana vipar�mosa - �lopa - sahas�k�r� pa�ivirato ahosi, so tassa kammassa [PTS Page 177] [\q 177/]      katatt� upacitatt� ussannatt� vipulatt� k�yassa bhed� parammara� sugati� sagga� loka� upapajjati. So tattha a��e deve dasahi �h�nehi adhiga�h�ti, dibbena �yun� dibbena va��ena dibbena sukhena dibbena yasena dibbena �dhipateyyena dibbehi r�pehi dibbehi saddehi dibbehi gandhehi dibbehi rasehi dibbehi pho��habbehi. So tato cuto itthatta� �gato sam�no im�ni dve mah�purisalakkha�ni pa�ilabhati, samadanto ca hoti susukkad��h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hi lakkha�ehi samann�gato sace ag�ra� ajjh�vasati, r�j� hoti cakkavatt� dhammiko dhammar�j� c�turanto vijit�v� janapadatth�variyappatto sattaratanasamann�gato. Tassim�ni satta ratan�ni bhavanti. Seyyath�da�: cakkaratana� hatthiratana� assaratana� ma�iratana� itthiratana� gahapatiratana� parin�yakaratanameva sattama�. Parosahassa� kho panassa putt� bhavanti, s�r� v�ra�gar�p� parasenappamaddan�. So ima� pa�havi� s�garapariyanta� akh�lamanimittamaka�aka� iddha� ph�ta� khema� siva� nirabbuda� ada�ena asatthena dhammena samena ahivijiya ajjh�vasati. R�j� sam�no ki� labhati? Suvipariv�ro hoti, suc�'ssa honti pariv�r� br�hma�agahapatik� negama j�napad� ga�ak� mah�matt� an�ka��h� dov�rik� amacc� p�risajj� r�j�no bhogiy� kum�r�. R�j� sam�no ida� labhati. Sace kho pana ag�rasm� anag�riya� pabbajati araha� hoti samm�sambuddho loke vivattacchado. Buddho sam�no ki� labhati? Sucipariv�ro hoti, suci'ssa honti pariv�r� bhikkh� bhikkhuniyo up�sak� up�sik�yo dev� manuss� asur� n�g� gandhabb�. Buddho sam�no ida�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attha� bhagav� avoca. Tattheta�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j�va�ca avassaji samena vu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n� so janayittha dhammi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8] [\q 178/]      ahitampi ca ap�nud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mpi ca bahujanasukha�ca �cari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 vedayati naro sukha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tv� nipu�ehi vud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h� va��it�ni tidivapuravar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amati ratikhi���sam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3 m�nusaka� bhav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v�4 sukataphala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kena pa�ilabhati lapana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mapi suci susukka�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nud� (machasa�) 2. Acari (machasa�) 3. Laddh�na (machasa�) 4. Cavitv�na (machasa�) 5. Laddh�na manussaka� bhava� tato caviya puna sukata, phalavip�ka, ye sakena pa�ilabhati lapanaja� samamapi suci ca suvisuddha susukka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yya�janik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vo by�ka�su nipu�asammat� ma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janapariv�raga�o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jasamasukkasucisobhanad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hoti bahu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pariv�ro mahati� mahi� anus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79] [\q 179/]      pasayha na ca janapadatu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mpi ca bahujanasukha�ca 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pabbajati bhavati vip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o samitarajo vivattachad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tadarathakilam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pi ca parampi ca1 passati lo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ov�dakar� bah� gih� ca pabbaji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cigarahita�2 dhunanti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hi sucihi parivuto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kh�lakalikilese panudet� 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sutta� ni��hit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amaji ca paramaphi ca [pts], paramapi paramapi ca (sy�) 2. Apuci� garahita� (machasa�) 3. Tassov�dak� bahugih� ca. Pabbajito ca asuc�vigarahita - panudi p�sasasa hi sucihi parivuto, bhavati malakhilaka kilase panudeti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�l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r�jagahe viharati ve�avane kalandakaniv�pe. Tena kho pana samayena sig�lako1 gahapatiputto k�lasseva vu��h�ya r�jagah� nikkhamitv� allavattho allakeso pa�jaliko puthuddis�2 namassati, purattima� disa� dakkhi�a� disa� pacchima� disa� uttara� disa� he��hima� disa� uparima� 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pubba�hasamaya� niv�setv� pattac�varam�d�ya r�jagaha� pi�ya p�visi. Addas� kho bhagav� sig�laka� gahapatiputta� k�lasseva vu��h�ya r�jagah� nikkhamitv� allavatta� allakesa� pa�jalika� puthudadis� namassanta�, puratthima� disa� dakkhi�a� disa� pacchima� disa� uttara� disa� he��hima� disa� uparima� disa�. Disv�na sig�laka� gahapatiputta� etadavoca: kinnu kho tva� gahapatiputta k�lasseva u��h�ya r�jagah� nikkhamitv� allavattho allakeso pa�jaliko puthuddis� [PTS Page 181] [\q 181/]      namassasi, puratthima� disa� dakkhi�a� disa� pacchima� disa� uttara� disa� he��hima� disa� uparima� dis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� ma� bhante k�la� karonto eva� avaca: 'dis� t�ta namasseyy�s�'ti. So kho aha� bhante pituvacana� sakkaronto garukaronto m�nento p�jento k�lasseva vu��h�ya r�jagah� nikkhamitv� allavattho allakeso pa�jaliko puthuddis� namass�mi, puratthima� disa� dakkhi�a� disa� pacchima� disa� uttara� disa� he��hima� disa� uparima� dis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gahapatiputta ariyassa vinaye eva� chaddis� namass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katha� pana bhante ariyassa vinaye chaddis� namassitabb�? S�dhu me bhante bhagav� tath� dhamma� desetu yath� ariyassa vinaye chaddis� namass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sutta�ko(machasa�) 2. Puthudis�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hi gahapatiputta su�hi, s�dhuka� manasi karohi, bh�s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ante'ti kho sig�lo gahapati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kho gahapatiputta ariyas�vakassa catt�ro kammakiles� pah�� honti, cat�hi �h�nehi p�pakamma� na karoti, cha ca bhog�na� ap�yamukh�ni na sevati, so eva� cuddasap�pak�pagato, chaddis�pa�icch�d�,1 ubhayalokavijay�ya pa�ipanno hoti, tassa aya� ceva loko �raddho hoti paro ca loko. So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i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amassa catt�ro kammakiles� pah�� honti? P��tip�to kho gahapatiputta kammakileso, adinn�d�na� kammakileso, k�mesu micch�c�ro kammakiloso, mus�v�do kammakileso. Imassa catt�ro kammakiles� pah�� hont�"ti. Idamavoca bhagav�. Ida� vatv�2 sugato,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2] [\q 182/]      p��tip�ta� adinn�d�na� mus�v�do ca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�ragamana�ceva nappasa�santi pa�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igaman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amehi cat�hi �h�nehi p�pakamma� karoti? Chand�gati� gacchanto p�pakamma� karoti, dos�gati� gacchanto p�pakamma� karoti, moh�gata� gacchanto p�pakamma� karoti, bhay�gati� gacchanto p�pakamma� karoti. Yato kho gahapatiputta ariyas�vako neva chand�gati� gacchati, na dos�gati� gacchati, na moh�gati� gacchati, na bhay�gati� gacchati, imehi cat�hi �h�nehi p�pakamma� na karot�'ti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dos� bhay� moh� yo dhamma� 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3 k��apakkhe'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ddis� pa�icch�di hoti (sy�) 2. Vatv�na (machasa�) 3. Yaso tassa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dos� bhay� moh� yo dhamm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rati tassa yaso1 sukkapakkhe'va2 candi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p�yamukh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ni cha bhog�na� ap�yamukh�ni na sevati? Sur�merayamajjapam�da��h�n�nuyogo kho gahapatiputta bhog�na� ap�yamukha�. Vik�lavisikh�cariy�nuyogo bhog�na� ap�yamukha�. Samajj�bhicara�a� bhog�na� ap�yamukha�. J�tappam�da��h�n�nuyogo bhog�na� ap�yamukha�. P�pamitt�nuyogo bhog�na� ap�yamukha�. �lass�nuyogo bhog�na� ap�y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apan�d�n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sur�merayamajjapam�da��h�n�nuyoge: sandi��hik� dhanaj�n�, kalahappava��han�, rog�na� �yatana�, akittisa�janan�, [PTS Page 183] [\q 183/]      kop�nanida�san� pa���yadubbal�kara�tveva cha��ha� pada� bhavati. Ime kho gahapatiputta cha �d�nav� sur�merayamajjapam�da��h�n�nuyo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lacariy�d�n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vik�lavisikh�cariy�nuyoge: att�'pi'ssa agutto arakkhito hoti puttad�ro'pi'ssa agutto arakkhito hoti, s�pateyyampi'ssa agutta� arakkhita� hoti, sa�kiyo ca hoti p�pakesu �h�nesu, abh�tavacana� ca tasmi� r�hati, bah�na�ca dukkhadhamm�na� purakkhato hoti. Ime kho gahapatiputta cha �d�nav� vik�lavisikh�cariy�nuyo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jj�bhivara�d�n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samajj�bhicara�e: kva3 nacca�, kva g�ta�, kva v�dita�, kva akkh�na�, kva p��issara�, kva kumbhath��anti? Ime kho gahapatiputta cha �d�nav� samajj�bhiv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so tassa (machasa�) 2. Ju�hapakkeva (kam) 3. Kuv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ppam�d�d�n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j�tappam�da��h�n�nuyoge: jaya� vera� pasavati, jito vittamanusocati, sandi��hik� dhanaj�ni, sabh�gatassa1 vacana� na r�hati, mitt�macc�na� paribh�to hoti, �v�haviv�hak�na� apatthito hoti, akkhadhutto aya� purisapuggalo n�la� d�rabhara�y�'ti. Ime kho gahapatiputta cha �d�nav� j�tappam�da��h�n�nuyo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mitt�nuyog�d�n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p�pamitt�nuyoge: ye dhutt�, ye so�, ye pip�s�, ye nekatik�, ye ca�canik�, ye s�hasik�, ty�ssa mitt� honti. Te sah�y�. [PTS Page 184] [\q 184/]      ime kho gahapatiputta cha �d�nav� p�pamitt�nuyo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s�d�n�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kho'me gahapatiputta �d�nav� �lass�nuyoge: atis�tanti kamma� na karoti, atiu�hanti kamma� na karoti, atis�yanti kamma� na karoti, atip�to'ti kamma� na karoti, atich�to'sm�ti kamma� na karoti, atidh�to'sm�ti kamma� na karoti. Tassa eva� kicc�padesabahulassa viharato anuppann� ceva bhog� n�ppajjanti, uppann� ca bhog� parikkhaya� gacchanti. Imo kho gahapati putta cha �d�nav� �lass�nuyog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,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h�ye tassa (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Hoti p�nasakh� n�ma hoti sammiyasamm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atthesu j�tesu sah�yo hoti so sakh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�raseyy� parad�ras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ppasa�go1 ca anatth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 ca mitt� sukadariy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ha �h�n� purisa� dha�saya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mitto p�pasakho p�pa�c�rago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lok� parambh� ca ubhay� dha�sate naro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itthiyo v�ru� naccag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soppa� p�ricariy� a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 ca mitt� sukadariy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ha �h�n� purisa� dha�sayanti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ehi dibbanti sura� p�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itthiyo p��asam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5] [\q 185/]      nih�nasev� na ca vuddhase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yare k��apakkhe'va cand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v�ru� adhano aki�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�so piva� p�pa� gat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miva i�a� vig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la�4 k�hiti khippamattano.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v�soppas�lena rattimu��h�nadessin�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mattena so�ena sakk� �vasitu� ghara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�ta� atiu�ha� atis�yamida� 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vissa��hakammanne atth� accenti m��ave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'dha s�ta�ca u�ha�ca t�� bhiyyo na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 purisakicc�ni so sukh�6 na vih�yat�"ti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appasavo (machasa�) 2. Vudadhisevi (sy�), khudadhisevi (k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p�sosi atthap�gato (sy�), pip�sopi samappap�gaso (kam) papagat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kula� (sy�, kam) 5. Rattinu��h�nadassin� [pts] 6. Suk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patir�p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tt�ro'me gahapatiputta amitt� mittapatir�pak�1 veditabb�. A��adatthuharo amitto mittapatir�pako veditabbo, vac�paramo amitto mittapatir�pako veditabbo, anuppiyabh�� amitto mittapatir�pako veditabbo, ap�yasah�yo amitto mittapatir�pak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�nehi a��adatthuharo [PTS Page 186] [\q 186/]      amitto mittapatir�pak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datthuharo hoti appena bahum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ssa kicca� karoti sevati atth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gahapatiputta cat�hi �h�nehi a��adatthuharo amitto mittapatir�pak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�nehi vac�paramo amitto mittapatir�pako veditabbo. At�tena pa�isantharati2 an�gatena pa�isantharati�, niratthakena sa�ga�h�ti, paccuppannesu kivecasu byasana� dasseti. Imehi kho gahapatiputta cat�hi �h�nehi vac�paramo amitto mittapatir�pak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anehi anuppiyabh��i amitto mittapatir�pako veditabbo. P�pakampi'ssa�3 anuj�n�ti, kaly��ampi'ssa anuj�n�ti, sammukh�'ssa va��a� bh�sati, parammukh�'ssa ava��a� bh�sati. Imehi kho gahapatiputta cat�hi �h�nehi anuppiyabh�� amitto mittapatir�pa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�nehi ap�yasah�yo amitto mittapatir�pako veditabbo: sur�merayamajjapam�da��h�n�nuyoge sah�yo hoti, vik�lavisikh�cariy�nuyoge sah�yo hoti, samajj�bhivara�e sah�yo hoti, j�tappam�da��h�n�nuyoge sah�yo hoti. Imehi kho gahapatiputta cat�hi �h�nehi ap�yasah�yo amitto mittapatir�pako ved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ttapa�ir�pak� (s�mu) 2. Pa�isandharati (kam) 3. P�pakammampiss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adatthuharo mitto yo ca mitto vac�par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iya�ca yo �ha ap�yesu ca yo sa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mitte catt�ro iti vi���y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k� parivajjeyya magga� pa�ibhaya� y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adami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[PTS Page 187] [\q 187/]      catt�ro'me gahapatiputta mitt� suhad� veditabb�: upak�ro2 mitto suhado veditabbo, sam�nasukhadukkho mitto suhado veditabbo, atthakkh�y� mitto suhado veditabbo, anukampako mitto suhad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�nehi upak�ro mitto suhado veditabbo. Pamatta� rakkhati, pamattassa s�pateyya� rakkhati, bh�tassa sara�a� hoti, uppanne kiccakara�ye taddigu�a� bhoga� anuppadeti. Imehi kho gahapatiputta cat�hi �h�nehi upak�ro mitto suhad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gahapatiputta �h�nehi sam�nasukhadukkho mitto suhado veditabbo: guyhamassa �cikkhati, guyhamassa parig�hati, �pad�su na vijahati, j�vitampi'ssa atth�ya pariccatta� hoti. Imehi kho gahapatiputta cat�hi �h�nehi sam�nasukhadukkho mitto suhad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pana gahapatiputta �h�nehi atthakkh�y� mitto suhado veditabbo: p�p� niv�reti, kaly��e niveseti, assuta� s�veti, saggassa magga� �cikkhati. Imehi kho gahapatiputta cat�hi �h�nehi atthakkh�y� mitto suhado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kho pana gahapatiputta �h�nehi �nukampako mitto suhado veditabbo: abhavenassa na nandati, bhavenassa nandati, ava��a� bha�am�na� niv�reti, va��a� bha�am�na� pasa�sati. Imehi kho gahapatiputta cat�hi �h�nehi �nukampako mitto suhado ved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c�paramo (sy�) 2. Upak�rako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,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[PTS Page 188] [\q 188/]      "upak�ro ca yo mitto yo ca mitto sukhe duk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kh�y� ca yo mitato yo ca mitto'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pi mitte catt�ro iti vi���y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ayirup�seyya m�t� putta�'va or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s�lasampanno jala� agg� va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sa�haram�nassa bhamarasseva ir�y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 sannicaya� yanti vammiko'vupac�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ge sam�hatv�2 alamatto kule gi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dh� vibhaje bhoge sa ve mitt�ni gant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bhoge bhu�jeyya dv�hi kamma� payoj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ca nidh�peyya �pad�su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dis�pa�icch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ca gahapatiputta ariyas�vako chaddis�pa�icch�d� hoti? Chayim� gahapatiputta dis� veditabb�: puratthim� dis� m�t�pitaro veditabb�. Dakkhi� [PTS Page 189] [\q 189/]      dis� �cariy� veditabb�. Pacchim� dis� puttad�r� veditabb�. Uttar� dis� mitt�macc� veditabb�. He��him� dis� d�sakammakar� veditabb�. Uparim� dis� sama�abr�hma�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e dukkhe ca ye sakh� (machasa�) 2. Sam�har�tv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o gahapatiputta �h�nehi puttena puratthim� dis� m�t�pitaro paccupa��h�tabb�: bhato nesambhariss�mi1, kicca� nesa� kariss�mi, kulava�sa� �hapess�mi, d�yajja� pa�ipacch�mi2, atha v� pana pet�na� k�lakat�na� dakkhi�a� anuppadass�m�"ti. Imehi kho gahapatiputta pa�cahi �h�nehi puttena puratthim� dis� m�t�pitaro paccupa��hit� pa�cahi �h�nehi putta� anukampanti: p�p� niv�renti, ka�y��e nivesenti, sippa� sikkh�penti, patir�pena d�rena sa�yojenti, samaye d�yajja� niyy�tenti3. Imehi kho gahapatiputta pa�cahi �h�nehi puttena puratthim� dis�m�t�pitaro paccupa��hit� imehi pa�cahi �h�nehi putta� anukampanti. Evamassa es� puratthim� dis� pa�icchann� hoti khem� appa�i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ahi kho gahapatiputta �h�nehi antev�sin� dakkhi� dis� �cariy� paccupa��h�tabb�: u��h�nena, upa��h�nena, suss�s�ya, p�ricariy�ya, sakkacca� sippapa�iggaha�ena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gahapatiputta pa�cahi �h�nehi antev�sin� dakkhi� dis� �cariy� paccupa��hit�, pa�cahi �h�nehi antev�si� anukampanti: suvin�ta� vinenti, suggahita� g�h�penti, sabbasippasuta� samakkh�yino bhavanti, mitt�maccesu pa�iy�denti5, dis�su paritt�na� karonti. Imehi kho gahapatiputta pa�cahi �h�nehi antev�sin� [PTS Page 190] [\q 190/]      dakkhi� dis� �cariy� paccupa��hit�, imehi pa�cahi �h�nehi antev�si� anukampanti. Evamassa es� dakkhi� dis� pa�icchann� hoti khem� appa�i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sa� hariss�mi (machasa�) 2. Pa�ipajj�mi (machasa�) 3. Niyya denati (machasa�) 4. Sippa� pa�iggaha�ena (sy�) sippauggaha�ena (kam) 5. Pa�ivedenati ( 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ahi kho gahapatiputta �h�nehi s�mikena pacchim� dis� bhariy� paccupa��h�tabb�: samm�nan�ya, anavam�nan�ya, 1 anaticariy�ya, issariyavossaggena, ala�k�r�nuppad�nena. Imehi kho gahapatiputta pa�cahi �h�nehi s�mikena pacchim� dis� bhariy� paccupa��hit�, pa�cahi �h�nehi s�mika� anukampati: susa�vihitakammant� ca hoti, susa�gahitaparijan� ca2, anatic�rin� ca, sambhata� anurakkhati, dakkh� ca hoti analas� sabbakiccesu. Imehi kho gahapatiputta pa�cahi �h�nehi s�mikena pacchim� dis� bhariy� paccupa��hit� imehi pa�cahi �h�nehi s�mika� anukampati. Evamassa es� pacchim� dis� pa�icchann� hoti khem� appa�i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�cahi kho gahapatiputta �h�nehi kulaputtena uttar� dis� mitt�macc� paccupa��h�tabb�: d�nena, peyyavajjena3, atthacariy�ya, sam�nattat�ya, avisav�danat�ya. Imehi kho gahapatiputta pa�cahi �h�nehi kulaputtena uttar� dis� mitt�macc� paccupa��hit� pa�cahi �h�nehi kulaputta� anukampanti: pamatta� rakkhanti, pamattassa s�pateyya� rakkhanti, bh�tassa sara�a� honti, �pad�su na vijahanti, aparapaj� cassa pa�ip�jenti. Imehi kho gahapatiputta pa�cahi �h�nehi kulaputtena uttar� dis� mitt�macc� paccupa��hit� imehi pa�cahi �h�nehi kulaputta� anukampanti. Evamassa es� uttar� dis� pa�icchann� hoti khem� appa�i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vim�nan�ya (sy�,[pts] 2. Sa�gahita parijan� ca (machasa�) 3. Piyavajjena (sy�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�cahi kho gahapatiputta �h�nehi ayirakena 1 [PTS Page 191] [\q 191/]      he��him� dis� d�sakammakar� paccupa��h�tabb�: yath�bala� kammantasa�vidh�nena, bhattavetan�nuppad�nena, gil�nupa��h�nena, acchariy�na� ras�na� sa�vibh�gena, samaye vossaggena. Imehi kho gahapatiputta pa�cahi �h�nehi ayirakena he��him� dis� d�sakammakar� paccupa��hit� pa�cahi �h�nehi ayiraka� anukampanti. Pubbu��h�yino ca honti, pacch�nip�tino ca, dinn�d�yino ca, sukatakammakar� ca, kittiva��ahar� ca. Imehi kho gahapatiputta pa�cahi �h�nehi ayirakena he��him� dis� d�sakammakar� paccupa��hit� imehi pa�cahi �h�nehi ayiraka� anukampanti. Evamassa es� he��him� dis� pa�icchann� hoti khem� appa�i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cahi kho gahapatiputta �h�nehi kulaputtena uparim� dis� sama�abr�hma� paccupa��h�tabb�: mettena k�yakammena, mettena vac�kammena, mettena manokammena, an�va�advarat�ya, �mis�nuppad�nena. Imehi kho gahapatiputta pa�cahi �h�nehi kulaputtena uparim� dis� sama�abr�hma� paccupa��hit� chahi �h�nehi kulaputta� anukampanti. P�p� niv�renti, kaly��e nivesenti, kaly��ena manas� anukampanti, assuta� s�venti, suta� pariyodapenti, saggassa magga� �cikkhanti. Imehi kho gahapatiputta chahi �h�nehi kulaputtena uparim� dis� sama�abuhma� paccupa��hit� imehi chabhi �h�nehi kulaputta� anukampanti. Evamassa es� uparim� dis� pa�icchann� hoti khem� appa�ibh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M�t�pit� dis� pubb� �cariy� dakkhi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2] [\q 192/]      puttad�r� dis� pacc� mitt�macc� ca 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akammakar� he��h� uddha� sama�a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 dis� namasseyya alamatto kule gi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sirakena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s�lasampanno sanho ca pa�ibh�n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tavutti atthaddho t�diso labhate 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nako analaso �pad�su na v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nnavutti medh�v� t�diso labhate y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hako mittakaro vada��� v�tamacc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� vinet� anunet� t�diso labhate y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ca peyyavajja�ca atthacariy� ca y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ttat� ca dhammesu tattha tattha yath�r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o sa�gah� loke rathass��'va y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 sa�gah� n�ssu na m�t� putt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etha m�na� p�ja� v� pit� v� putt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sa�gahe ete samavekkhanti1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tasm� mahatta� papponti p�sa�s� ca bhavanti 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Eva� vutte sig�lako2 gahapatiputto bhagavanta� etadavoca: abhikkanta� bhante, abhikkanta� bhante. Seyyath�pi bhante nikkujjita� v� ukkujjeyya, pa�icchanna� v� vivareyya, m��hassa v� magga� �cikkheyya, andhak�re v� telapajjota� dh�reyya cakkhumanto r�p�ni dakkhant�ti, evameva bhagavat� anekapariy�yena dhammo pak�sito. Es�ha� bhante bhagavanta� sara�a� gacch�mi, dhamma�ca bhikkhusa�ga�ca. Up�saka� ma� bhagav� dh�retu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�lasutta� ni��hit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mapekkhanti (machasa�) 2. Si�g�lov�dasutta�t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</w:t>
      </w:r>
      <w:r>
        <w:rPr/>
        <w:t xml:space="preserve">n��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r�jagahe viharati gijjhak�e pabbate. Atha kho catt�ro mah�r�j�1 mahatiy� ca yakkhasen�ya mahatiy� ca gandhabbasen�ya mahatiy� ca kumbha�asen�ya mahatiy� ca n�gasen�ya, catuddisa� rakkha� �hapetv�, catuddisa� gumba� �hapetv�, catuddisa� ovara�a� �hapetv�, abhikkant�ya rattiy� abhikkantava�� kevalakappa� gijjhak�a�2 obh�setv�, yena bhagav� tenupasa�kami�su. Upasa�kamitv� bhagavanta� abhiv�detv� ekamanta� nis�di�su. Te pi kho yakkh� appekacce bhagavanta� abhiv�detv� ekamanta� nis�di�su, appekacce bhagavat� saddhi� sammodi�su. Sammodan�ya� katha� s�r�n�ya� v�tis�retv� ekamanta� nis�di�su. Appekacce yena bhagav� tena�jali� pan�metv� ekamanta� nis�di�su. Appekacce n�magotta� s�vetv� ekamanta� nis�di�su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kamanta� nisinno kho vessava�o mah�r�j�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i hi bhante ur� yakkh� bhagavato appasann�. Santi hi bhante ur� yakkh� bhagavato pasann�. Santi [PTS Page 195] [\q 195/]      hi bhante majjhim� yakkh� bhagavato appasann�. Santi hi bhante majjhim� yakkh� bhagavato pasann�. Santi hi bhante n�c� yakkh� bhagavato appasann�. Santi hi bhante n�c� yakkh� bhagavato pas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1. Mah�r�j�no - machasa� 2. Gijjhak�a pabb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ena kho pana bhante yakkh� appasann� yeva bhagavato. Ta� kissa hetu: bhagav� hi bhante p��tip�t� verama�iy� dhamma� deseti, adinn�d�n� verama�iy� dhamma� deseti, k�mesu micch�c�r� verama�iy� dhamma� deseti, mus�v�d� verama�iy� dhamma� deseti, sur�merayamajjappam�da��h�n� verama�iy� dhamma� deseti, yebhuyyena kho pana bhante yakkh� appa�ivirat� yeva p��tip�t�, appa�ivirat� adinn�d�n�, appa�ivirat� k�mesu micch�c�r�, appa�ivirat� mus�v�d�, appa�ivirat� sur�merayamajjappam�da��h�n�. Tesanta� hoti appiya� aman�pa�. Santi hi bhante bhagavato s�vak�, ara��e vanapatth�ni1 pant�ni sen�san�ni pa�isevanti appasadd�ni appanigghos�ni vijanav�t�ni manussar�haseyyak�ni2 pa�isall�nas�rupp�ni. Tattha santi ur� yakkh� niv�sino ye imasmi� bhagavato p�vacane appasann�. Tesa� p�s�d�ya! Ugga�h�tu bhante bhagav� ���n��iya� rakkha� bhikkh�na� bhikkhu�na� up�sak�na� up�sik�na� guttiy� rakkh�ya avihi�s�ya ph�suvih�r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hiv�sesi bhagav� tu�h�bh�vena. Atha kho vessava�o mah�r�j� bhagavato adhiv�sana� viditv� t�ya� vel�ya� ima� ���n��iya� rakk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Vipassissa3 namatthu cakkhumant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ssa pi3 namatthu sabbabh�t�nukam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bhussa5 namatthu nah�takassa6 ta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6] [\q 196/]      namatthu kakusandhassa m�rasen�pamad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gamanassa namatthu br�hma�assa vus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namatthu vippamuttassa sabb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a��avanapatth�ni (machasa�) 2. R�rasseyyak�ni (s�mu, machasa�) 3. Vipassissa ca (machasa�) 4. Sikhissapi ca (machasa�); Vessabhussa ca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ssa namatthu sakyaputt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ima� dhammamadesesi1 sabbadukkh�pan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nibbut� loke yath�bh�ta� vipass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jan� apisun�' mahant� v�tas�r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ita� devamanuss�na� ya� namassanti got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mahanta� v�tas�r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uggacchati suriyo2 �dicco ma�al�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uggaccham�nassa sa�var� pi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uggate suriye3 divaso't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do pi tattha gambh�ro samuddo saritod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� tattha j�nanti samuddo sarit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97] [\q 197/]      ito s� purim� dis� iti na� �cikkhat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isa� abhip�leti mah�r�j� yasassi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�na� �dhipati dhatara��ho'ti n�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� naccag�tehi gandhabbehi 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pi tassa bah�vo ekan�m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dasa eko ca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to'va namassanti mahanta� v�ta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samekk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nuss� pi ta� vand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neta� abhi�haso tasm� eva� vadem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� desesi - machasa� 2. Suriyo - machasa� 3. Suriy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ina� vandatha gotama� 'jina� vand�ma gotam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jj�cara�asampanna� buddha� vand�ma gotam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ena pet� pavuccanti pisu� pi��hima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ino edd� cor� nekatik� 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ito s� dakkhi� dis� iti na� �cikkhat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isa� abhip�leti mah�r�j� yasass�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na� �dhipati vir��ho iti n�m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ti naccag�tehi kumbha�e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pi tassa bahavo ekan�m�'ti me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dasa eko ca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o'va namassanti mahanta� v�ta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mo te puris�ja��a namo te purisuttam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samekk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 pi ta� van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neta� abhi�haso tasm� eva� vadem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ina� vandatha gotama� 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buddha� vand�ma gotam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tha coggacchati suriyo �dicco ma�al�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oggaccham�nassa divaso pi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oggate suriye sa�var�'t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do pi tattha gambh�ro samuddo sarito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uddh� - [pts.]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��mayipati r�j� dhatar���rnaii n�mat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rv�dhipati r�j� devehi sa ca rak�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��madhipati r�j� viru�hakoti n�mat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abh��dhipati r�j� yamena saha rak�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eh� surak�ita: - mah�vas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� pi tasya bahava - ekan�m� vicak�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tirda�a cek��va - idran�m� mah�bal�: - lalitavist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� tattha j�nanti samuddo sarito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� pacchim� dis� iti na� �cikkhat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9] [\q 199/]      ya� disa� abhip�leti mah�r�j� yasass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�na�ca1 �dhipati vir�pakkho'iti n�m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i naccag�tehi n�geheva purekkhat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pi tassa bahavo ekan�m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dasa eko ca indan�m� mahabb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'va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samekk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 pi ta� vand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neta� abhi�haso tasm� eva� vadem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na� vandatha gotama� jina� vand�ma got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a� buddha� vand�ma gotam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ena uttarakuru ramm�3 mah�neru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 tattha j�yanti amam� aparigg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 b�ja� pavapanti napi n�yanti na�g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��hap�kima� s�li� paribhu�janti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a� athusa� suddha� sugandha� ta�ula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0] [\q 200/]      tu�ik�re pacinv�na tato bhu�jant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i� ekakhur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u� ekakhura� katv� anuyanti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g�n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r�pakkho i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ttarakuruvh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thiv�hana� - [pts.] Itthi� v� v�h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��madhipati r�j� vir�p�k�e iti n�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o n�g�dhipo r�j� varu�ena saha rak�atu sarvan�gehi rak�ita� - mah�va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v�han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v�hana� katv� anuyan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v�han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v�hana� katv� anuyan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y�ne abhir�hitv� sabb� dis� anupariyan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�r� tassa r�j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y�na� assay�na� dibba� y�na� upa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� sivik� ceva mah�r�j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 nagar� ahu anta�ikkhe sum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</w:t>
      </w:r>
      <w:r>
        <w:rPr/>
        <w:t>n��� kusin��� parakusi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apuriy�2 parakusita n��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uttarena kap�vanto4 janoghamapa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navutiyo ambarambaravatiyo ��akamand� n�ma r�jad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erassa kho pana m�risa mah�r�jassa vis�� n�ma r�ja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uvero mah�r�j� vessava�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esanto pak�senti tatol� tattal� tato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jasi tejasi tatojas� s�ro r�j� ari��ho ne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ado pi tattha dhara� n�ma, yato megh� pav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 yato pat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pi tattha bhagalavat�5 n�ma yattha yakkh� payirup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niccaphal� rukkh� n�n�dijaga�y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rako�c�bhirut�6 kokil�d�hi vaggu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pariy�yanti - machasa� 2. N��asuriy� - machasa� 3. Parakusi�an��� - machasa� 4. Kas�vanto - machasa� 5. S�lavan� - machasa� 6. Mayurako�c�bhirud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� j�vakasaddettha atho u��havacittak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2] [\q 202/]      kukutthak�2 ku´rak� vane pokkharas�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as��ikasaddettha da�am��avak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sabbak�la� s� kuverana�in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o s� uttar� dis� iti na� �cikkhat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isa� abhip�leti mah�r�j� yasass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na� �dhipati kuvero iti n�ma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t� naccag�tehi yakkhehi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pi tassa bahavo ekan�m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� dasa eko ca indan�m�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pi buddha� disv�na buddha� �diccabandh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to'va namassanti mahanta� v�tas�r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mo te puris�ja��a namo te purisuttam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usalena samekkha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pi ta� vandanti, suta� neta� abhi�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eva� vadem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ina� vandatha gotama�' '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buddha� vand�ma gotam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[PTS Page 203] [\q 203/]      aya� kho s� m�risa ���n��iy� rakkh� bhikkh�na� bhikkhu�na� up�sak�na� up�sik�na� guttiy� rakkh�ya avihi�s�ya ph�suvih�r�y�ti. Yassa kassaci m�risa bhikkhussa v� bhikkhuniy� v� up�sakassa v� up�sik�ya v� aya� ���n��iy� rakkh� suggahit� bhavissati samatt�pariy�put�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��havacittak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kku�ak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��madhipati r�j� kuvera iti n�mata: sarvayak��dhipo r�j� r�k�as�hi saha rak�atu yak�a r�k�asa rak�ita: - mah�va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y�pu�� - k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amanusso yakkho v� yakkhi� v�, yakkhapotako v� yakkhapotik� v�, yakkhamah�matto v� yakkhap�risajjo v� yakkhapac�ro v�, gandhabbo v� gandhabb� v�, gandhabbapotako v� gandhabbapotik� v�, gandhabbamah�matto v� gandhabbap�risajjo v� gandhabbapac�ro v�, kumbha�o v� kumbha� v�, kumbha�apotako v� kumbha�apotik� v�, kumbha�amah�matto v� kumbha�ap�risajjo v� kumbha�apac�ro v�, n�go v� n�gin�1 v�, n�gapotako v� n�gapotik� v�, n�gamah�matto v� n�gap�risajjo v� n�gapac�ro v�, padu��hacitto bhikkhu� v� bhikkhu�i� v� up�saka� v� up�sika� v� gacchanta� v� anugaccheyya, �hita� v� upati��heyya, nisinna� v� upanis�deyya, nipanna� v� upanipajjeyya, na me so m�risa amanusso labheyya, g�mesu v� nigamesu v�, sakk�ra� v� garuk�ra� v�. Na me so m�risa amanusso labheyya, ��akamand�ya r�jadh�niy� vatthu� v� v�sa� v�, na me so m�risa amanuss� labheyya, yakkh�na� samiti� gantu�. Apissu na� m�risa amanuss�, anavayhampi na� kareyyu� avivayha�. Apissu na� m�risa amanuss�, att�hi'pi paripu��hi paribh�s�hi paribh�seyyu�. Apissu na� m�risa amanuss�, rittampissa patta� s�se nikkujjeyyu�. Apissu na� m�risa amanuss�, sattadh�pi'ssa muddha� ph�l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nti hi m�risa amanuss� ca� rudd� rabhas�. Te neva mah�r�j�na� �diyanti, na mah�r�j�na� purisak�na� �diyanti, na mah�r�j�na� purisak�na� purisak�na� �diyanti. Te kho te m�risa amanuss� mah�r�j�na� [PTS Page 204] [\q 204/]      avaruddh� n�ma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g� v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m�risa ra��o m�gadhassa vijite mah�cor�, te neva ra��o m�gadhassa �diyanti, na ra��o m�gadhassa purisak�na� �diyanti, na ra��o m�gadhassa purisak�na� purisak�na� �diyanti, te kho te m�risa mah�cor� ra��o m�gadhassa avaruddh� n�ma vuccanti, evameva kho m�risa santi hi amanuss� ca� rudd� rabhas�, te neva mah�r�j�na� �diyanti, na mah�r�j�na� purisak�na� �diyanti, na mah�r�j�na� purisak�na� purisak�na� �diyanti. Te kho te m�risa amanuss� mah�r�j�na� avaruddh� n�ma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 hi koci m�risa amanusso, yakkho v� yakkhi� v�, yakkhapotako v� yakkhapotik� v�, yakkhamah�matto v� yakkhap�risajjo v� yakkhapac�ro v�, gandhabbo v� gandhabb� v�, gandhabbapotako v� gandhabbapotik� v�, gandhabbamah�matto v� gandhabbap�risajjo v� gandhabbapac�ro v�, kumbha�o v� kumbha� v�, kumbha�apotako v� kumbha�apotik� v�, kumbha�amah�matto v� kumbha�ap�risajjo v� kumbha�apac�ro v�, n�go v� n�gin� v�, n�gapotako v� n�gapotik� v�, n�gamah�matto v� n�gap�risajjo v� n�gapac�ro v�, padu��hacitto: bhikkhu� v� bhikkhu�i� v�, up�saka� v� up�sika� v�, gacchanta� v� anugaccheyya, �hita� v� upati��heyya, nisinna� v� upanis�deyya, nipanna� v� upanipajjeyya, imesa� yakkh�na� mah�yakkh�na�, sen�pat�na� mah�sen�pat�na�, ujjh�petabba� vikkanditabba� viravitabba�; "aya� yakkho ga�h�ti, aya� yakkho �visati, aya� yakkho he�heti, aya� yakkho vihe�heti, aya� yakkho hi�sati, aya� yakkho vihi�sati, aya� yakkho na mu�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esa� yakkh�na� mah�yakkh�na� sen�pat�na� mah�sen�pat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 somo varu�o ca bh�radv�jo paj�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o k�mase��ho ca kinnigha�u nigha�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�do opama��o ca devas�to ca m�t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eno ca gandhabbo na�o r�j� jane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giro hemavato pu��ako karatiyo gu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s�vako mucalindo ca vess�mitto yugandhar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lo suppagedho ca2 hiri netti ca mad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ca�o ��avako pajjanto3 sumano sumukho dadh�mu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m��i caro d�gho atho serissako4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mesa� yakkh�na� mah�yakkh�na�, sen�pat�na� mah�sen�pat�na� ujjh�petabba� vikkaditabba� viravitabba�: aya� yakkho ga�h�ti, aya� yakkh� �visati, aya� yakkho he��heti, aya� yakkho vihe�heti, aya� yakkho hi�sati, aya� yakkho vihi�sati, aya� yakkho na mu�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ho s� m�risa ���n��iy� rakkh� bhikkh�na� bhikkhu�na� up�sak�na� up�sik�na� guttiy� rakkh�ya avihi�s�ya ph�su vih�r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ca d�ni maya� m�risa gacch�ma, bahukicc� maya� bahukara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ssa' d�ni tumhe mah�r�j�no k�la� ma��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Atha kho catt�ro mah�r�j�no u��h�y�san� bhagavanta� abhiv�detv� padakkhi�a� katv� tatthevantaradh�yi�su. Te pi kho yakkh� u��h�y�san� appekacce bhagavanta� abhiv�detv� padakkhi�a� katv� tatthevantaradh�yi�su. Appekacce bhagavat� saddhi� sammodi�su, sammodan�ya� katha� s�r�n�ya� v�tis�retv� tatthevantaradh�yi�su, appekacce [PTS Page 206] [\q 206/]      yena bhagav� tena�jalimpa�metv� tatthevantaradh�yi�su, appekacce n�magotta� s�vetv� tatthevantaradh�yi�su, appekacce tu�h�bh�t� tatthevantaradh�y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vako - machasa� 2. Supparodho ca - machasa� 3. Pajjunno - machasa� 4. Ser�sa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ha kho bhagav� tass� rattiy� accayena bhikkh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bhikkhave ratti� catt�ro mah�r�j�no mahatiy� ca yakkhasen�ya, mahatiy� ca gandhabbasen�ya, mahatiy� ca kumbha�asen�ya, mahatiy� ca n�gasenaya, catuddisa� rakkha� �hapetv�, catuddisa� gumba� �hapetv�, catuddisa� ovara�a� �hapetv�, abhikkant�ya rattiy� abhikkantava�� kevalakappa� gijjhak�a� pabbata� obh�setv� yen�ha� tenupasa�kami�su, upaka�kamitv� ma� abhiv�detv� ekamanta� nis�di�su. Tepi kho bhikkhave yakkh� appekacce ma� abhiv�detv� ekamanta� nis�di�su: appekacce mama saddhi� sammodi�su, sammodan�ya� katha� s�r��ya� v�tis�retv� ekamanta� nis�di�su: appekacce yen�ha� tena�jalimpa�metv� ekamanta� nis�di�su: appekacce n�magotta� s�vetv� ekamanta� nis�di�su: appekacce tu�h�bh�t� ekamanta� nis�d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kamanta� nisinno kho bhikkhave vessava�o mah�r�j� m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i bhante ur� yakkh� bhagavato appasann�, santi hi bhante ur� yakkh� bhagavato pasann�: santi hi bhante majjhim� yakkh� bhagavato appasann�, santi hi bhante majjhim� yakkh� bhagavato pasann�: santi hi bhante n�c� yakkh� bhagavato appasann�, santi hi bhante n�c� yakkh� bhagavato pasann�: yebhuyyena kho pana bhante yakkh� appasann� yeva bhagavato. Ta� kissa hetu? Bhagav� hi bhante p��tip�t� verama�iy� dhamma� deseti, adinn�d�n� verama�iy� dhamma� deseti, k�mesu micch�c�r� verama�iy� dhamma� deseti, mus�v�d� verama�iy� dhamma� deseti, sur�merayamajjappam�da��h�n� verama�iy� dhamma� deseti. Yebhuyyena kho pana bhante yakkh� appa�ivirat� yeva p��tip�t�, appa�ivirat� adinn�d�n�, appa�ivirat� k�mesu micch�c�r�, appa�ivirat� mus�v�d�, appa�ivirat� sur�merayamajjappam�da��h�n�. Tesa� ta� hoti appiya� aman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hi bhante bhagavato s�vak�, ara��e vanapatth�ni pant�ni sen�san�ni pa�isevanti appasadd�ni appanigghos�ni vijanav�t�ni manussar�haseyyak�ni pa�isall�nas�rupp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nti ur� yakkh� niv�sino ye imasmi� bhagavato p�vacane appasann�. Tesa� pas�d�ya. Ugga�h�tu bhante bhagav� ���n��iya� rakkha� bhikkh�na� bhikkhu�na� up�sak�na� up�sik�na� guttiy� rakkh�ya avihi�s�ya ph�suvih�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�sesi� kho aha� bhikkhave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 Atha kho bhikkhave vessava�o mah�r�j� ma� adhiv�sana� viditv� t�ya� vel�ya� ima� ���n��iya� rakkha� 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issa namatthu cakkhumant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hissapi namatthu sabbabh�t�nukampino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bhussa namatthu nah�takassa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tthu kakusandhassa m�rasenappamaddi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gamanassa namatthu br�hma�assa vus�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passa ca namatthu vippamuttassa sabbadhi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assa namatthu sakyaputt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ima� dhammamadesesi sabbadukkh�pan�dana�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�pi nibbut� loke yath�bh�ta� vipassis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jan� apisun� mahant� v�tas�rad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, Hita� devamanuss�na� ya� namassanti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mahanta� v�tas�rada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uggacchati suriyo �dicco ma�al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uggaccham�nassa sa�var� pi nirujjhati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uggate suriye divaso t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do pi tattha gambh�ro samuddo saritodak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� tattha j�nanti samuddo sarito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� purim� dis� iti na� �cikkhat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isa� abhip�leti mah�r�j� yasassi so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abb�na� �dhipati dhatara��ho iti n�m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i naccag�tehi gandhabbehi purakkhato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pi tassa bahavo ekan�m�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� dasa eko ca indan�m� mahabbal�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'va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puris�ja��a namo te purisuttama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na samekkhasi. Amanuss�pi ta� vand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neta� abhi�haso tasm� eva� vademase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vadatha gotama� 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a� buddha� vad�ma gotama�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pet� pavuccanti pisu� pi��hima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ino edd� cor� nekatik� jan�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� dakkhi� dis� iti na� �cikkhat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isa� abhip�leti mah�r�j� yasassi so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na� �dhipati vir��ho iti n�m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ti naccag�tehi kumbha�ehi purakkhato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pi tassa bahavo ekan�m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dasa eko ca indan�m� mahabbal�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'ca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e puris�ja��a namo te purisut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ena samekk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 pi ta� vandanti, suta� neta� abhi�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va� vade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vandatha gotama� 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buddha� vand�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ttha coggacchati suriyo �dicco ma�al�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oggaccham�nassa divaso pi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coggate suriye sa�var� ti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do pi tattha gambh�ro samuddo sarito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� tattha j�nanti samuddo s�rit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� pacchim� dis� iti na� �cikkhat� j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isa� abhip�leti mah�r�j� yasass�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�na� �dhipati vir�pakkho iti n�m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ti naccag�tehi n�geheva purakkh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� pi tassa bahavo ekan�m�'ti me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�ti� dasa eko ca indan�m� mahabb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o'ca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o te puris�ja��a namo te purisutta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samekk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 pi ta� vandanti, suta� neta� abhi�h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va� vade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vandatha gotama� 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buddha� vand�ma go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Yena uttarakur� ramm� mah�neru sudas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tattha j�yanti amam� apari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b�ja� pavapanti napi n�yanti na�g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�h�p�kima� s�li� paribhu�janti m�nu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a� athusa� suddha� sugandha� ta�ula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ik�re pacitv�na tato bhu�janti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i� ekakhur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u� ekakhura� katv� anuyan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v�han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 v�hana� katv� anuyanti disod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i v�hana� katv� anuyanti diso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 v�hana� katv� anuyanti diso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�ne abhir�hitv� sabb� dis� anupari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�r� tassa 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y�na� assay�na� dibba� y�na� upa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� sivik� ceva mah�r�j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a nagar� ah� anta�ikkhe sum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</w:t>
      </w:r>
      <w:r>
        <w:rPr/>
        <w:t xml:space="preserve">n��� kusin��� parakusin��� n��apuriy� parakusitan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ena kapivanto janoghamapar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navatiyo ambaraambaravatiyo ��akamand� n�ma r�jad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assa kho pana m�risa mah�r�jassa vis�� n�ma r�jad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uvero mah�r�j� vessava�o'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ccesanto pak�senti tatol� tattal� tatot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si tejasi tatojasi s�ro r�j� ari��ho n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ado'pi tattha dhara� n�ma yato megh� pava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� yato pat�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 pi tattha bhagalavat� n�ma yattha yakkh� payirup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iccaphal� rukkh� n�n�dijaga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rako�c�bhirud� kokil�dihi vagg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�j�vaka saddettha atho u��havaci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tthak� ku´rak� vane pokkharas�t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s�likasaddettha da�am�nav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ti sabbak�la� s� kuveranalin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s� uttar� dis� iti na� �cikkhat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disa� abhip�leti mah�r�j� yasass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�na� �dhipati kuvero iti n�m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ti naccag�tehi yakkheheva purak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pi tassa bah�vo ekan�m�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ti� dasa eko ca indan�m� mahabb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buddha� disv�na buddha� �diccaband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o'va namassanti mahanta� v�tas�r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puris�ja��a namo te purisutt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samekkh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uss� pi ta� vandanti, suta� neta� abhi�h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va� vade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� vadatha gotama� jina� vand�ma go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�cara�asampanna� buddha� vand�ma go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ya� kho s� m�risa, ���n��iy� rakkh� bhikkh�na� bhikkhu�na� up�sak�na� up�sik�na� guttiy� rakkh�ya avihi�s�ya ph�suvih�r�y�ti. Yassa kassaci m�risa bhikkhussa v� bhikkhuniy� v� up�sakassa v� up�sik�ya v� aya� ���n��iy� rakkh� suggahit� bhavissati samatt� pariy�put�. Ta�ce amanusso, yakkho v� yakkhi� v� yakkhapotako v� yakkhapotik� v�, yakkhamah�matto v� yakkhap�risajjo v� yakkhapac�ro v�, gandhabbo v� gandhabb� v�, gandhabbapotako v� gandhabbapotik� v�, gandhabbamah�matto v� gandhabbap�risajjo v� gandhabbapac�ro v�, kumbha�o v� kumbha� v�, kumbha�apotako v� kumbha�apotik� v�, kumbha�amah�matto v� kumbha�ap�risajjo v� kumbha�apac�ro v�, n�go v� n�gin� v�, n�gapotako v� n�gapotik� v�, n�gamah�matto v� n�gap�risajjo v� n�gapac�ro v�, padu��hacitto, bhikkhu� v� bhikkhu�i� v�, up�saka� v� up�sika� v�, gacchanta� v� anugaccheyya, �hita� v� upati��heyya. Nisinna� v� upanis�deyya, nipanna� v� upanipajjeyya, na me so m�risa, amanusso labheyya, g�mesu v� nigamesu v�, sakk�ra� v� garuk�ra� v�. Na me so m�risa, amanusso labheyya, ��akamand�ya n�ma r�jadh�niy� vatthu� v� v�sa� v�. Na me so m�risa, amanusso labheyya, yakkh�na� samiti� gantu�. Apissu na� m�risa, amanuss� anavayhampi na� kareyyu� avivayha�. Apissu na� m�risa, amanuss� att�hi paripu��hi paribh�s�hi paribh�seyyu�. Apissu na� m�risa, amanuss� rittampi'ssa patta� s�se nikkujjeyyu�, apissu na� m�risa, amanuss� sattadh� pi'ssa muddha� ph�leyyu�. Santi hi m�risa, amanuss� ca� ruddh� rabhas�. Te neva mah�r�j�na� �diyanti, na mah�r�j�na� purisak�na� �diyanti, na mah�r�j�na� purisak�na� purisak�na� �diyanti. Te kho te m�risa, amanuss� mah�r�j�na� avaruddh� n�ma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eyyath�pi m�risa, ra��o m�gadhassa vijite mah�cor� te neva ra��o m�gadhassa �diyanti, na ra��o m�gadhassa purisak�na� �diyanti, na ra��o m�gadhassa purisak�na� purisak�na� �diyanti, te kho te m�risa, mah�cor� ra��o m�gadhassa avaruddh� n�ma vuccanti, evameva kho m�risa, santi hi amanuss� ca� ruddh� rabhas�. Te neva mah�r�j�na� �diyanti, na mah�r�j�na� purisak�na� �diyanti, na mah�r�j�na� purisak�na� purisak�na� �diyanti, te kho m�risa, amanuss� mah�r�j�na� avaruddh� n�ma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o hi koci m�risa amanusso yakkho v� yakkhi� v�, yakkhapotako v� yakkhapotik� v�, yakkhamah�matto v� yakkhap�risajjo v� yakkhapac�ro v�, gandhabbo v� gandhabb� v�, gandhabbapotako v� gandhabbapotik� v�, gandhabbamah�matto v� gandhabbap�risajjo v� gandhabbapac�ro v�, kumbha�o v� kumbha� v�, kumbha�apotako v� kumbha�apotik� v�, kumbha�amah�matto v� kumbha�ap�risajjo v� kumbha�apac�ro v�, n�go v� n�gin� v�, n�gapotako v� n�gapotik� v�, n�gamah�matto v� n�gap�risajjo v� n�gapac�ro v�, padu��hacitto: bhikkhu� v� bhikkhu�i� v�, up�saka� v� up�sika� v�, gacchanta� v� anugaccheyya, �hita� v� upati��heyya, nisinna� v� upanis�deyya, nipanna� v� upanipajjeyya, imesa� yakkh�na� mah�yakkh�na�, sen�pat�na� mah�sen�pat�na� ujjh�petabba� vikkanditabba� viravitabba�; "aya� yakkho ga�h�ti, aya� yakkho �visati, aya� yakkho he�heti, aya� yakkho vihe�heti aya� yakkho hi�sati, aya� yakkho vihi�sati, aya� yakkho na mu�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yakkh�na� mah�yakkh�na� sen�pat�na� mah�sen�pat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Indo somo varu�o ca bh�radv�jo paj�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o k�mase��ho ca kinnigha�u1 nigha�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�do opama��o ca devas�to ca m�t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eno ca gandhabbo na�o r�j� janesa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giro hemavato pu��ako karatiyo gu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o mucalindo ca vess�mitto yugand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lo suppagedho ca hiri netti ca mad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laca�o ��avako pajjunno sumano sumukho dadh�mu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 m��i caro d�gho atho serissako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Imesa� yakkh�na� mah�yakkh�na�, sen�pat�na� mah�sen�pat�na�, ujjh�petabba� vikkanditabba� viravitabba�: aya� yakkho ga�h�ti, aya� yakkh� �visati, aya� yakkho he�heti, aya� yakkho vihe�heti, aya� yakkho hi�sati, aya� yakkho vihi�sati, aya� yakkho na mu�cat�'ti. Aya� kho s� m�risa ���n��iy� rakkh� bhikkh�na� bikkhu�na� up�sak�na� up�sik�na� guttiy� rakkh�ya avihi�s�ya ph�suvih�r�y�'ti. Handa ca d�ni maya� m�risa gacch�ma bahukicc� maya� bahukara�y�'ti. 'Yassa'd�ni tumhe mah�r�j�no k�la� ma��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catt�ro mah�r�j�no u��h�y�san� bhagavanta� abhiv�detv� padakkhi�a� katv� tatthevantaradh�yi�su. Te pi kho yakkh� u��h�y�san� appekacce bhagavanta� abhiv�detv� padakkhi�a� katv� tatthevantaradh�y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ra� soma� s�ryya� varu�a� praj�pati� bh�radv�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 ��na�ca vandana� k�ma�re��ha� kunika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Nika�haka� tr���li ceva m�t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sena�ca gandharva� narar�jo jinar�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irir hemavata� p�r�aka� khadira kovi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la yak�o ��avako pa�c�laga� su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yak�a� saparijana� (lalitavist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kacce bhagavat� saddhi� sammodi�su, sammodan�ya� katha� s�r�n�ya� v�tis�retv� tatthevantaradh�yi�su, appekacce yena bhagav� tena�jalimpa�metv� tatthevantaradh�yi�su, appekacce n�magotta� s�vetv� tatthevantaradh�yi�su, appekacce tu�h�bh�t� tatthevantaradh�yi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Ugga�h�tha bhikkhave ���n��iya� rakkha�. Pariy�pu�tha bhikkhave ���n��iya� rakkha�. Dh�retha bhikkhave ���n��iya� rakkha�. Atthasa�hit�1 bhikkhave ���n��iy� rakkh�, bhikkh�na� bhikkhu�na� up�sak�na� up�sik�na� guttiy� rakkh�ya avihi�s�ya ph�suvih�r�y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</w:t>
      </w:r>
      <w:r>
        <w:rPr/>
        <w:t>n��iyasutta� ni��hi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sa�hit�y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7] [\q 207/]      sa�g�ti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mallesu c�rika� caram�no mahat� bhikkhusa�ghena saddhi� pa�camattehi bhikkhusatehi yena p�v� n�ma mall�na� nagara� tadavasar�. Tatra suda� bhagav� p�v�ya� viharati cundassa kamm�raputtassa amba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p�veyyak�na� mall�na� ubbhataka�1 nava� santh�g�ra�2 acirak�rita� hoti, anajjh�vuttha�3 sama�ena v� br�hma�ena v� kenaci v� manussabh�tena. Assosu� kho p�veyyak� mall�: bhagav� kira mallesu c�rika� caram�no mahat� bhikkhusa�ghena saddhi� pa�camattehi bhikkhusatehi p�va� anuppatto p�v�ya� viharati cundassa kamm�raputtassa ambavane'ti. Atha kho p�veyyak� mall� yena bhagav� tenupasa�kami su, upasa�kamitv� bhagavanta� abhiv�detv� ekamanta� nis�di�su. Ekamanta� nisinn� kho p�veyyak� mall� bhagavanta� etadavocu�: idha bhante p�veyyak�na� mall�na� ubbhataka� nava� santh�g�ra� acirak�rita� hoti anajjh�vuttha� sama�ena v� br�hma�ena v� kenaci v� manussabh�tena. [PTS Page 208] [\q 208/]      ta� ca bhante bhagav� pa�hama� paribhu�jatu. Bhagavat� pa�hama� paribhutta� pacc� p�veyyak� mall� paribhu�jissanti tadassa p�veyyak�na� mall�na�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iv�sesi bhagav� tu�h�bh�vena. Atha kho p�veyyak� mall� bhagavato adiv�sana� viditv�, u��h�y�san� bhagavanta� abhiv�detv�, padakkhi�a� katv� yena santh�g�ra� tenupasa�kami�su. Upasa�kamitv� sabbasanthari�4 santh�gara� santharitv� �san�ni pa��apetv�, udakama�ika� pati��hapetv�, telappad�pa� �ropetv�, yena bhagav� tenupasa�kami�su, upasa�kamitv� bhagavanta� abhiv�detv� ekamanta�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bha�aka� [pts] 2. Sandh�g�ra� (machasa�), sa�h�g�ra� (sy�, kam) 3. Anajjh�vu��ha� (machasa�) 4. Sabbasanathari� sanathana� [pts,] k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�hit� kho te p�veyyak� mall� bhagavanta� etadavocu�, sabbasanthari� santhata� bhante santh�g�ra�, �san�ni pa��att�ni: udakama�iko pati��h�pito, telappad�po �ropito. Yassa'd�ni bhante bhagav� k�la� m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gav� niv�setv� pattac�varam�d�ya saddhi� bhikkhusa�ghena yena santh�g�ra� tenupasa�kami. Upasa�kamitv� p�de pakkh�letv� santh�g�ra� pavisitv� majjhima� thamha� niss�ya puratth�bhimukho nis�di. Bhikkhusa�gho'pi kho p�de pakkh�letv� santh�g�ra� pavisitv� pacchima� bhitti� niss�ya puratth�bhimukho [PTS Page 209] [\q 209/]      nis�di bhagavanta� yeva purakkhatv�. P�veyyak�'pi kho mall� p�de pakkh�letv� santh�g�ra� pavisitv� puratthima� bhitti� niss�ya pacchim�bhimukh� nis�di�su bhagavanta� yeva purakkhatv�. Atha kho bhagav� p�veyyake malle bahudev� ratti� dhammiy� kath�ya sandassetv� sam�dapetv� samuttejetv� sampaha�setv� uyyojesi; abhikkant� kho v�se��h� ratti. Yassa'd�ni tumhe k�la� ma��ath�'ti. 'Eva� bhante'ti kho p�veyyak� mall� bhagavato pa�issutv� u��h�y�san� bhagavanta� abhiv�detv� padakkhi�a� katv�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acirapakkantesu p�veyyakesu mallesu tu�h�bh�ta� tu�h�bh�ta� bhikkhusa�gha� anuviloketv� �yasmanta� s�riputta� �mantesi, 'vigatathinamiddho kho s�riputta bhikkhusa�gho. Pa�ibh�tu ta� s�riputta bhikkh�na� dhammi kath�. Pi��hi me �gil�yati, tamaha� �yamiss�m�"ti. 'Eva� bhante'ti kho �yasm� s�ri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catuggu�a� sa�gh��i� pa��apetv� dakki�ena passena s�haseyya� kappesi, p�de p�da� acc�dh�ya sato sampaj�no u��h�nasa��a� manasi kar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niga�ho n�taputto [PTS Page 210] [\q 210/]      p�v�ya� adhun� k�lakato hoti. Tassa k�lakiriy�ya bhinn� niga�h� dvedhikaj�t�1 bha�anaj�t� kalahaj�t� viv�d�pann� a��ama��a� mukhasatt�hi vitudant� viharanti: ' na tva� ima� dhammavinaya� �j�n�si, aha� ima� dhammaviyana� �j�n�mi. Ki� tva� ima� dhammavinaya� �j�nissasi? Micch�pa�ipanno tvamasi, ahamasmi samm�pa�ipanno sa�hitamme2 asa�hitatte, pure vacan�ya� pacch� avaca, pacch� vacan�ya� pure avaca, �ci��ante vipar�vatta�, �ropito te v�do, niggahito tvamasi, cara v�dappamokkh�ya, nibbe�hehi ca sace pahos�'ti. Vadho yeva kho ma��e niga�hesu n�taputtiyesu anuvattati. Ye'pi te niga�hassa n�taputtassa s�vak� gih� od�tavasan�, te'pi tesu niga�hesu n�taputtiyesu nibbinnar�p� virattar�p� pa�iv�nar�p� yath� ta� durakkh�te dhammavinaye duppavedite aniyy�niko anupasamasa�vattanike asamm�sambuddhappavadite bhinnath�pe appa�is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�yasm� s�riputto bhikkh� �mantesi: niga�ho �vuso n�taputto p�v�ya� adhun� k�lakato, tassa k�lakiriy�ya bhinn� niga�h� dvedhikaj�t� bha�anaj�t� kalahaj�t� viv�d�pann� a��ama��a� mukhasatt�hi vitudant� viharanti: ' na tva� ima� dhammavinaya� �j�n�si, aha� ima� dhammaviyana� �j�n�mi. Ki� tva� ima� dhammavinaya� �j�nissasi? Micch�pa�ipanno tvamasi, ahamasmi samm�pa�ipanno sa�hitamme asa�hitatte, pure vacan�ya� pacch� avaca, pacch� vacan�ya� pure avaca, �ci��ante vipar�vatta�, �ropito te v�do, niggahito tvamasi, cara v�dappamokkh�ya, nibbe�hehi ca sace pahos�'ti. Vadho yeva kho ma��e niga�hesu n�taputtiyesu anuvattati. Ye'pi te niga�hassa n�taputtassa s�vak� gih� od�tavasan�, te'pi tesu niga�hesu n�taputtiyesu nibbinnar�p� virattar�p� pa�iv�nar�p� yath� ta� durakkh�te dhammavinaye duppavedite aniyy�nike anupasamasa�vattanike asamm�sambuddhappavedite bhinnath�pe appa�isara�e. Eva� heta� �vuso hoti durakkh�te dhammavinaye duppavedite aniyy�nike anupasamasa�vattanike asamm�sambuddhappavedite. [PTS Page 211] [\q 211/]      aya� kho pana �vuso amh�ka� bhagavat� dhammo sv�kkh�to suppavedito niyy�niko upasamasa�vattaniko samm�sambuddhappavedito. Tattha sabbeheva sa�g�yitabba� na vivaditabba�, yathayida� brahmacariya� addhaniya� assa cira��hitika�. Tadassa bahujanahit�ya bahujanasukh�ya lok�nukamp�ya atth�ya hit�ya sukh�ya devamanuss�na�. Katamoc�vuso amh�ka� bhagavat� dhammo sv�kkh�to suppavedito niyy�niko upasamasa�vattaniko samm�sambuddhappavedito, tattha sabbeheva sa�g�yitabba� na vivaditabba�.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vajjhakaj�t� (sy�. Kam) 2. Sahita� me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thi kho �vuso tena bhagavat� j�nat� passat� arahat� samm�sambuddhena eko dhammo sammadakkh�to, tattha sabbeheva sa�g�yitabba� na vivaditabba�, yathayida� brahmacariya� addhaniya� assa cira��hitika�. Tadassa bahujanahit�ya bahujanasukh�ya lok�nukamp�ya atth�ya hit�ya sukh�ya devamanuss�na�. Katamo eko dhammo? Sabbe satt� �h�ra��hitik�, sabbe satt� sa�kh�ra��hitik�. Aya� kho �vuso tena bhagavat� j�nat� passat� arahat� samm�sambuddhena eko dhammo sammadakkh�to. Tattha sabbeheva sa�g�yitabba� na vivaditabba�, [PTS Page 212] [\q 212/]      yathayida� brahmacariya� addhaniya�.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thi kho �vuso tena bhagavat� j�nat� passat� arahat� samm�sambuddhena dve dhamm� sammadakkh�t�. Tattha sabbeheva sa�g�yitabba� na vivaditabba�, yathayida� brahmacariya� addhaniya� assa cira��hitika�.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d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r�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 ca bhavata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di��hi ca vibhavadi�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rika�ca anottap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 ca ottap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acassat� ca p�pamittat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cassat� ca kaly��amitt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kusalat� ca �pattivu��h�nakusalat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ttikusalat� ca sam�pattivu��h�nakusal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kusalat� ca manasik�rakusal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anakusalat� ca pa�iccasamupp�dakusal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kusalat� ca a��h�nakusala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ava�ca lajj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 ca soracc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halya�ca pa�isanth�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hi�s� ca soceyy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hasacca�ca asampaja�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ca sampaja�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esu guttadv�rat� ca bhojane amatta��u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esu guttadv�rat� ca bhojane matta��ut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nabala�ca1 bh�van�b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bala�ca sam�dhib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o ca vipassan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nimitta�ca paggahanimit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�ho ca avikkhep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ipatti ca di��hivipa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sampad� ca di��hisampad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14] [\q 214/]      s�lavisuddhi ca di��hivisudd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visuddhi kho pana yath� di��hissa ca padh�na� sa�vego ca sa�vejan�yesu �h�nesu sa�viggassa ca yoniso pa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ntu��hit� ca kusalesu dhammesu appa�iv�nit� ca padh�na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j� ca vimu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e ���a� anupp�d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andh�na bala�c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dve dhamm� sammadakkh�t�. Tattha sabbeheva sa�g�yitabba� na vivaditabba� yathayida� brahmacariya� addhaniya� assa cira��hitika�.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hi kho �vuso tena bhagavat� j�nat� passat� arahat� samm�sambuddhena tayo dhamm� sammadakkh�t�. Tattha sabbeheva sa�g�yitabba� na vivaditabba�, yathayida� brahmacariya� addhaniya� assa cira��hitika�.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ay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akusalam�l�ni: lobho akusalam�la�, doso akusalam�la�, moho a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usalam�l�ni: alobho kusalam�la�, adoso kusalam�la�, amoho 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i duccarit�ni: k�yaduccarita�, vac�duccarita�, manoduc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t��i sucarit�ni: k�yasucarita�, vac�sucarita� , manosu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vitakk�: k�mavitakko, by�p�davitakko, vihi�s�vitak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vitakk�:nekkhammavitakko, aby�p�davitakko, avihi�s�vitak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kusalasa�kapp�: k�masa�kappo, by�p�dasa�kappo, vihi�s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usalasa�kapp�: nekkhammasa�kappo, aby�p�dasa�kappo, avihi�s�sa�ka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kusalasa���: k�masa���, by�p�dasa���, vihi�s�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usalasa���: nekkhammasa���, aby�p�dasa���, avihi�s�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akusaladh�tuyo: k�madh�tu, by�p�dadh�tu, vihi�s�dh�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kusaladh�tuyo:nekkhammadh�tu, aby�p�dadh�tu, avihi�s�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dh�tuyo: k�madh�tu, r�padh�tu, ar�p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dh�tuyo: r�padh�tu, ar�padh�tu, nirodh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dh�tuyo: h�nadh�tu, majjhimadh�tu, pa�t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 tisso ta�h�: k�mata�h�, bhavata�h�, vibhav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ta�h�: k�mata�h�, r�pata�h�, ar�p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ta�h�: r�pata�h�, ar�pata�h�, nirodh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�yojan�ni: sakk�yadi��hi, vicikicch�,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�sav�: k�m�savo, bhav�savo,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bhav�: k�mabhavo, r�pabhavo, ar�pa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esan�: k�mesan�, bhavesan�, brahmacariye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dh�: seyyo'hamasm�'ti vidh�. Sadiso'hamasm�'ti vidh�, h�no'hamasm�'ti v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ddh�: at�to addh�, an�gato addh�, paccuppanno 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nt�: sakk�yo anto, sakk�yasamudayo anto, sakk�yanirodho 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edan�: sukh� vedan�, dukkh� vedan�, adukkhamasukh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dukkhat�: dukkhadukkhat�, sa�kh�radukkhat�, vipari�madukkh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tayo r�s�: micchattaniyato r�si, sammattaniyato r�si, aniyato r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a�kh�:1 at�ta� v� addh�na� �rabbha ka�khati vicikicchati n�dhimuccati na sampas�dati, an�gata� v� addh�na� �rabbha ka�khati vicikicchati n�dhimuccati na sampas�dati, etarahi v� paccuppanna� addh�na� �rabbha ka�khati vicikicchati n�dhimuccati na sam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tath�gatassa arakkheyy�ni: parisuddhak�yasam�c�ro �vuso tath�gato, natthi tath�gatassa k�yaduccarita� ya� tath�gato rakkheyya m� me ida� paro a���s�'ti; parisuddhavac�sam�c�ro �vuso tath�gato, natthi tath�gatassa vac�duccarita� ya� tath�gato rakkheyya 'm� me ida� paro a���s�'ti; parisuddhamanosam�c�ro �vuso, tath�gato, natthi tath�gatassa manoduccarita� ya� tath�gato rakkheyya 'm� me ida� paro a��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 tam�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i�can�: r�go ki�cana�, doso ki�cana�, moho ki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gg�: r�gagg�, dosaggi, mohag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tayo agg�: �huneyyaggi, gahapataggi, dakki�eyyag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idhena r�pasa�gaho: sanidassanasappa�igha� r�pa�, anidassanasappa�igha� r�pa�1, anidassanaappa�igh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�kh�r�: pu���bhisa�kh�ro, apu���bhisa�kh�ro, �ne�j�bhi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tayo puggal�: sekkho puggalo, asekkho puggalo nevasekkho n�sekkho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ther�: j�tithero, dhammathero, sammatithero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u��akiriyavatth�ni: d�namaya� pu��akiriyavatthu, s�lamaya� pu��akiriyavatthu, bh�van�maya� pu��akiriy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codan�vatth�ni: di��hena, sutena, parisa�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k�m�papattiyo3: sant�vuso satt� paccupa��hitak�m�. Te paccupa��hitesu k�mesu vasa� vattenti seyyath�pi manuss� ekacco ca dev� ekacce ca vinip�tik�. Aya� pa�ham� k�m�papatti. Sant�vuso satt� nimmitak�m�. Te nimminitv� nimminitv� k�mesu vasa� vattenti seyyath�pi dev� nimm��arat�. Aya� dutiy� k�m�papatti. Sant�vuso satt� paranimmitak�m�. Te paranimmitesu k�mesu vasa� vattenti, seyyath�pi dev� paranimmitavasavatt�. Aya� tatiy� k�m�pa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idassanasappa�ighar�pa� (sy�, kam) 2. Sammutithero (machasa�) 3. K�muppattiyo [pts,] 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sukh�papattiyo1 sant�vuso satt� upp�detv� upp�detv� sukha� viharanti, seyyath�pi dev� brahmak�yik�. Aya� pa�ham� sukh�papatti. Sant�vuso satt� sukhena abhissann� parissann� parip�r� paripphu��. Te kad�ci karahaci ud�na� ud�nenti aho sukha� aho sukhanti, seyyath�pi dev� �bhassar�. Aya� dutiy� sukh�papatti. Sant�vuso satt� sukhena abhissann� parissann� parip�r� paripphu��, te santa� yeva kusit� [PTS Page 219] [\q 219/]      sukha� pa�isa�vedenti. Seyyath�pi dev� subhaki�h�. Aya� tatiy� sukh�pa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��: sekkh� pa���, asekkh� pa���, nevasekkh� n�sekkh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'pi tisso pa���: cint�may� pa���, sutamay� pa��� bh�van�may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vudh�ni: sut�vudha�, pavivek�vudha�, pa���vu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ndriy�ni: ana���ta��ass�m�tindriya�, a��indriya�,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cakkhuni: ma�sacakkhu, dibbacakkhu, pa���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sikkh�: adhis�lasikkh�, adhicittasikkh�,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bh�van�: k�yabh�van�, cittabh�van�, pa���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nuttariy�ni: dassan�nuttariya�, pa�ipad�nuttariya�, vimutt�nutt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m�dhi: savitakkasavic�ro sam�dhi, avitakkavic�ramatto sam�dhi, avitakkaavic�ro s�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tayo sam�dhi: su��ato sam�dhi, animitto sam�dhi, appa�ihit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upapattiyo [pts,] 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oceyy�ni: k�yasoceyya� vac�soceyya� manosoc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 t��i moneyy�ni: k�yamoneyya�, vac�moneyya�, manomo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osall�ni: �yakosalla� ap�yakosalla� up�yako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ad�: �rogyamado yebbanamado j�vitam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�dhipateyy�ni: att�dhipateyya�, lok�dhipateyya�, dhamm�dhipat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ath�vatth�ni: at�ta� v� addh�na� �rabbha katha� katheyya, eva� ahosi at�tamaddh�nanti, an�gata� v� addh�na� �rabbha katha� katheyya, eva� bhavissati an�gatamaddh�nanti, etarahi v� paccuppanna� adh�na� �rabbha katha� katheyya, eva� hoti etarahi paccuppanna� add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: pubbeniv�s�nussati���a� vijj�, satt�na� cut�pap�te ���a� vijj�, �sav�na� khaye ���a� 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vih�r�: dibbo vih�ro, buhm� vih�ro, ariyo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��ih�riy�ni: iddhip��ih�riy�, �desan�p��ih�riya�, anus�san�p��ih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tayo dhamm� sammadakkh�t�. Tattha sabbeheva sa�g�yitabba� na vi�aditabba�, yathayida� brahmacariya� addhaniya� assa cira��hitika�.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[PTS Page 221] [\q 221/]      atthi kho �vuso tena bhagavat� j�nat� passat� arahat� samm�sambuddhena catt�ro dhamm� sammadakkh�t�. Tattha sabbeheva sa�g�yitabba� na vivaditabba� yathayida� brahmacariya� addhaniya� assa cira��hitika�. Tadassa bahujanahit�ya bahujanasuk�ya atth�ya hit�ya sukh�ya dvemanuss�na�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tipa��h�n�: idh�vuso bhikkhu k�ye k�y�nupass� viharati �t�p� sampaj�no satim� vineyya loke abhijjh�domanassa�, vedan�su ved�n�nupass� viharati �t�pi sampaj�no satim� vineyya loke abhijjh�domanassa�, citte citt�nupass� viharati �t�p� sampaj�no satim� vineyya loke abhijjh�domanassa�, dhammesu dhamm�nupass� viharati �t�pi sampaj�no satim� vineyya loke abhijjh�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mmappadh�n�: id�vuso bhikkhu anuppann�na� p�pak�na� akusal�na� dhamm�na� anupp�d�ya chanda� janeti v�yamati viriya� �rabhati citta� pagga�h�ti padahati, uppann�na� p�pak�na� akusal�na� dhamm�na� pah�n�ya chanda� janeti v�yamati viriya� �rabhati citta� pagga�h�ti padahati, anuppann�na� kusal�na� dhamm�na� upp�d�ya chanda� janeti v�yamati viriya� �rabhati citta� pagga�h�ti padahati, uppann�na� kusal�na� dhamm�na� �hitiy� asammos�ya bh�yyobh�v�ya vepull�ya bh�van�p�rip�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iddhip�d�: idh�vuso bhikkhu chandasam�dhipadh�nasa�kh�rasamann�gata� iddhip�da� bh�veti, cittasam�dhipadh�nasa�kh�rasamann�gata� iddhip�da� bh�veti, viriyasam�dhipadh�nasa�kh�rasamann�gata� [PTS Page 222] [\q 222/]      iddhip�da� bh�veti, v�ma�s�sam�dhipadh�nasa�kh�rasamann�gata� iddhipad�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jh�n�ni: idh�vuso bhikkhu vivicceva k�mehi vivicca akusalehi dhammehi savitakka� savic�ra� vivekaja� p�tisukha� pa�hama� jh�na�1 upasampajja viharati. Vitakkavic�r�na� v�pasam� ajjhatta� sampas�dana� cetaso ekodibh�va� avitakka� avic�ra� sam�dhija� p�tisukha� dutiya� jh�na�2 upasampajja viharati. P�tiy� ca vir�g� upekkhako ca viharati sato ca sampaj�no sukha� ca k�yena pa�isa�vedeti, yanta� ariy� �cikkhanti 'upekkhako satim� sukhavih�r�'ti ta� tatiya� jh�na�3 upasampajja viharati. Sukhassa ca pah�� dukkhassa ca pah�� pubbeva somanassadomanass�na� attha�gam� adukkhamasukha� upekkh�satip�risuddhi� catuttha� jh�na�4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sam�dhibh�van�: atth�vus� sam�dhibh�van� bh�vit� bahul�kat� di��hadhammasukhavih�r�ya sa�vattati, atth�vuso sam�dhibh�van� bh�vit� bahul�kat� ���adassanapa�il�bh�ya sa�vattati, atth�vuso sam�dhibh�van� bh�vit� bahul�kat� satisampaja���ya sa�vattati, atth�vuso sam�dhibh�van� bh�vit� bahul�kat� �sav�na� 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�vuso sam�dhibh�van� bh�vit� bahul�kat� di��hadhammasukhavih�r�ya sa�vattati? Idh�vuso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nta� ariy� �cikkhanti 'upekkhako satim� sukhavih�r�'ti ta� tatiya� jh�na� upasampajja viharati. Sukhassaca pah�� dukkhassa ca pah�� pubbeva somanassadomanass�na� attha�gam� adukkhamasukha� upekkh�satip�risuddhi� catutthajjh�na� upasampajja viharati. Aya� [PTS Page 223] [\q 223/]      �vuso sam�dhibh�van� bh�vit� bahul�kat� di��hadhammasukhavih�r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�vuso sam�dibh�van� bh�vit� bahul�kat� ���adassanapa�il�bh�ya sa�vattati? Idh�vuso bhikkhu �lokasa��a� manasikaroti, div�sa��a� adhi��h�ti yath� div� tath� ratti� yath� ratti� tath� div�. Iti viva�ena cetas� apariyonaddhena sappabh�sa� citta� bh�veti. Aya� �vuso sam�dhibh�van� bh�vit� bahul�kat� ���adassanapa�il�b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a� - (sy� - kam) 2. Dutiyajjh�na� (sy�, kam) 3. Tatiyajjh�na� (sy�, kami) 4. Catutthajjh�na� (sy�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�vuso sam�dhibh�van� bh�vit� bahul�kat� satisampaja���ya sa�vattati? Idh�vuso bhikkhuno vidit� vedan� uppajjanti. Vidit� upa��hahanti, vidit� abbhattha� gacchanti, vidit� sa��� uppajjanti, vidit� upa��hahanti, vidit� abbhattha� gacchanti. Vidit� vitakk� uppajjanti, vidit� upa��hahanti, vidit� abbhattha� gacchanti. Aya� �vuso sam�dhibh�van� bh�vit� bahul�kat� satisampaja��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�vuso sam�dhibh�van� bh�vit� bahul�kat� �sav�na� khay�ya sa�vattati? Idh�vuso bhikkhu pa�casu up�d�nakkhandhesu udayabbay�nupass� viharati. Iti r�pa�, iti r�passa samudayo, iti r�passa attha�gamo. Iti vedan�, iti vedan�su samudayo, iti vedan�ssu attha�gamo. Iti sa���, iti sa��� samudayo, iti sa��� attha�gamo, iti sa�kh�r�, iti sa�kh�ro samudayo, iti sa�kh�ro attha�gamo, iti vi����a�, iti vi����assa samudayo, iti vi����assa atthagamo. Aya� �vuso sam�dhibh�van� bh�vit� bahul�kat� �sav�na� 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appama���: idh�vuso bhikkhu mett�sahagatena cetas� eka� disa� pharitv� viharati, tath� dutiya�, tath� tatiya�, tath� catuttha�. Iti uddhamadho [PTS Page 224] [\q 224/]      tiriya� sabbadhi sabbattat�ya sabb�vanta� loka� mett�sahagatena cetas� vipulena mahaggatena appam��ena averena aby�pajjena1 pharitv� viharati. Idh�vuso bhikkhu karu�sahagatena cetas� eka� disa� pharitv� viharati, tath� dutiya�, tath� tatiya�, tath� catuttha�. Iti uddhamadho tiriya� sabbadhi sabbattat�ya sabb�vanta� loka� karu�sahagatena cetas� vipulena mahaggatena appam��ena averena aby�pajjena pharitv� viharati. Idh�vuso bhikkhu mudit�sahagatena cetas� eka� disa� pharitv� viharati, tath� dutiya�, tath� tatiya�, tath� catuttha�. Iti uddhamadho tiriya� sabbadhi sabbattat�ya sabb�vanta� loka� mudit�sahagatena cetas� vipulena mahaggatena appam��ena averena aby�pajjena pharitv� viharati. Idh�vuso bhikkhu upekkh�sahagatena cetas� eka� disa� pharitv� viharati, tath� dutiya�, tath� tatiya�, tath� catuttha�. Iti uddhamadho tiriya� sabbadhi sabbattat�ya sabb�vanta� loka� upekkh�sahagatena cetas� vipulena mahaggatena appam��ena averena aby�pajjena pharitv� vih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ruppa�:2 idh�vuso bhikkhu sabbaso r�pasa���na� samatikkam� pa�ighasa���na� atthagam� n�nattasa���na� amanasik�r� 'ananto �k�so'ti �k�s�na�c�yatana� upasampajja viharati, sabbaso �k�s�na�c�yatana� samatikkamma 'ananta� vi����anti' vi����a�c�yatana� upasampajja viharati, sabbaso vi����a�c�yatana� samatikkamma 'natthi ki�c�'ti �ki�ca���yatana� upasampajja viharati, sabbaso �ki�ca���yatana� samatikkamma nevasa���n�s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y�pajjhena [pts] sy�, kam) 2. Ar�p� [pts,]sy�,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passen�ni: idh�vuso bhikkhu sa�kh�yeka� pa�isevati, sa�kh�yeka� adhiv�seti, sa�kh�yeka� parivajjeti, sa�kh�yeka� vino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riyava�s�: idh�vuso bhikkhu santu��ho hoti itar�tarena c�varena, itar�tarac�varasantu��hiy� ca va��av�d�, na ca, c�varahetu anesana� appa�ir�pa� �pajjati, aladdh� ca c�vara� na paritassati, laddh� ca c�vara� agathito1 amucchito anajjh�panno �d�navadass�v� nissara�apa��o paribhu�jati. T�ya ca pana itar�tarac�varasantu��hiy� nevatt�nukka�seti na para� vambheti. So hi tattha dakkho hoti, analaso sampaj�no patissato. Aya� vuccat�vuso [PTS Page 225] [\q 225/]      bhikkhu por��e agga��e ariyava�se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ntu��ho hoti itar�tarena pi�ap�tena, itar�tarapi�ap�tasantu�hiy� ca va��av�d�, na ca pi�ap�tahetu anesana� appa�ir�pa� �pajjati, aladdh� ca pi�ap�ta� na paritassati, laddh� ca pi�ap�ta� agathito amucchito anajjh�panno �dinavadass�v� nissara�apa��o paribhu�ajati, t�ya ca pana itar�tarapi�ap�tasantu��hiy� nevatt�nukka�seti na para� vamheti. So hi tattha dakkho hoti analaso sampaj�no patissato, aya� vuccat�vuso bhikkhu por��e agga��e ariyava�se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gamit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ntu��ho hoti itar�tarena sen�sanena, itar�tarasen�sanasantu�hiy� ca va��av�d�, na ca sen�sanahetu anesana� appa�ir�pa� �pajjati, aladdh� ca sen�sana� na paritassati, laddh� ca sen�sana� agathito amucchito anajjh�panno �dinavadass�v� nissara�apa��o paribhu�ajati, t�ya ca pana itar�tarasen�sanasantu��hiy� nevatt�nukka�seti na para� vamheti. So hi tattha dakkho hoti analaso sampaj�no patissato, aya� vuccat�vuso bhikkhu por��e agga��e ariyava�se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ah�n�r�mo hoti pah�narato bh�van�r�mo hoti bh�van�rato, t�ya ca pana pah�n�r�mat�ya pah�naratiy� bh�van�r�mat�ya bh�van�ratiy� neva att�nukka�seti na para� vamehati. Yo hi tattha dakkho analaso sampaj�no patissato. Aya� vuccat�vuso bhikkhu por��e agga��e ariyava�se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padh�n�ni: sa�varappadh�na�, pah�nappadh�na�, bh�vanappadh�na�1, anurakkhanappadh�n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�vuso sa�varappadh�na�? Idh�vuso bhikkhu cakkhun� r�pa� disv� na nimittagg�h� hoti n�nubya�janagg�h�. Yatv�dhikara�amena� cakkhundriya� [PTS Page 226] [\q 226/]      asa�vuta� viharanta� abhijjh�domanass� p�pak� akusal� dhamm� anv�ssaveyyu�, tassa sa�var�ya pa�ipajjati, rakkhati cakkhundriya�, cakkhundriye sa�var�ya �pajjati, sotena sadda� sutv� na nimittagg�h� hoti n�nubya�janagg�h� yatv�dhikara�amena� sotendriya� asa�vuta� viharanta� abhijjh�domanass� p�pak� akusal� dhamm� anv�ssaveyyu�, tassa sa�var�ya pa�ipajjati, rakkhati sotandriya�, sotendriye sa�vara� �pajjati, gh�nena gandha� gh�yitv� na nimittagg�h� hoti n�nubya�janagg�h�. Yatv�dhikara�amena� gh�nendriya� asa�vuta� viharanta� abhijjh�domanass� p�pak� akusal� dhamm� anv�ssaveyyu�, tassa sa�var�ya pa�ipajjati, rakkhati gh�nendriya�, gh�nendriye sa�vara� �pajjati, jivh�ya rasa� s�yitv� na nimittagg�h� hoti n�nubya�janagg�h�. Yatv�dhikara�amena� jivhindriya� asa�vuta� viharanta� abhijjh�domanass� p�pak� akusal� dhamm� anv�ssaveyyu�, tassa sa�var�ya pa�ipajjati, rakkhati jivhindriya�, jivhindriye sa�vara� �pajjati, k�yena pho��habba� phusitv� na nimittagg�h� hoti n�nubya�janagg�h�. Yatv�dhikara�amena� k�yindriya� asa�vuta� viharanta� abhijjh�domanass� p�pak� akusal� dhamm� anv�ssaveyyu�, tassa sa�var�ya pa�ipajjati, rakkhati k�yindriya�, k�yindriye sa�vara� �pajjati, manas� dhamma� vi���ya na nimittagg�h� hoti n�nubya�janagg�h�. Yatv�dhikara�amena� manindriya� asa�vuta� viharanta� abhijjh�domanass� p�pak� akusal� dhamm� anv�ssaveyyu�, tassa sa�var�ya pa�ipajjati, rakkhati manindriya�, manindriye sa�vara� �pajjati, ida� vuccat�vuso sa�varappa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van�ppadh�na� (sy�), bh�van�padh�na� (machasa�) 2. Anurakkhan�ppadh�na� (sy�) anurakkhan�padh�na� (machasa�) 3. Byanti karoti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�vuso pah�nappadh�na�? Idh�vuso bhikkhu uppanna� k�mavitakka� n�dhiv�seti pajahati vinodeti byant�taroti anabh�va� gameti, uppanna� by�p�davitakka� n�dhiv�seti pajahati vinodeti byant�karoti anabh�va� gameti, uppanna� vihi�s�vitakka� n�dhiv�seti pajahati vinodeti byant�karoti anabh�va� gameti, uppannuppanne p�pake akusale dhamme n�dhiv�seti pajahati vinodeti byant�karoti anabh�va� gameti. Ida� vuccat�vuso pah�n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�vuso bh�vanappadh�na�? Idh�vuso bhikkhu satisambejjha�ga� bh�veti vivekanissita� vir�ganissita� nirodhanissita� vossaggaparin�mi�. Dhammavicayasambojjha�ga� bh�veti vivekanissita� vir�ganissita� nirodhanissita� vossaggaparin�mi�. Viriyasambojjha�ga� bh�veti vivekanissita� vir�ganissita� nirodhanissita� vossaggaparin�mi�. P�tisambojjha�ga� bh�veti vivekanissita� vir�ganissita� nirodhanissita� vossaggaparin�mi�. Passaddhisambojjha�ga� bh�veti vivekanissita� vir�ganissita� nirodhanissita� vossaggaparin�mi�. Sam�dhisambojjha�ga� bh�veti vivekanissita� vir�ganissita� nirodhanissita� vossaggaparin�mi�. Upekkh�sambojjha�ga� bh�veti vivekanissita� vir�ganissita� nirodhanissita� vossaggapari�mi�: ida� vuccat�vuso bh�van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c�vuso anurakkhanappadh�na�? Idh�vuso bhikkhu uppanna bhaddaka�1 sam�dhinimitta� anurakkhati a��hikasa��a� pulavakasa��a�2 vin�lakasa��a� vicchiddakasa��a� uddhum�takasa��a�. Ida� vuccat�vuso anurakkhanappa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���ni: dhamme ���a�, anvaye ���a�, pariy�ye3 ���a� sammutiy� ���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7] [\q 227/]      apar�ni'pi catt�ri ���ni: dukkhe ���a�, dukkhasamudaye ���a�, dukkhanirodhe ���a�, dukkh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ot�pattiya�g�ni: sappurisasa�sevo, saddhammasava�a�, yonisomanasik�ro, dhamm�nudhammappa�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ot�pannassa a�g�ni: idh�vuso ariyas�vako buddhe aveccappas�dena samann�gato hoti: iti pi so bhagav� araha� samm�sambuddho vijj�cara�asampanno sugato lokavid� anuttaro purisadammas�rath� satth� devamanuss�na� buddh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draka� (machasa�) 2. Pu�uvaka sa��a� (machasa�), pu�avaka sa��a� [pts,] sy�, kam) 3. Paricce (kam), paricchede [pts,] 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veccappas�dena samann�gato hoti: sv�kkh�to bhagavat� dhammo sandi��hiko ak�liko ehipassiko opanayiko1 paccatta� veditabbo vi�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aveccappas�dena samann�gato hoti: supa�ipanno bhagavato s�vakasa�gho, ujupa�ipanno bhagavato s�vakasa�gho, ��yapa�ipanno bhagavato s�vakasa�gho, s�m�cipa�ipanno bhagavato s�vakasa�gho, yadida� catt�ri purisayug�ni, a��ha purisapuggal�, esa bhagavato s�vakasa�gho �hu�eyyo p�hu�eyay� dakkhi�eyyo a�jalikara�yo anuttara� pu��akkhetta� lok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kantehi s�lehi samann�gato hoti akha�ehi acchiddehi asabalehi akamm�sehi bhujissehi vi���ppasatthehi apar�ma��hehi sam�dhisa�vattani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�ma��aphal�ni: sot�pattiphala�, sakad�g�miphala�, an�g�miphala�, arahatta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8] [\q 228/]      catasso dh�tuyo: pa�havidh�tu. �podh�tu, tejodh�tu,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h�r�: kabal�k�ro �h�ro oriko v� sukhumo v�, phasso dutiyo, manosa�cetan� tatiy�, vi����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vi����a��hitiyo: r�p�paya� v� �vuso vi����a� ti��ham�na� ti��hati, r�p�ramma�a� r�pappati��ha� nandupasecana� vuddhi� vir��hi� vepulla� �pajjati. Vedan�paya� v� �vuso vi����a� ti��ham�na� ti��hati, vedan�ramma�a� vedanappati��ha� nand�pasecana� vuddhi� vir��hi� vepulla� �pajjati. Sa���paya� v� �vuso vi����a� ti��ham�na� ti��hati, sa���ramma�a� sa���ppati��ha� nand�pasecana� vuddhi� vir��hi� vepulla� �pajjati. Sa�kh�r�paya� v� �vuso vi����a� ti��ham�na� ti��hati, sa�kh�ramma�a� sa�kh�rappati��ha� nand�pasecana� vuddhi� vir��hi� vepull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aneyiyak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gatigaman�ni: chand�gati� gacchati, 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ta�hupp�d�: c�varahetu v� �vuso bhikkhuno ta�h� uppajjam�n� uppajjati, pi�ap�tahetu v� �vuso bhikkhuno ta�h� uppajjam�n� uppajjati, sen�sanahetu v� �vuso bhikkhuno ta�h� uppajjam�n� uppajjati, itibhav�bhavahetu v� �vuso bhikkhuno ta�h� uppajjam�n� uppajj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pa�ipad�: dukkh� pa�ipad� dandh�bhi���, dukkh� pa�ipad� khipp�bhi���, sukh� pa�ipad� dandh�bhi���. Sukh� pa�ipad� khipp�bh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9] [\q 229/]      apar�'pi catasso pa�ipad�: akkham� pa�ipad�, kham� pa�ipad�, dam� pa�ipad�, sam� pa�ipa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dhammapad�ni: anabhijjh� dhammapada�, aby�p�do dhammapada�, samm�sati dhammapada�, samm�sam�dhi dhamma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dhammasam�d�n�ni: atth�vuso dhammasam�d�na� paccup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ceva �yati�ca dukkhavip�ka�, atth�vuso dhammasam�d�na� paccuppannadukkha� �yati� sukhavip�ka�, atth�vuso dhammasam�d�na� paccupannasukha� �yati� dukkhavip�ka�, atth�vuso dhammasam�d�na� paccuppannasukha�cava �yati� ca sukh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hammakkhandh�: s�lakkhandho, sam�dhikkhandho, pa���kkhandho, vimu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bal�ni: viriy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dhi��h�n�ni: pa���di��h�na�, sacc�dhi��h�na�, c�g�dhi��h�na�, upasa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pa�haby�kara�ni: eka�saby�kara�yo pa�ho, pa�ipucch�by�kara�yo pa�ho, vibhajjaby�kara�yo pa�ho, �hapa�yo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at�ro pa�h�by�kara� [pts,] sy�. K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� kamm�ni: atth�vuso kamma� ka�ha� ka�havip�ka�, atth�vuso kamma� sukka� sukkavip�ka�, atth�vuso kamma� ka�hasukka� ka�hasukkavip�ka�. Atth�vuso kamma� aka�ha� asukka� aka�haasukkavip�k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cchikara�y� dhamm�: pubbeniv�so satiy� sacchikara�yo, satt�na� cut�pap�to cakkhun� sacchikara�iyo, a��ha vimokkh� k�yena sacchikara�y�, �sav�na� khayo pa���ya sacchi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ogh�: k�mogho, bhavogho, di��hogho, avijjo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yog�: k�mayogo, bhavayogo, di��hiyogo, avijj�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visa��og�: k�mayogavi��ogo, bhavayogavisa��ogo, di��hiyogavisa��ogo, avijj�yogavi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ganth�: abhijjh� k�yagantho, by�p�do k�yagantho, s�labbatapar�m�so k�yagantho, ida� sacc�bhinive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up�d�n�ni: k�m�pad�na�, di��hup�d�na�, s�labbat�p�d�na�, attav�d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yoniyo: a�a�ajayoni, jal�bujayoni, sa�sedajayoni, opap�tikayo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1] [\q 231/]      catasso gabbh�vakkanatiyo: idh�vuso ekacco asampaj�no m�tukucchi� okkamati, asampaj�no m�tukucchismi� �h�ti, asampaj�no m�tukucchism� nikkhamati. Aya� pa�ham� gabbh�vak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sampaj�no m�tukucchi� okkamati, asampaj�no m�tukucchismi� �h�ti, asampaj�no m�tukucchism� nikkhamati. Aya� dutiy� gabbh�vak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sampaj�no m�tukucchi� okkamati, sampaj�no m�tukucchismi� �h�ti, asampaj�no m�tukucchism� nikkhamati. Aya� tatiy� gabbh�vak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sampaj�no ceva m�tukucchi� okkamati, sampaj�no m�tukucchismi� �h�ti, sampaj�no m�tukucchism� nikkhamati. Aya� catutth� gabbh�vak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ttabh�vapa�il�bh�: atth�vuso attabh�vapa�il�bho yasmi� attabh�vapa�il�bhe attasa�cetan� yeva kamati no parasa�cetan�. Atth�vuso attabh�vapa�il�bho yasmi� attabh�vapa�il�bhe parasa�cetan� yeva kamati no attasa�cetan�. Atth�vuso attabh�vapa�il�bho yasmi� attabh�vapa�il�bhe attasa�cetan� ceva kamati parasa�cetan� ca. Atth�vuso attabh�vapa�il�bho yasmi� attabh�vapa�il�bhe neva attasa�cetan� kamati no parasa�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dakkhi�visuddhiyo: atth�vuso dakkhi� d�yakato visujjhati no pa�igg�hakato, atth�vuso dakkhi� pa�igg�hakato visujjhati no d�yakato, atth�vuso dakkhi� neva d�yakato visujjhati [PTS Page 232] [\q 232/]      no pa�igg�hakato, atth�vuso dakkhi� d�yakato ceva visujjhati pa�igg�hak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a�gahavatth�ni: d�na�, peyyavajja�, 1 atthacariya�, sam�n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nariyavoh�r�: mus�v�do, pisu� v�c�, pharus� v�c�, samphappal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yavajja� (sy�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ariyavoh�r�: mus�v�d� verama�,1 pisu�ya v�c�ya verama�, phar�s�ya v�c�ya verama�, samphappal�p� ver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anariyavoh�r�: adi��he di��hav�dit�, assute sutav�dit�, amute mutav�dit�, a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ariyavohar�: adi��he adi��hav�dit�, assute assutav�dit�, amute amutav�dit�, avi���te a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: anariyavoh�r�. Di��he adi��hav�dit�, sute assutav�dit�, mute amutav�dit�, vi���te a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ariyavoh�r�: di��he di��hav�dit�, sute sutav�dit�, mute mutav�dit�, 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uggal�: idh�vuso ekacco puggalo attannapo hoti attaparit�pan�nuyogamanuyutto, idh�vuso ekacce puggalo parantapo hoti paraparit�pan�nuyogamanuyutto, idh�vuso ekacco puggalo attantapo ca hoti attaparit�pan�nuyogamanuyutto parantapo ca paraparit�pan�nuyogamanuyutto, idha pan�vuso ekacco puggalo neva attantapo hoti na attaparit�pan�nuyogamanuyutto na parantapo na paraparit�panuyogamanuyutto. So anattantapo aparantapo [PTS Page 233] [\q 233/]      di��heva dhamme nicch�to nibbuto s�t�bhuto2 sukhapa�isa�vedi brahmabhutena attan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puggal�: idh�vuso ekacco puggalo attahit�ya pa�ipanno hoti no parahit�ya, idh�vuso ekacco puggalo parahit�ya pa�ipanno hoti no attahit�ya, idh�vuso ekacco puggalo neva attahit�ya pa�ipanno hoti na parahit�ya, idh�vuso ekacco puggalo attahit�ya ceva pa�ipanno hoti parahi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ama�i (kesuci) s�tibhuto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puggal�: tamotamapar�yano, tamojotipar�yano, jotitamapar�yano, joti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'pi catt�ro puggal�: sama�amacalo, sama�apadumo, sama�apu�ariko, sama�esu sama�a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catt�ro 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thi kho �vuso tena bhagavat� j�nat� passat� arahat� samm�sambuddhena pa�cadhamm� sammadakkh�t�. Tattha sabbeheva sa�g�yitabba� na vivaditaba�. Yathayida� brahmavariya� addhaniya� assa cira��hin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: pa�cakkhandh� - r�pakkhandho, vedan�kkhandho, sa���kkhandho, sa�kh�rakkhandho, vi����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p�d�nakkhandh�: r�p�p�d�nakkhandho2 [PTS Page 234] [\q 234/]      vedan�p�d�nakkhandho, sa���p�d�nakkhandho, sa�kh�r�p�d�nakkhandho, vi�����p�d�nakkhan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k�magu�: cakkhuvi��eyy� r�p� i��h� kant� man�p� piyar�p� k�m�pasa�hit� rajan�y�, sotavi��eyy� sadd� i��h� kant� man�p� piyar�p� k�m�pasa�hit� rajan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�avi��eyy� gandh� i��h� kant� man�p� piyar�p� k�m�pasa�hit� rajan�y�, jivh�vi��eyy� ras� i��h� kant� man�p� piyar�p� k�m�pasa�hit� rajan�y�, k�ya vi��eyy� pho��habb� i��h� kant� man�p� piyar�p� k�m�pasa�hit� ra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pup�d�nakkhandhe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gatiyo: nirayo, tiracch�nayoni, pettivisayo, manuss�, de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macchariy�ni: �v�samacchariya�, kulamacchariya�, l�bhamacchariya�, va��amacchariya�, dhammamacch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n�vara�ni: k�macchandan�vara�a�, by�p�dan�varana�, th�namiddhan�vara�a�, uddhaccakukkuccan�vara�a�, vicikicch�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orambh�giy�ni sa�yojan�n�: sakk�yadi��hi, vicikicch�, s�labbatapar�m�so, k�macchando, by�p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uddhamabh�giy�ni sa�yojan�ni: r�par�go, ar�par�go, m�no, uddhacca�, avi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pa�ca sikkh�pad�ni: p��tip�t� verama�, adinn�d�n� verama�, k�mesu micch�c�r� verama�, mus�v�d� verama�, sur�merayamajjapam�da��han� ver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bhabba��h�n�ni: abhabbo �vuso kh��savo bhikkhu sa�cicca p�� j�vit� voropetu�, abhabbo kh��savo bhikkhu adinna� theyyasa�kh�ta� �diyitu�, abhabbo kh��savo bhikkhu methuna� dhamma� pa�isevitu�, abhabbo kh��savo bhikkhu sampaj�namus� bh�situ�, abhabbo kh��savo bhikkhu sannidhik�raka� k�me paribhu�jitu� seyyath�pi pubbe ag�riyaka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byasan�ni: ��tibyasana�, bhogabyasana�, rogabyasana�, s�labyasana�, di��hibyasana�, n�vuso satt� ��tibyasanahetu v� bhogabyasanahetu v� rogabyasanahetu v� k�yassa bhed� parammara� ap�ya� duggati� vinip�ta� niraya� upapajjanti. S�labyasanahetu v� �vuso satt� di��hibyasanahetu v� k�yassa bhed� parammara� ap�ya� duggati� vin�p�ta� niraya� upap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mpad�: ��tisampad�, bhogasampad�, �rogyasampad�, s�lasampad�, di��hisampad�, n�vuso satt� ��tisampad�hetu v� bhogasampad�hetu v� �rogyasampad�hetu v� k�yassa bhed� parammara� sugati� sagga� loka� upapajjanti. S�lasampad�hetu v� �vuso satt� di��hisampad�hetu v� k�yassa bhed� parammara� sugati� sagga� loka� upa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�d�n�v� duss�lassa s�lavipattiy�: idh�vuso [PTS Page 236] [\q 236/]      duss�lo s�lavipanno pam�d�dhikara�a� mahati� bhogaj�ni� nigacchati. Aya� pa�h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�vuso duss�lassa s�lavipannassa p�pako kittisaddo abbhuggacchati. Aya� dutiyo �d�n�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duss�lo s�lavipanno ya��adeva parisa� upasa�kamati yadi khattiyaparisa� yadi br�mha�aparisa� yadi gahapatiparisa� yadi sama�aparisa� avis�rado upasa�kamati ma�kubh�to. Aya� tatiy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duss�lo s�lavipanno samm��ho k�la� karoti. Aya� catutth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duss�lo silavipanno k�yassa bhed� parammara� ap�ya� duggati� vinip�ta� niraya� upapajjati. Aya� pa�camo �d�navo duss�lassa s�lavi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�nisa�s� s�lavato s�lasampad�ya: idh�vuso s�lav� s�lasampanno appam�d�dhikara�a� mahanta� bhogakkhandha� adhigacchati. Aya� pa�h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s�lavato s�lasampannassa kaly��o kittisaddo ababhuggacchati. Aya� du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s�lav� s�lasampanno ya��adeva parisa� upasa�kamati yadi khattiyaparisa� yadi br�hma�apar�sa� yadi gahapatiparisa� yadi sama�aparisa� vis�rado upasa�kamati ama�kubh�to. Aya� tatiy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s�lav� s�lasampanno asamm��ho k�la� karoti. Aya� catutth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s�lav� s�lasampanno k�yassa bhed� parammara� sugati� sagga� loka� upapajjati. Aya� pa�camo �nisa�so s�lavato s�lasampa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�vuso bhikkhun� para� codetuk�mena pa�ca dhamme ajjhatta� upa��hepetv� paro codetabbo: k�lena vakkh�mi no ak�lena, bh�tena vakkh�mi no abh�tena, sa�hena vakkh�mi no pharusena, atthasa�hitena [PTS Page 237] [\q 237/]      vakkh�mi no anatthasa�hitena, mettacittena1 vakkh�mi no dosantaren� ti. Codakena �vuso bhikkhun� para� codetuk�mena ime pa�ca dhamme ajjhatta� upa��hapetv� paro cod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dh�niya�g�ni: idh�vuso bhikkhu saddho hoti, saddahati tath�gatassa bodhi�: itipi so bhagav� araha� samm�sambuddho vijj�cara�asampanno sugato lokavid� anuttaro purisadammas�rath� satth� devamanuss�na� buddho bhagav�'ti, app�b�dho hoti app�ta�ko samavep�kiniy� gaha�iy� samann�gato n�tis�t�ya n�ccu�h�ya majjhim�ya padh�nakkham�ya, asa�ho hoti am�y�v� yath�bh�ta� att�na� �vikatt� satthari v� vi���su v� sabrahmac�r�su, �raddhaviriyo viharati akusal�na� dhamm�na� pah�n�ya kusal�na� dhamm�na� upasampad�ya th�mav� da�haparakkamo anikkhittadhuro kusalesu dhammesu, pa��av� hoti udayatthag�miniy� pa���ya samann�gato ariy�ya nibbedhik�ya samm�dukkhakkhayag�mi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tt�cittena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uddh�v�s�: avih� atapp� sudass� sudass� aka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n�g�mino: antar�parinibb�y�, upahaccaparinibb�y�, asa�kh�raparinibb�y�, sasa�kh�raparibb�y�, uddha�soto akani��hag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cetokh�l�: idh�vuso bhikkhu satthari [PTS Page 238] [\q 238/]      ka�khati vivikicchati n�dhimuccati na sampas�dati. Yo so �vuso bhikkhu satthari ka�khati vicikicchati n�dhimuccati na sampas�dati, tassa citta� na namati �tapp�ya anuyog�ya s�tacc�ya padh�n�ya. Yassa citta� na namati �tapp�ya anuyog�ya s�taccay� padh�n�ya. Aya� pa�hamo cetokh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dhamme ka�kh�ti vicikicchati, n�dhimuccati na sampas�dati. Yo so �vuso bhikkhu dhamme ka�khati vicikicchati n�dhimuccati na sampas�dati. Tassa citta� na namati �tapp�ya anuyog�ya s�tacc�ya padh�n�ya.Aya� dutiy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�ghe ka�khati vicikicchati n�dhimuccati na sampas�dati. Yo so �vuso bhikkhu sa�ghe ka�khati vicikicchati n�dhimuccati na sampas�dati. Tassa citta� na namati �tapp�ya anuyog�ya s�tacc�ya padh�n�ya. Yassa citta� na namati �tapp�ya s�tacc�ya padh�n�ya. Aya� tatiy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ikkh�ya ka�khati vicikicchati n�dhimuccati na sampas�dati. Yo so �vuso bhikkhu sikkh�ya ka�khati vicikicchati n�dhimuccati na sampas�dati. Tassa citta� na namati �tapp�ya anuyog�ya s�tacc�ya padh�n�ya. Yassa citta� na namati �tapp�ya anuyog�ya s�tacc�ya padh�n�ya. Aya� catuttho cotokh�lo. Puna ca para� �vuso bhikkhu sabrahmac�r�su kupito hoti anattamano �hatacitto kh�laj�to. Yo so �vuso bhikkhu sabrahmac�r�su kupito hoti anattamano �hatacitto kh�laj�to, tassa citta� na namati �tapp�ya anuyog�ya s�tacc�ya padh�n�ya. Yassa citta� na namati �tapp�ya anuyog�ya s�tacc�ya padh�n�ya, aya� pa�camo cetokh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cetaso vinibandh�: idh�vuso bhikkhu k�mesu avigatar�go hoti avigatachando avigatapemo avigatapip�so avigatapariho avigatata�ho. Yo so �vuso bhikkhu k�mesu avigatar�go hoti avigatachando avigatapemo avigatapip�so avigatapariho avigatata�ho, tassa citta� na namati �tapp�ya anuyog�ya s�tacc�ya padh�n�ya. Yassa citta� na namati �tapp�ya anuyog�ya s�tacc�ya padh�n�ya, aya� pa�ham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 �vuso bhikkhu k�ye avigatar�go hoti avigatachando avigatapemo avigatapip�so avigatapariho avigatata�ho. Yo so �vuso bhikkhu k�ye avigatar�go hoti avigatachando avigatapemo avigatapip�so avigatapariho avigatata�ho, tassa citta� na namati �tapp�ya anuyog�ya s�tacc�ya padh�n�ya. Yassa citta� na namati �tapp�ya anuyog�ya s�tacc�ya padh�n�ya, aya� dutiy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r�pe avigatar�go hoti avigatachando avigatapemo avigatapip�so avigatapariho avigatata�ho. Yo so �vuso bhikkhu r�pe avigatar�go hoti avigatachando avigatapemo avigatapip�so avigatapariho avigatata�ho, tassa citta� na namati �tapp�ya anuyog�ya s�tacc�ya padh�n�ya. Yassa citta� na namati �tapp�ya anuyog�ya s�tacc�ya padh�n�ya, aya� tatiy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vadattha� udar�vahedaka� bhu�jitv� seyyasukha� passasukha� middhasukha� anuyutto viharati. Yo so �vuso bhikkhu y�vadattha� udar�vahedaka� bhu�jitv� seyyasukha� passasukha� middhasukha� anuyutto viharati. Tassa citta� na namati �tapp�ya anuyog�ya s�tacc�ya padh�n�ya. Yassa citta� na namati �tapp�ya anuyog�ya s�tacc�ya padh�n�ya, aya� catutth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[PTS Page 239] [\q 239/]      bhikkhu a��atara� devanik�ya� pa�idh�ya brahmacariya� carati 'imin�ha� s�lena v� vatena v� tapena v� brahmacariyena v� devo v� bhaviss�m� deva��ataro c�'ti. Yo so �vuso bhikkhu a��atara� devanik�ya� pa�idh�ya brahmacariya� carati 'imin�ha� s�lena v� vatena v� tapena v� brahmacariyena v� devo v� bhaviss�mi deva��ataro v�'ti. Tassa citta� na namati �tapp�ya anuyog�ya s�tacc�ya padh�n�ya. Yassa citta� na namati �tapp�ya anuyog�ya s�tacc�ya padh�n�ya, aya� pa�camo cetaso vinib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ndriy�ni: cakkhundriya�, sotindriya�, gh�nindriya�, jivahindriya� k�y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ni'pi pa�cindriy�ni: sukhindriya�, dukkhindriya�, somanassindriya�, demanassindriya�, upekk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ni'pi pa�cindriy�ni: saddhindriya�, viriyindriya�, satindriya�, sam�dhindriya�, pa��ind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nissara�iy�1 dh�tuyo:idh�vuso bhikkhuno k�me manasikaroto k�mesu citta� na pakkhandati nappas�dati santi��hati na vimuccati nekkhamma� kho panassa manasikaroto nekkhamme citta� pakkhandati pas�dati santi��hati vimuccati. Tassa ta� citta� sugata� [PTS Page 240] [\q 240/]      subh�vita� suvu��hita� suvimutta� visa�yutta� k�mehi, ye ca k�mappaccay� uppajjanti �sav� vigh�t� parih�2, mutto so tehi, na so ta� vedana� vedeti, idamakkh�ta� k�m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] niss�ra�iy� [pts,] sy�, kam) 2. Vigh�ta parih� (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by�pada� manasikaroto by�p�de citta� na pakkhandati nappas�dati na santi��hati na vimuccati. Aby�p�da� kho panassa manasikaroto aby�pade citta� pakkhandati pas�dati santi��hati vimuccati. Tassa ta� citta� sugata� subh�vita� suvu��hita� suvimutta� visa�yutta� by�p�dena. Ye ca by�p�dapaccay� uppajjanti �sav� vigh�t� parih� mutto so tehi. Na so ta� vedana� vedeti. Idamakkh�ta� by�p�d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vihesa� manasikaroto vihes�ya citta� na pakkhandati nappas�dati na santi��hati na vimuccati. Avihesa� kho panassa manasikaroto avihes�ya citta� pakkhandati pas�dati santi��hati vimuccati. Tassa ta� citta� sugata� subh�vita� suvu��hita� suvimutta� visa�yutta� vihes�ya. Ye ca vibhesapaccay� uppajjanti �sav� vigh�t� parih� mutto so tehi. Na so ta� vedana� vedeti. Idamakkh�ta� vihes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r�pe manasikaroto r�pesu citta� na pakkhandati nappas�dati na santi��hati na vimuccati. Ar�pa� kho panassa manasikaroto ar�pe citta� pakkhandati pas�dati santi��hati vimuccati. Tassa ta� citta� sugata� subh�vita� suvu��hita� suvimutta� visa�yutta� r�pehi. Ye ca r�pappaccay� uppajjanti �sav� vigh�t� parih� mutto so tehi. Na so ta� vedana� vedeti. Idamakkh�ta� r�p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sakk�ya� manasikaroto sakk�ye citta� na pakkhandati nappas�dati na santi��hati na vimuccati. Sakk�yanirodha� kho panassa manasikaroto sakk�yanirodho citta� pakkhandati pas�dati santi��hati vimuccati. Tassa ta� citta� sugata� subh�vita� suvu��hita� suvimutta� visa�yutta� sakk�yena. Ye ca sakk�yapaccay� uppajjanti �sav� vigh�t� parih� mutto [PTS Page 241] [\q 241/]      so tehi. Na so ta� vedana� vedeti. Idamakkh�ta� sakk�y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imutt�yatan�ni: idh�vuso bhikkhuno satth� dhamma� deseti a��ataro v� garu��h�niko sabrahmac�r�. Yath� yath� �vuso bhikkhuno satth� dhamma� deseti a��ataro v� garu��h�niko sabrahmac�r�, tath� tath� so tasmi� dhamme atthappa�isa�ved� ca hoti dhammapa�isa�ved� ca. Tassa atthappa�isa�vedino dhammappa�isa�vedino p�mujja� j�yati, pamuditassa p�ti j�yati, p�timanassa k�yo passambhati. Passaddhak�yo sukha� vedeti, sukhino citta� sam�dhiyati. Ida� pa�ham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 a��ataro v� garu��h�niko sabrahmac�r�. Api ca kho yath�suta� yath�pariyatta� dhamma� vitth�rena paresa� deseti. Yath� yath� �vuso bhikkhu yath�suta� yath�pariyatta� dhamma� vitth�rena paresa� deseti, tath� tath� so tasmi� dhamme atthappa�isa�ved� ca tena dhammapa�isa�ved� ca. Tassa atthappa�isa�vedino dhammappa�isa�vedino p�mujja� j�yati, pamuditassa p�ti j�yati, p�timanassa k�yo passambhati. Passaddhak�yo sukha� vedeti, sukhino citta� sam�dhiyati. Ida� dutiya� vimutt�yat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 a��ataro v� garu��h�niko sabrahmac�r�, n�pi yath�suta� yath�pariyatta� dhamma� vitth�rena paresa� deseti, api ca kho yath�suta� yath�pariyatta� dhamma� vitth�rena sajjh�ya� karoti. Yath� yath�vuso bhikkhu yath�suta� yath�pariyatta� dhamma� vitth�rena sajjh�ya� karoti, tat� tath� so tasmi� dhamme atthapa�isa�ved� ca hoti dhammapa�isa�ved� ca. Tassa atthapa�isa�vedino dhammapa�isa�vedino p�mujja� j�yati, pamuditassa p�ti j�yati, p�timanassa k�yo passambhati, [PTS Page 242] [\q 242/]      passaddhak�yo sukha� vedeti, sukhino citta� sam�dhiyati. Ida� tatiy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 a��ataro v� garu��h�niko sabrahmac�r�, n�pi yath�suta� yath�pariyatta� dhamma� vitth�rena paresa� deseti, n�pi yath�suta� yath�pariyatta� dhamma� vitth�rena sajjh�ya� karoti, api ca kho yath�suta� yath�pariyatta� dhamma� cetas� anuvitakketi anuvic�reti manas�nupekkhati. Yath� yath� �vuso bhikkhu yath�suta� yath�pariyatta� dhamma� cetas� anuvitakketi anuvic�reti manas�nupekkhati, tath� tath� so tasmi� dhamme atthapa�isa�ved� ca hoti dhammapa�isa�ved� ca. Tassa atthapa�isa�vedino dhammapa�isa�vedino p�mujja� j�yati, pamuditassa p�ti j�yati p�timanassa k�yo passambhati. Passaddhak�yo sukha� vedeti. Sukhino citta� sam�dhiyati. Ida� catutth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heva kho satth� dhamma� deseti a��ataro v� garu��h�niko sabrahmac�r�, n�pi yath�suta� yath�pariyatta� dhamma� vitth�rena paresa� doseti, n�pi yath� suta� yath�pariyatta� dhamma� vitth�rena sajjh�ya� karoti, n�pi yath�suta� yath�pariyatta� dhamma� cetas� anuvitakketi anuvic�reti manas�nupekkhati, api ca khvassa a��atara� sam�dhinimitta� suggahita� hoti sumanasikata�, s�padh�rita� suppa�ividdha� pa���ya, yath� yath� �vuso bhikkhuno a��atara� sam�dhinimitta� suggahita� hoti sumanasikata� s�padh�rita� suppa�ividdha� pa���ya, tath� tath� so tasmi� dhamme atthapa�isa�ved� ca hoti dhammapa�isa�ved� ca. Tassa atthapa�isa�vedino dhammapa�isa�vedino p�mujja� j�yati, pamuditassa p�ti j�yati. P�timanassa k�yo passambhati, passaddhak�yo sukha� [PTS Page 243] [\q 243/]      vedeti, sukhino citta� sam�dhiyati. Ida� pa�cam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imutatiparip�caniy� sa���: aniccasa���, anicce dukkhasa���, dukkhe anattasa���, pah�nasa���, vir�g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pa�ca 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thi kho �vuso tena bhagavat� janat� passat� arahat� samm� sambuddhena cha dhamm� sammadakkh�t�. Tattha sabbe heva sa�g�yitabba� na vivaditabba�, yathayida� brahmacariya� addhaniya� assa cira��hitika�, tadassa bahujanahit�ya bahujanasukh�ya lok�nukamp�ya atth�ya hit�ya sukh�ya devamanuss�na�. Katame 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jjhattik�ni �yatan�ni: cakkh�yatana�, sot�yatana�, gh�n�yatana�. Jivh�yatana�. , K�y�tana�,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b�hir�ni �yatan�ni: r�p�yatana�, sadd�yatana�, gandh�yatana�, ras�yatana�, pho��habb�yatana�, dhamm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i����ak�y�: cakkhuvi��a�a�, gh�navi����a� jivh�vi����a�, k�yavi����a�, mano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hassak�y�: cakkhusamphasso, sotasamphasso, gh�nasamphasso, jivh�samphasso, k�yasamphasso, manosam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edan�k�y�: cakkhusamphassaj� vedan�, [PTS Page 244] [\q 244/]      sotasamphassaj� vedan�, gh�nasamphassaj� vedan�, jivh�samphassaj� vedan�, k�yasamphassaj� vedan�, manosamphassaj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���k�y�: r�pasa���, saddasa���, gandhasa���, rasasa���, pho��habbasa���, dhamm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�cetan�k�y�: r�pasa�cetan�, saddasa�cetan�, gandhasa�cetan�, rasasa�cetan�, pho��habbasa�cetan�, dhammasa�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ta�h�k�y�: r�pata�h�, saddatanh�, gandhata�h�, rasata�h�, pho��habbata�h�, dhamma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g�rav�: idh�vuso bhikkhu satthari ag�ravo viharati appatissavo, dhamme ag�ravo viharati appatissavo, sa�ghe ag�ravo viharati appatissavo, sikkh�ya ag�ravo viharati appatissavo, appam�de ag�ravo viharati appatissavo, pa�isanth�re ag�ravo viharati appatis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g�rav�: idh�vuso bhikkhu satthari sag�ravo viharati sappatissavo, dhamme sag�ravo viharati sappatissavo, sa�ghe sag�ravo viharati sappatissavo, sikkh�ya sag�ravo viharati sappatissavo, appam�de sag�ravo viharati sappatissavo, pa�isanth�re sag�ravo viharati sappatis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omanass�pavic�r�: cakkhun� r�pa� disv� somanassa��h�niya� r�pa� upavicarati. Sotena sadda� sutv� somanassa��h�niya� sadda� upavicarati. Gh�nena gandha� gh�yitv� somanassa��h�niya� gandha� upavicarati. Jivh�ya rasa� s�yitv� somanassa��h�niya� rasa� upavicarati. K�yena pho��habba� ph�sitv� somanassa��h�niya� pho��habba� upavicarati. Manas� dhamma� vi���ya somanassa��h�niya� dhamma� upavi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 cha domanass�pavic�r�: cakkhun� r�pa� disv� domanassa��h�niya� r�pa� upavicarati. Sotena sadda� sutv� domanassa��h�niya� sadda� upavicarati. Gh�nena gandha� gh�yitv� domanassa��h�niya� gandha� upavicarati. Jivh�ya rasa� s�yitv� demanassa��h�niya� rasa� upavicarati. K�yena pho��habba� phusitv� demanassa��h�niya� pho��habba� upavicarati. Manas� dhamma� vi���ya domanassa��h�niya� dhamma� upavi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upekkh�pavic�r�: cakkhun� r�pa� disv� upekkh��h�niya� r�pa� upavicarati. Sotena sadda� sutv� upekkh��h�niya� sadda� upavicarati. Gh�nena gandha� gh�yitv� upekkh��h�niya� gandha� upavicarati. Jivh�ya rasa� s�yitv� upekkh��h�niya� rasa� upavicarati. K�yena pho��habba� phusitv� upekkh��h�niya� pho��habba� upavicarati. Manas� dhamma� vi���ya upekkh��h�niya�1 dhamma� upavi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ekkh���h�niy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�r�n�y� dhamm�: idh�vuso bhikkhuno metta� k�yakamma� paccupa��hita� hoti sabrahmac�r�su �v�1 ceva raho ca. Ayampi dhammo s�r�n�yo piyakara�o garukara�o,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uno metta� vac�kamma� paccupa��hita� hoti sabrahmac�r�su �v� ceva rahoca. Ayampi dhammo s�r�n�yo piyakara�o garukara�o, sa�gah�ya aviv�d�ya avihes�ya s�maggiy� ek�bh�v�ya sa�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metta� manokamma� paccupa��hita� hoti sabrahmac�r�su �v� ceva raho ca, ayampi dhammo s�r�n�yo piyaka�o garukara�o,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ye te l�bh� dhammik� dhammaladdh� antamaso pattapariy�pannamattampi, tath�r�pehi l�bhehi appa�ivibhattabhog� hoti s�lavantehi sabrahmac�r�hi s�dh�ra�abhog�, ayampi dhammo s�r�n�yo piyakara�o garukara�o, sa�gah�ya 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ni t�ni s�l�ni akha�a��ni acchidd�ni asabal�ni akamm�s�ni bhujiss�ni vi���ppasatth�ni apar�ma��h�ni sam�dhisa�vattanik�ni. Tath�r�pesu s�lesu s�las�ma��agato [PTS Page 246] [\q 246/]      viharati sabrahmac�r�hi �v� veva raho ca. Ayampi dhammo s�r�n�yo piyakara�o garukara�o,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ya� di��hi ariy� niyy��ik� niyy�ti takkarassa samm� dukkhakkhay�ya, tath� r�p�ya di��hiy� dis���hima��agato viharati sabrahmac�r�hi �v� ceva raho ca. Ayampi dhammo s�r��yo piyakarano garukaran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viv�dam�l�ni: idh�vuso bhikkhu kodhano hoti upan�h�. Yo so �vuso bhikkhu kodhano hoti upan�h�, so satthar�'pi ag�ravo viharati appatissavo, dhamme'pi ag�ravo viharati appatissavo, sa�ghe'pi ag�ravo viharati appatissavo, sikkh�ya'pi na parip�rak�r�2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vi (machasa�) 2. Parip�rik�r� ( sy�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o �vuso bhikkhu satthari 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ce tumhe �vuso viv�dam�la� ajjhatta� v� bahiddh� v� samanupasseyy�tha, tatra tumhe �vuso tasseva p�pakassa viv�dam�lassa pah�n�ya v�yameyy�tha. Evar�pa�ce tumhe �vuso viv�dam�la� ajjhatta� v� bahiddh� v� na samanupasseyy�tha, tatra tumhe �vuso tasseva p�pakassa viv�dam�lassa �yati� anavassav�ya pa�ipajjeyy�tha,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makkh� hoti pal�s�. Yo so �vuso bhikkhu [PTS Page 247] [\q 247/]      makkh� hoti pal�s�, so satthar�'pi ag�ravo viharati appatissavo, dhamme'pi ag�ravo viharati appatissavo, sa�ghe'pi ag�ravo viharati appatissavo, sikkh�ya'pi na parip�rak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o �vuso bhikkhu satthari 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 ce tumhe �vuso viv�dam�la� ajjhatta� v� bahiddh� v� samanupasseyy�tha, tatra tumhe �vuso tasseva p�pakassa viv�dam�lassa pah�n�ya v�yameyy�tha. Evar�pa� ce tumhe �vuso viv�dam�la� ajjhatta� v� bahiddh� v� na samanupasseyy�tha, tatra tumhe �vuso tasseva p�pakassa viv�dam�lassa �yati� anavassav�ya pa�ipajjeyy�tha. Evametassa p�pakassa viv�dam�lassa pah�na� hoti, evametassa p�pakassa viv�dam�lassa �yati� anavass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issuk� hoti macchar�. Yo so �vuso bhikkhu issuk� hoti macchar�, so satthari'pi ag�ravo viharati appatissavo, dhamme'pi ag�ravo viharati appatissavo, sa�ghe'pi ag�ravo viharati appatissavo, sikkh�ya'pi na parip�rak�r� hoti. Yo so �vuso bhikkhu satthari 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 ce tumhe �vuso viv�dam�la� ajjhatta� v� bahiddh� v� samanupasseyy�tha, tatra tumhe �vuso tasseva p�pakassa viv�dam�lassa pah�n�ya v�yameyy�tha. Evar�pa� ce tumhe �vuso viv�dam�la� ajjhatta� v� bahiddh� v� na samanupasseyy�tha, tatra tumhe �vuso tasseva p�pakassa viv�dam�lassa �yati� anavassav�ya pa�ipajjeyy�tha. Evametassa p�pakassa viv�dam�lassa pah�na� hoti,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�ho hoti m�y�vi, yo so �vuso bhikkhu sa�ho hoti m�y�v�, so satthari'pi ag�ravo viharati appatissavo, dhamme'pi ag�ravo viharati appatissavo, sa�ghe'pi ag�ravo viharati appatissavo, sikkh�ya'pi na parip�rak�r� hoti. Yo so �vuso bhikkhu satthari 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 ce tumhe �vuso viv�dam�la� ajjhatta� v� bahiddh� v� samanupasseyy�tha, tatra tumhe �vuso tasseva p�pakassa viv�dam�lassa pah�n�ya v�yameyy�tha. Evar�pa� ce tumhe �vuso viv�dam�la� ajjhatta� v� bahiddh� v� na samanupasseyy�tha, tatra tumhe �vuso tasseva p�pakassa viv�dam�lassa �yati� anavassav�ya pa�ipajjeyy�tha. Evametassa p�pakassa viv�dam�lassa pah�na� hoti,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p�piccho hoti micch�di��hi, yo so �vuso bhikkhu p�piccho hoti micch�di��h�, so satthari'pi ag�ravo viharati appatissavo, dhamme'pi ag�ravo viharati appatissavo, sa�ghe'pi pi ag�ravo viharati appatissavo, sikkh�ya'pi na parip�rak�r� hoti. Yo so �vuso bhikkhu satthari 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 ce tumhe �vuso viv�dam�la� ajjhatta� v� bahiddh� v� samanupasseyy�tha, tatra tumhe �vuso tasseva p�pakassa viv�dam�lassa pah�n�ya v�yameyy�tha. Evar�pa� ce tumhe �vuso viv�dam�la� ajjhatta� v� bahiddh� v� na samanupasseyy�tha, tatra tumhe �vuso tasseva p�pakassa viv�dam�lassa �yati� anavassav�ya pa�ipajjeyy�tha. Evametassa p�pakassa viv�dam�lassa pah�na� hoti, evametassa p�pakassa viv�dam�lassa �yati� anavassav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ndi��hipar�m�s� hoti �dh�nag�h� duppa�inissagg�. Yo so �vuso bhikkhu sandi��hipar�m�s� hoti �dh�nag�h� duppa�inissagg� so satthar�'pi ag�ravo viharati appatissavo, dhamme'pi ag�ravo viharati appatissavo, sa�ghe'pi ag�ravo viharati appatissavo, sikkh�ya'pi na parip�rak�r� hoti. Yo so �vuso bhikkhu satt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vo viharati appatissavo, dhamme ag�ravo viharati appatissavo, sa�ghe ag�ravo viharati appatissavo, sikkh�ya na parip�rak�r�, so sa�ghe viv�da� janeti, yo hoti viv�do bahujanaahit�ya bahujanaasukh�ya bahuno janassa anatth�ya ahit�ya dukkh�ya devamanuss�na�. Evar�pa� ce tumhe �vuso viv�dam�la� ajjhatta� v� bahiddh� v� samanupasseyy�tha, tatra tumhe �vuso tasseva p�pakassa viv�dam�lassa pah�n�ya v�yameyy�tha. Evar�pa� ce tumhe �vuso viv�dam�la� ajjhatta� v� bahiddh� v� na samanupasseyy�tha, tatra tumhe �vuso tasseva p�pakassa viv�dam�lassa �yati� anavassav�ya pa�ipajjeyy�tha. Evametassa p�pakassa viv�dam�lassa pah�na� hoti,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�tuyo: pa�hav�dh�tu �podh�tu, tejodh�tu, v�yodh�tu, �k�sadh�tu, 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nissara�iy� dh�tuyo: idh�vuso bhikkhu eva� vadeyya: mett� hi kho me �vuso cetovimutti bh�vit� [PTS Page 248] [\q 248/]      bahul�kat� y�n�kat� vatthukat� anu��hit� paricit� susam�raddh�. Atha ca pana me by�p�do citta� pariy�d�ya ti��hat�'ti, so 'm� hevanti'ssa vacan�yo, m�'yasm� eva� avaca, m� bhagavanta� abbh�cikkhi, [C1] na hi s�dhu bhagavato abbhakkh�na�, na hi bhagav� eva� vadeyya. A��h�nameta� �vuso anavak�so ya� mett�ya cetovimuttiy� bh�vit�ya bahul�kat�ya y�n�kat�ya vatthukat�ya anu��hit�ya paricit�ya susam�raddh�ya; atha ca panassa by�p�do citta� pariy�d�ya �hassat�'ti neta� �h�na� vijjati. Nissara�a� heta� �vuso by�p�dassa yadida� mett� cetovimu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 bhikkhu eva� vadeyya: - karu� hi kho me �vuso cetovimutti bh�vit� bahul�kat� y�n�kat� vatthukat� anu��hit� paricit� susam�raddh�, atha ca pana me vihes� citta� pariy�d�ya ti��hat�'ti, so m� hevanti'ssa vacan�yo: m�'yasm� eva� avaca, m� bhagavanta� abbh�cikkhi, na hi s�dhu bhagavato abbhakkh�na�, na hi bhagav� eva� vadeyya. A��h�nameta� �vuso anavak�so ya� karu�ya cetovimuttiy� bh�vit�ya bahul�kat�ya y�n�kat�ya vatthukat�ya anu��hit�ya paricit�ya susam�raddh�ya atha ca panassa vihes� citta� pariy�d�ya �hassat�'ti neta� �h�na� vijjati. Nissara�a� heta� �vuso vihes�ya yadida� karu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1] abbh�cikkh� (bu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eva� vadeyya: "mudit� hi kho me �vuso cetovimutti bh�vit� bahul�kat� y�n�kat� vatthukat� anu��hit� paricit� susam�raddh�, atha ca pana me arati citta� pariy�d�ya ti��hat�"ti. So 'm� hevanti'ssa vacan�yo, m�yasm� eva� avaca. M� bhagavanta� abbh�cikkhi, [C1] na hi s�dhu bhagavato abbhakkh�na�, na hi bhagav� eva� vadeyya. A��h�nameta� �vuso anavak�so ya� mudit�ya cetovimuttiy� bh�vit�ya bahul�kat�ya y�n�kat�ya vatthukat�ya [PTS Page 249] [\q 249/]      anu��hit�ya paricit�ya susam�raddh�ya, atha ca panassa arati citta� pariy�d�ya �hassat�'ti neta� �h�na� vijjati. Nissara�a� heta� �vuso aratiy�, yad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y� bh�vit�ya bahul�kat�ya y�n�kat�ya vatthu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t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�vuso bhikkhu eva� vadeyya: upekkh� hi kho me �vuso cetovimutti bh�vit� bahul�kat� y�n�kat� vatthukat� anu��hit� paricit� susam�raddh�, atha ca pana me r�go citta� pariy�d�ya ti��hat�'ti, so 'm� hevanti'ssa vacan�yo, m�yasm� eva� avaca, m� bhagavanta� abbh�cikkhi, na hi s�dhu bhagavato abbhakkh�na�, na hi bhagav� eva� vadeyya. A��h�nameta� �vuso anavak�so ya� upekkh�ya cetovimuttiy� bh�vit�ya bahul�kat�ya y�n�kat�ya vatthukat�ya anu��hit�ya paricit�ya susam�raddh�ya, atha ca panassa r�go citta� pariy�d�ya �hassat�'ti, neta� �h�na� vijjati. Nissara�a� heta� �vuso r�gassa, yadida� upekkh� cetovim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11] abbh�cikkh� bu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eva� vadeyya: "animitt� hi kho me �vuso cetovimutti bh�vit� bahul�kat� y�n�kat� vatthukat� anu��hit� paricit� susam�raddh�, atha ca pana me ta� nimitt�nus�r� vi����a� hot�'ti. So 'm� hevanti'ssa vacan�yo, m�yasm� eva� avaca, m� bhagavanta� abbh�cikkhi, na hi s�dhu bhagavato abbhakkh�na�, na hi bhagav� eva� vadeyya. A��h�nameta� �vuso anavak�so ya� animitt�ya cetovimuttiy� bh�vit�ya bahul�kat�ya y�n�kat�ya vatthukat�ya anu��hit�ya paricit�ya susam�raddh�ya, atha ca panassa nimitt�nus�r� vi����a� bhavissati'ti ti neta� �h�na� vijjati. Nissara�a� heta� �vuso sabbanimitt�na� yadida� animitt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vuso bhikkhu eva� vadeyya: asm�'ti kho me vigata�1 ayamahamasm�'ti na samanupass�mi. Atha ca pana me vicikicch� katha�kath�salla� citta� pariy�d�ya ti��hat�'ti, so 'm� heva 'ntissa vacan�yo, 'm�yasm� eva� avaca, m� bhagavanta� abbh�cikkhi, na hi [PTS Page 250] [\q 250/]      s�dhu bhagavato abbhakkh�na�, na hi bhagav� eva� vadeyya. A��h�nameta� �vuso anavak�so ya� asm�'ti vigate1 ayamahamasm�'ti asamanupassato, atha ca panassa vicikicch�katha�kath�salla� citta� pariy�d�ya �hassat�'ti neta� �h�na� vijjati. Nissara�a� heta� �vuso vicikicch�katha�kath�sallassa, yadida� asm�'ti m�nassa samugg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nuttariy�ni: dassan�nuttariya�, savan�nuttariya� l�bh�nuttariya�, sikkh�nuttariya�, p�ricariy�nuttariya�, anussat�nutt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nussati�h�n�ni: buddh�nussati, dhamm�nussati, sa�gh�nussati s�l�nussati, c�g�nussati, devat�n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s�ta� )[pts] vigh�te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tatavih�r�: idh�vuso bhikkhu cakkhun� r�pa� disv� neva sumano hoti na dummano, upekkhako ca viharati sato sampaj�no, sotena sadda� sutv� neva sumano hoti na dummano, upekkhako ca viharati sato sampaj�no. Gh��ena gandha� gh�yitv� neva sumano hoti na dummano, upekkhako ca viharati sato sampaj�no, jivh�ya rasa� s�yitv� neva sumano hoti na dummano, upekkhako ca viharati sato sampaj�no, k�yena pho��habba� ph�sitv� neva sumano hoti na dummano, upekkhako ca viharati sato sampaj�no, manas� dhamma� vi���ya neva sumano hoti na dummano, upekkhako ca viharati sato sampaj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bhij�tiyo: idh�vuso ekacco ka�h�bhij�tiko [PTS Page 251] [\q 251/]      sam�no ka�ha� dhamma� abhij�yati. Idh�vuso ekacco ka�h�bhij�tiko sam�no sukka� dhamma� abhij�yati. Idh�vuso ekacco ka�h�bhij�tiko sam�no aka�ha� asukka� nibb�na� abhij�yati. Idh�vuso ekacco sukk�bhij�tiko sam�no sukka� dhamma� abhij�yati. Idh�vuso ekacco sukk�bhij�tiko sam�no ka�ha� dhamma� abhij�yati. Idh�vuso ekacco sukk�bhij�tiko sam�no aka�ha� asukka� nibb�na� abhi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nibbedhabh�giy� sa���. Aniccasa���, anicce dukkhasa���, dukkhe anattasa���, pah�nasa���, vir�gasa���, nirodhas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cha dhamm� samm�dakkh�t�,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thi kho �vuso tena bhagavat� j�nat� passat� arahat� samm�sambuddhena sattadhamm� sammadakkh�t�. Tattha sabbeheva sa�g�yitabba� na vivaditabba�, yathayida� brahmacariya� addhaniya� assa cira��hitika�, tadassa bahujanahit�ya bahujanasukh�ya lok�nukamp�ya atth�ya hit�ya sukh�ya devamanus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 sa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ariyadhan�ni: saddh�dhana�, s�ladhana�, hiridhana�, ottappadhana� sutadhana� c�gadhana�, pa���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bbojjha�g�: satisambojjha�go, dhammavicayasambojjha�go, [PTS Page 252] [\q 252/]      viriyasambojjha�go, p�tisambojjha�go, passaddhisambojjha�go, sam�dhisambojjha�go,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m�dhiparikkh�r�: samm�di��hi, samm�sa�kappo samm�v�c� samm�kammanto, samm��j�vo, samm�v�y�mo,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asaddhamm�: idh�vuso bhikkhu assaddho hoti, ahiriko hoti, anottapp� hoti, appassuto hoti, kus�to hoti, mu��hassat�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ddhamm�: idh�vuso bhikkhu saddho hoti, hir�m� hoti, ottapp� hoti, bahussuto hoti, �raddhaviriyo hoti, upa��hitasati hoti, pa��a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ppurisadhamm�: idh�vuso bhikkhu dhamma��� ca hoti, attha��� ca, atta��� ca, matta��� ca, k�la��� ca, parisa��� ca, puggala�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ta niddasavatth�ni: idh�vuso bhikkhu sikkh�sam�d�ne tibbacchando hoti �yati�ca sikkh�sam�d�ne avigatapemo. Dhammanisantiy� tibbacchando hoti �yati�ca dhammanisantiy� avigatapemo. Icch�vinaye tibbacchando hoti �yati�ca icch�vinaye avigatapemo. Pa�isall�ne tibbacchando hoti �yati�ca pa�isall�ne avigatapemo. V�riy�rambhe tibbacchando hoti �yati�ca viriy�rambhe avigatapemo. Satinepakke tibbacchando hoti �yati�ca satinapakke avigatapemo. [PTS Page 253] [\q 253/]      di��hipa�ivedhe tibbacchando hoti �yati�ca di��hipa�ivedhe avigatap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���: aniccasa���, anattasa���, asubhasa���, �d�navasa���, pah�nasa���, vir�gasa���, nirod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bal�ni: saddh�bala�, viriyabala�, hiribala�, ottappabala�, satibala�, sam�dhibala�,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vi����a��hitiyo: sant�vuso satt� n�nattak�y� n�nattasa��ino, seyyath�pi manuss� ekacce ca dev� ekacce ca vinip�tik�. Aya� pa�h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n�nattak�y� ekattasa��ino seyyath�pi dev� brahmak�yik� pa�ham�bhinibbatt�. Aya� du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n�nattasa��ino, seyyath�pi dev� �bhassar�. Aya� ta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ekattasa��ino, seyyath�pi dev� subhaki�h�. Aya� catutthi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r�pasa���na� samatikkam� pa�ighasa���na� atthagam� n�nattasa���na� amanasik�r� ananto �k�so'ti �k�s�na�c�yatan�pag�. Aya� pa�cami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�k�s�na�c�yatana� samatikkamma ananta� vi����anti vi����a�c�yatan�pag�. Aya� cha��hi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vi����a�c�yatana� samatikkamma natthi ki�c�'ti �ki�ca���yatan�pag�. Aya� satt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puggal� dakkhi�eyyo: ubhatobh�gavimutto, [PTS Page 254] [\q 254/]      pa���vimutto, k�yasakkh�, di��hippatto, saddh�vimutto, dhamm�nus�r�, saddh�nus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anusay�: k�mar�g�nusayo, pa�igh�nusayo, di��h�nusayo vicikicch�nusayo, m�n�nusayo, bhavar�g�nusayo, avijj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�yojan�ni: anunayasa�yojana�,1 pa�ighasa�yojana�, di��hisa�yojana�, vicikicch�sa�yojana�, m�nasa�yojana�, bhavar�gasa�yojana�, avijj�sa�y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adhikara�asamath�: uppannuppann�na� adhikara�na� samath�ya v�pasam�ya sammukh�vinayo d�tabbo, sativinayo d�tabbo, am��havinayo d�tabbo, pa�i���ya k�retabba�, yebhuyyasik�, tassap�piyyasik�, ti�avatt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satta dhamam� sammadakkh�t�. S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thi kho �vuso tena bhagavat� j�nat� passat� arahat� samm�sambuddhena a��ha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��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micchatt�: micch�di��hi, micch�sa�kappo, micc�v�c�, micch�kammanto, micch��j�vo, micch�v�y�mo, micch�sati, micch�sam�dh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55] [\q 255/]      a��ha sammatt�: samm�di��hi, samm�sa�kappo, samm�v�c�, samm�kammanto, samm��j�vo, samm�v�y�mo, samm�sati, samm�sam�dh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puggal� dakkhi�eyy�: sot�panno, sot�pattiphalasacchikiriy�ya pa�ipanno, sakad�g�m�, sakad�g�miphalasacchikiriy�ya pa�ipanno, an�g�m�, an�g�miphalasacchikiriy�ya pa�ipanno, arah�, arahattaphalasacchikiriy�ya pa�ipanno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masa��ejana�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kus�tavatth�ni: idh�vuso bhikkhun� kamma� k�tabba� hoti. Tassa eva� hoti: kamma� kho me k�tabba� bhavissati, kamma� kho pana me karontassa k�yo kilamissati, hand�ha� nipajj�m�'ti so nipajjati, na viriya� �rabhati appattassa pattiy� anadhigatassa adhigam�ya asacchikatassa sacchikiriy�ya. Ida� pa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kamma� kata� hoti. Tassa eva� hoti: aha� kho kamma� ak�si�, kamma� kho pana me karontassa k�yo kilanto, hand�ha� nipajj�m�'ti. So nipajjati, na viriya� �rabhati appattassa pattiy� anadhigatassa adhigam�ya asacchikatassa sacchikiriy�ya. Ida� du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ntabbo hoti. Tassa eva� hoti: maggo kho me gantabbo bhavissati. Magga� kho pana me gacchantassa k�yo kilamissati. Hand�ha� nipajj�m�'ti. So nipajjati. Na viriya� �rabhati appattassa pattiy� anadhigatassa adhigam�ya asacchikatassa sacchikiriy�ya. Ida� tatiya� kusi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to hoti. Tassa eva� hoti: aha� kho magga� agam�si�. Magga� kho pana me gacchantassa k�yo kilanto. Hand�ha� nipajj�m�'ti. So nipajjati, na viriya� �rabhati appattassa pattiy� anadhigatassa adhigam�ya asacchitakassa sacchikiriy�ya. Ida� catutt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na labhati l�khassa v� pa�tassa v� bhojanassa y�vadattha� p�rip�ri�. Tassa eva� hoti: 'aha� kho g�ma� v� nigama� v� pi�ya [PTS Page 256] [\q 256/]      caranto n�lattha� l�khassa v� pa�tassa v� bhojanassa y�vadattha� p�rip�ri�. Tassa me k�yo kilanto akamma��o. Hand�ha� nipajj�m�'ti. So nipajjati, na viriya� �rabhati appattassa pattiy� anadhigatassa adhigam�ya asacchikatassa sacchikiriy�ya. Ida� pa�c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na labhati l�khassa v� pa�tassa v� bhojanassa y�vadattha� p�rip�ri�. Tassa eva� hoti:'aha� kho g�ma� v� nigama� v� pi�ya caranto alattha� l�khassa v� pa�tassa v� bhojanassa y�vadattha� p�rip�ri�. Tassa me k�yo garuko akamma��o. M�s�cita� ma��e. Hand�ha� nipajj�m�'ti. So nipajjati, na viriya� �rabhati appattassa pattiy� anadhigatassa adhigam�ya asacchikatassa sacchikiriy�ya. Ida� cha��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uppanno hoti appamattako �b�dho. Tassa eva� hoti: 'uppanno kho me appamattako �b�dho. Atthi kappo nipajjitu�, hand�ha� nipajj�m�'ti. So nipajjati, na viriya� �rabhati appattassa pattiy� anadhigatassa adhigam�ya asacchikatassa sacchikiriy�ya. Ida� satt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, �vuso bhikkhu gil�n� vu��hito1 hoti, aciravu��hito gela���. Tassa eva� hoti: aha� kho gil�n� vu��hito acitavu��hito gela���. Tassa me k�yo dubbalo akamma��o, atthi kappo nipajjitu� hand�ha� nipajj�m�'ti. So nipajjati, na viriya� �rabhati appattassa pattiy� anadhigatassa adhigam�ya asacchikatassa sacchikiriy�ya. Ida� a�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�rambhavatth�ni: idh�vuso bhikkhun� kamma� k�tabba� hoti. Tassa eva� hot�; 'kamma� kho me k�tabba� bhavissati, kamma� kho pana me karontena na sukara� buddh�na� s�sana� manasik�tu�. Hand�ha� viriya� �rabh�mi appattassa pattiy� anadhigatassa adhigam�ya asacchikatassa sacchikiriy�y�'ti. So viriya� �rabhati appattassa pattiy� anadhigatassa adhigam�ya asacchikatassa sacchikiriy�ya. Ida� pa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l�navu��hit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n� [PTS Page 257] [\q 257/]      kamma� kata� hoti. Tassa eva� hoti: aha� kho kamma� ak�si�. Kamma� kho pan�ha� karonto n�sakkhi� buddh�na� s�sana� manasik�tu�. Hand�ha� viraya� �rabh�mi appattassa pattiy� anadhigatassa adhigam�ya asacchikatassa sacchikiriy�y�'ti. So viriya� �rabhati appattassa pattiy� anadhigatassa adhigam�ya asacchikatassa sacchikiriy�ya. Ida� du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ntabbo hoti. Tassa eva� hoti: 'maggo kho me gantabbo bhavissati. Magga� kho pana me gacchantena na sukara� buddh�na� s�sana� manasik�tu�. Hand�ha� viriya� �rabh�mi appattassa pattiy� anadhigatassa adhigam�ya asacchikatassa sacchikiriy�y�'ti. So viriya� �rabhati appattassa pattiy� anadhigatassa adhigam�ya asacchikatassa sacchikiriy�ya. Ida� ta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to hoti. Tassa eva� hoti: 'aha� kho magga� agam�si�. Magga� kho pan�ha� gacchanto n�sakkhi� buddh�na� s�sana� manasik�tu�. Hand�ha� viriya� �rabh�mi appattassa pattiy� anadhigatassa adhigam�ya asacchikatassa sacchikiriy�y�'ti. So viriya� �rabhati appattassa pattiy� anadhigatassa adhigam�ya asacchikatassa sacchikiriy�ya, ida� catutt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na labhati l�khassa v� pa�tassa v� bhojanassa y�vadattha� p�rip�ri�. Tassa eva� hoti: 'aha� kho g�ma� v� nigama� pi�ya caranto n�lantha� l�khassa v� pa�tassa v� bhojanassa y�vadattha� p�rip�ri�. Tassa me k�yo lahuko kamma��o. Hand�ha� viriya� �rabh�mi appattassa pattiy� anadhigatassa adhigam�ya asacchikatassa sacchikiriy�y�'ti. So viriya� �rabhati appattassa pattiy� anadhigatassa adhigam�ya asacchikatassa sacchikiriy�ya. Ida� pa�c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labhati l�khassa v� pa�tassa v� bhojanassa y�vadattha� p�rip�ri�. Tassa eva� hoti: 'aha� kho g�ma� v� nigama� v� pi�ya caranto alattha� l�khassa v� pa�tassa v� bhojanassa y�vadattha� p�rip�ri�. Tassa me k�yo balav� kamma��o. Hand�ha� viriya� �rabh�mi, appattassa pattiy� anadhigatassa adhigam�ya asacchikatassa sacchikiriy�y�'ti. So viriya� �rabhati appattassa pattiy� anadhigatassa adhigam�ya asacchikatassa sacchikiriy�ya. Ida� cha��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uppanno hoti appamattako �b�dho tassa eva� hoti: ' uppanno kho me aya� appamattako. �b�dho �h�na� kho paneta� vijjati ya� me �b�dho pava��heyya, hand�ha� viriya� �rabh�mi appattassa pattiy� anadhigatassa adhigam�ya asacchikatassa sacchikiriy�y�'ti. So viriya� �rabhati appattassa pattiy� anadhigatassa adhigam�ya asacchikatassa sacchikiriy�ya. [PTS Page 258] [\q 258/]      ida� satt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il�n� vu��hito hoti aciravu��hito gela���. Tassa eva� hoti: 'aha� kho gil�n� vu��hito1 aciravu��hito gela���. �h�na� kho paneta� vijjati ya� me �b�dho paccud�vatteyya, hand�ha� viriya� �rabh�mi appattassa pattiy� anadhigatassa adhigam�ya asacchikatassa sacchikiriy�y�'ti. So viriya� �rabhati appattassa pattiy� anadhigatassa adhigam�ya asacchikatassa sacchikiriy�ya. Ida� a�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�navatth�ni: �sajja d�na� deti. Bhay� d�na� deti. 'Ad�si me'ti d�na� deti. 'Dassati me'ti d�na� deti. 'S�hu d�nanti d�na� deti, 'aha� pac�mi, ime na pacanti, n�rah�mi pacanto apacant�na� na d�tu'nti d�na� deti. 'Ima� me d�na� dadato kaly��o kittisaddo abbhuggacchat�'ti d�na� deti, citt�la�k�racittaparikkh�rattha� d�n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il�navu��hito (machasa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�n�papattiyo: idh�vuso ekacco d�na� deti. Sama�assa v� br�hama�assa v� anna� p�na� vattha� y�na� m�l�gandhavilepana� seyy�vasathapad�peyya�. So ya� deti ta� pacc�si�sati. So passati khattiyamah�s�la� v� br�hma�amah�s�la� v� gahapatimah�s�la� v� pa�cahi k�magu�ehi samappita� sama�g�bh�ta� paric�rayam�na�. Tassa eva� hoti 'ahovat�ha� k�yassa bhed� parammara� khattiyamah�s�l�na� v� br�hma�amah�s�l�na� v� gahapatimah�s�l�na� v� sahabyata� upapajjeyya'nti. So ta� citta� dahati, ta� citta� adhi��h�ti, ta� citta� bh�veti. Tassa ta� citta� h�ne'dhimutta� uttari� abh�vita� tatrupapattiy� sa�vattati. [PTS Page 259] [\q 259/]     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uhma�assa v� anna� p�na� vattha� y�na� m�l�gandhavilepana� seyy�vasathapad�peyya�. So ya� deti ta� pacc�si�sati.1 Tassa suta� hoti 'c�tummah�r�jik� dev� d�gh�yuk� va��avanto sukhabahul�'ti. Tassa eva� hoti "aho vat�ha� k�yassa bhed� parammaran� c�tummah�r�jik�na�2 dev�na� sahaby�ta� upapajjeyyanti". So ta� citta� dahati, ta� citta� adhi��h�ti,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r�hma�assa v� anna� p�na� vattha� y�na� m�l�gandhavilepana� seyy�vasathapad�peyya�. So ya� deti ta� pacc�si�sati. Tassa suta� hoti 't�vati�s� dev� d�gh�yuk� va��avanto sukhabahul�'ti. Tassa eva� hoti "aho vat�ha� k�yassa bhed� parammaran� t�vati�s�na� dev�na� sahaby�ta� upapajjeyyanti". So ta� citta� dahati, ta� citta� adhi��h�ti,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r�hma�assa v� anna� p�na� vattha� v�na� m�l�gandhavilepana� seyy�vasathapad�peyya�. So ya� deti ta� pacc�si�sati.Tassa suta� hoti 'y�m� dev� d�gh�yuk� va��avanto sukhabahul�'ti. Tassa eva� hoti "aho vat�ha� k�yassa bhed� parammaran� y�m�na� dev�na� sahaby�ta� upapajjeyyanti". So ta� citta� dahati, ta� citta� adhi��h�ti,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r�hma�assa v� anna� p�na� vattha� y�na� m�l�gandhavilepana seyy�vasathapad�pa�. So ya� deti ta� pacc�si�sati. Tassa suta� hoti 'tusit� dev� d�gh�yuk� va��avanto sukhabahul�'ti. Tassa eva� hoti "aho vat�ha� k�yassa bhed� parammara� tusit�na� dev�na� sahaby�ta� upapajjeyyanti". So ta� citta� dahati, ta� citta� adhi��h�ti,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r�hma�assa v� anna� p�na� vattha� y�na� m�l�gandhavilepana� seyy�vasathapad�peyya�. So ya� deti ta� pacc�si�sati. Tassa suta� hoti 'nimm��arat� dev� d�gh�yuk� va��avanto sukhabahul�'ti. Tassa eva� hoti "aho vat�ha� k�yassa bhed� parammara� nimm��arat�na� dev�na� sahabyata� upapajjeyyanti". So ta� citta� dahati, ta� citta� adhi��h�ti,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d�na� deti sama�assa v� br�hma�assa v� anna� p�na� vattha� y�na� m�l�gandhavilepana� seyy�vasathapad�peyya�. So ya� deti ta� pacc�si�sati. Tassa suta� hoti 'paranimmitavasavatt� dev� d�gh�yuk� va��avanto sukhabahul�'ti. Tassa eva� hoti "aho vat�ha� k�yassa bhed� parammara� paranimmitavasavatt�na� dev�na� sahabyata� upapajjeyyanti". So ta� citta� dahati, ta� citta� adhi��h�ti ta� citta� bh�veti. Tassa ta� citta� h�ne'dhimutta� uttari� abh�vita� tatrupapattiy� sa�vattati. Ta�ca kho s�lavato vad�mi no duss�l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cc�s�sati (machasa�) 2. C�tumah�r�jik�n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idhekacco d�na� deti sama�assa v� br�hma�assa v� anna� p�na� vattha� y�na� m�l�gandhavilepana� seyy�vasathapad�peyya�. So ya� deti ta� pacc�si�sati. Tassa suta� hoti 'brahmak�yik� dev� d�gh�yuk� va��avanto sukhabahul�'ti. Tassa eva� hoti "aho vat�ha� k�yassa bhed� parammara� brahmak�yik�na� dev�na� sahabyata� upapajjeyyanti". So ta� citta� dahati, ta� citta� adhi��h�ti, ta� citta� bh�veti. Tassa ta� citta� h�ne'dhimutta� uttari� abh�vita� tatrupapattiy� sa�vattati. Ta�ca kho [PTS Page 260] [\q 260/]      s�lavato vad�mi no duss�lassa. V�tar�gassa no sar�gassa. Ijjhat�vuso s�lavato cetopa�idhi visudd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paris�: khattiyaparis�, br�hma�aparis�, gahapatiparis�, sama�aparis�, c�tummah�r�jikaparis�, t�vati�saparis�, m�raparis�, brahmapa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lokadhamm�: l�bho ca, al�bho ca, yaso ca, ayaso ca, nind� ca, pasa�s� ca, sukha�ca, dukkh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bhibh�yatan�ni: ajjhatta� r�pasa��i eko bahiddh� r�p�ni passati paritt�ni suva��adubba��ni. T�ni abhibhuyya j�n�mi pass�m�'ti eva� sa��� hoti. Ida� pa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i eko bahiddh� rup�ni passati appam��ni suva��adubba��ni, t�ni abhibhuyya j�n�mi pass�m�'ti eva� sa��� hoti. Ida� du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aritt�ni suva��adubba��ni, t�ni abibhuyya j�n�mi pass�m�ti eva� sa��i he ti. Ida� ta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i eko bahiddh� r�p�ni passati appam��ni suva��adubba��ni, t�ni abhibhuyya j�n�mi pass�m�'ti eva� sa��� hoti. Ida� catutt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n�l�ni n�lava��ni n�lanidassan�ni n�lanibh�s�ni - seyyath�pi n�ma umm�puppha� n�la� n�lava��a� n�lanidassana� n�lanih�sa� seyyath� v� pana ta� vattha� b�r��aseyyaka� ubhatobh�gavima��ha� n�la� n�lava��a� n�lanidassana� nilanibh�sa�. Evameva� ajjhatta� ar�pasa��� eko bahiddh� r�p�ni passati [PTS Page 261] [\q 261/]      n�l�ni n�lava��ni n�lanidassan�ni n�lanibh�s�ni. T�ni abhibhuyya j�n�mi pass�m�'ti eva� sa��� hoti. Ida� pa�c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�t�ni p�tava��ni p�tanidassan�ni p�tanibh�s�ni - seyyath�pi n�ma ka�ik�rapuppha� p�ta� p�tava��a� p�tanidassana� p�tanih�sa�. Seyyath� v� pana ta� vattha� b�r��aseyyaka� ubhatobh�gavima��ha� p�ta� p�tava��a� p�tanidassana� p�tanibh�sa�. Evameva� ajjhatta� ar�pasa��� eko bahiddh� r�p�ni passati p�t�ni p�tava��ni p�tanidassan�ni p�tanibh�s�ni. T�ni abhibhuyya j�n�mi pass�m�'ti eva� sa��� hoti. Ida� ja��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lohitak�ni lohitakava��ni lohitakanidass�ni lohitakanibh�s�ni. Seyyath�pi n�ma bandhuj�vakapuppha� lohitaka� lohitakava��a� lohitakanidassana� lohitakanibh�sa�. Seyyath� v� pana ta� vattha� b�r��aseyyaka� ubhatobh�gavima��ha� lohitaka� lohitakava��a� lohitakanidassana� lohitakanibh�sa�. Evameva� ajjhatta� ar�pasa��� eko bahiddh� r�p�ni passati lohitak�ni lohitakava��ni lohitakanidassan�ni lohitakanibh�s�ni. T�ni abhibhuyya j�n�mi pass�m�'ti eva� sa��� hot�. Ida� sattama� abhi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� od�t�ni od�tava��ni od�tanidassan�ni od�tanibh�s�ni. Seyyath�pi n�ma osadh�t�rak� od�t� od�tava�� od�tanidassan� od�tanibh�s�. Seyyath� v� pana ta� vattha� b�r��ayeyyaka� ubhatobh�gavima��ha� od�ta� od�tava��a� od�tanidassana� od�tanibh�sa�. Evameva� ajjhatta� ar�pasa��� eko bahiddh� r�p�ni passati od�t�ni od�tava��ni od�tanidassan�ni od�tanibh�s�ni. T�ni abhibhuyya j�n�mi pass�m�'ti eva� sa��� hoti. Ida� a�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vimokkh�: r�p� r�p�ni passati. Aya� pa�hamo vimokkho. Ajjhatta� ar�pasa��� [PTS Page 262] [\q 262/]      bahiddh� r�p�ni passati. Aya� du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nteva adhimutto hoti. Aya� ta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gam� n�nattasa���na� amanasik�r� ananto �k�so'ti �k�s�na�c�yatana� upasampajja viharati. Aya� catutt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��c�yatana� samatikkamma ananta� vi����anti vi����a�c�yatana� upasampajja viharati. Aya� pa�c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'natthiki�c�'ti �ki�ca���yatana� upasampajja viharati. Aya� cha��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i�ca���yatana� samatikkamma nevasa���n�sa���yatana� upasampajja viharati. Aya� satt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samatikkamma sa���vedayita nirodha� upasampajja viharati. Aya� a�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a��ha 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thi kho �vuso tena bhagavat� j�nat� passat� arahat� samm�sambuddhena nava 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n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�gh�tavatth�ni: anattha� me acar�'ti �gh�ta� bandhati, anattha� me carat�'ti �gh�ta� bandhati, anattha� me carissat�'ti �gh�ta� bandhati, piyassa me man�passa anattha� acar�'ti �gh�ta� bandhati, piyassa me man�passa anattha� carat�'ti �gh�ta� bandhati, piyassa me man�passa anattha� carissat�'ti �gh�ta� bandhati, appiyassa me aman�passa attha� acar�'ti �gh�ta� bandhati, appiyassa me aman�passa attha� carat�'ti �gh�ta� bandhati, appiyassa me aman�passa attha� carissat�'ti �gh�ta� ban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�gh�tapa�ivinay�: anattha� me acar�'ti, ta� kutettha labbh�'ti �gh�ta� pa�ivineti, anattha� [PTS Page 263] [\q 263/]      me carat�'ti ta� kutettha labbh�'ti �gh�ta� pa�ivineti, an�ttha� me carissat�'ti ta� kutettha labbh�'ti �gh�ta� pa�ivineti, piyassa me man�passa anattha� acar�'ti ta� kutettha labbh�'ti �gh�ta� pa�ivineti, piyassa me man�passa anattha� carat�'ti ta� kutettha labbh�'ti �gh�ta� pa�ivineti, piyassa me man�passa anattha� carissat�'ti ta� kutettha labbh�'ti �gh�ta� pa�ivineti, appiyassa me aman�passa attha� acar�'ti ta� kutettha labbh�'ti �gh�ta� pa�ivineti, appiyassa me aman�passa attha� carat�'ti ta� kutettha labbh�'ti �gh�ta� pa�ivineti, appiyassa me aman�passa attha� carissat�'ti ta� kutetthe labbh� ti �gh�ta� pa�ivi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satt�v�s�: sant�vuso, satt� n�nattak�y� n�natta sa��ino seyyath�pi manuss� ekacce ca dev� ekacce ca vinip�tik�. Aya� pa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n�n�ttak�y� ekattasa��ino seyyath�pi dev� brahmak�yik� pa�ham�bhinibbatt�. Aya� dutiy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ekattak�y� n�nattasa��ino seyyath�pi dev� �bhassar�. Aya� tatiy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ekattak�y� ekattasa��ino seyyath�pi dev� subhaki�h�. Aya� catuttho satt�v�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asa��ino appa�isa�vedino seyyath�pi dev� asa��asatt�.1 Aya� pa�c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sabbaso r�pasa���na� samatikkam� pa�ighasa���na� atthagam� n�nattasa���na� amanasik�r� ananto �k�so'ti �k�s�na�c�yatan�pag�. Aya� cha��h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vuso, satt� sabbaso ak�k�s�na�c�yatana� samatikkamma ananta� vi���na�anti vi����a�c�yatan�pag�. Aya� satt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�isatt� (sy�,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sabbaso vi����a�c�yatana� samatikkamma natthi ki�c�'ti �ki�ca���yatan�pag�. Aya� a�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, satt� sabbaso �ki�ca���yatana� samatikkamma nevasa���n�sa���yatan�pag�. Aya� nav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akkha� asamay� brahmacariyav�s�ya: [PTS Page 264] [\q 264/]      idh�vuso, tath�gato ca loke uppanno hoti araha� samm�sambuddho, dhammo ca des�yati opasamiko parinibb�niko sambodhag�m� sugatappavedito, aya� ca puggalo niraya� upapanno hoti. Aya� pa�h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tath�gato ca loke uppanno hoti araha� samm�sambuddho. Dhammo ca des�yati opasamiko parinibb�niko sambodhag�mi sugatappavedito. Aya� ca puggalo tiracch�nayoni� upapanno hoti. Aya� dutiy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tath�gato ca loke uppanno hoti araha� samm�sambuddho, dhammo ca des�yati opasamiko parinibb�niko sambodhag�m� sugatappavedito. Aya� ca puggalo pettivisaya� upapanno hoti. Aya� tatiyo akkha�o asamayo brahvacariyav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tath�gato ca loke uppanno hoti araha� samm�sambuddho, dhammo ca des�yati opasamiko parinibb�niko sambodhag�m� sugatappavedito, aya� ca puggalo asurak�ya� upapanno hoti. Aya� catuttho akkha�o asamayo brahmacariyav�s�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, tath�gato ca loke uppanno hoti araha� samm�sambuddho, dhammo ca des�yati opasamiko parinibb�niko sambodhag�m� sugatappavedito, aya� ca puggalo a��atara� d�gh�yuka� devanik�ya� upapanno hoti. Aya� pa�camo akkha�o asamayo brahmacariyav�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tath�gato ca loke uppanno hoti araha� samm�sambuddho, dhammo ca des�yati opasamiko parinibb�niko sambodhag�m� sugatappavedito, aya� ca puggalo paccantimesu janapadesu pacc�j�to hoti milakkhesu1 avi���t�resu, yattha natthi gati bhikkh�na� bhikkhun�na� up�sak�na� up�sik�na�. Aya� cha��h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tath�gato ca loke uppanno hoti araha� samm�sambuddho, dhammo ca des�yati opasamiko parinibb�niko sambodhag�m� sugatappavedito. Aya� ca puggalo majjhimesu janapadesu pacc�j�to hoti, so ca hoti micch�di��hiko vipar�tadassano natthi dinna�, natthi yi��ha�, natthi huta�, natthi suka�adukka��na�2 kamm�na� phala� vip�ko, natthi aya� loko, natthi paro loko, [PTS Page 265] [\q 265/]      natthi m�t�, natthi pit�, natthi satt� opap�tik�, natthi loke sama�abr�hma� sammaggat� samm�pa�ipann�, ye ima� ca loka� para� ca loka� saya� abhi��� sacchikatv� pavedent�'ti. Aya� satt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lakkhakesu (sy�, kam) milakakhu�� (katthaci) 2. Sukatadukkat�n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tath�gato ca loke uppanno hoti araha� samm�sambuddho, dhammo ca des�yati opasamiko parinibb�niko sambodhag�m� sugatappavedito. Aya� ca puggalo majjhimesu janapadesu pacc�j�to hoti. So ca hoti duppa��o ja�o e�amugo na pa�ibalo subh�sitadubbh�sit�namatthama���tu�. Aya� a��h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tath�gato ca loke na uppanno hoti araha� samm�sambuddho, dhammo ca na des�yati opasamiko parinibb�niko sambodhag�m� sugatappavedito, aya� ca puggalo majjhimesu janapadesu pacc�j�to hoti so ca hoti pa��av� aja�o anelamugo pa�ibalo subh�sitadubbh�sit�namatthama���tu�. Aya� nav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anupubbavih�r�: idh�vuso, bhikkhu vivicceva k�mehi vivicca akusalehi dhammehi savitakka� savic�ra� vivekaja� p�tisukha� pa�ham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vic�r�na� v�pasam� ajjhatta� sampas�dana� cetaso ekodibh�va� avitakka� avic�ra� sam�dhija� p�tisukha� dutiy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y� ca vir�g� upekkhako ca viharati sato ca sampaj�no sukha� ca k�yena pa�isa�vedeti, ya� ta� ariy� �cikkhanti 'upekkhako satim� sukhavih�r�'ti ta� tatiy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sa ca pah�� dukkhassa ca pah�� pubbeva somanassadomanass�na� attha�gam� adukkha� 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gam� n�nattasa���na� amanasik�r� ananto �k�so'ti �k�s�na�c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a�c�yatana� samatikkamma ananta� vi����anti vi����a�c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[PTS Page 266] [\q 266/]      natthi ki�c�'ti �ki�c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i�ca���yatana� samatikkamma nevasa���n�sa���yata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samatikkamma sa���vedayitanirodh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anupubbanirodh�: pa�hama� jh�na� sam�pannassa k�masa��� niruddh� hoti, dutiya� jh�na� sam�pannassa vitakkavic�r� nir�ddh� honti, tatiya� jh�na� sam�pannassa p�ti niruddh� hoti,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 tena bhagavat� j�nat� passat� arahat� samm�sambuddhena nava dhamm�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thi kho �vuso, tena bhagavat� j�nat� passat� arahat� samm�sambuddhena dasa dhamm� sammadakkh�t�. Tattha sabbeheva sa�g�yitabba� na vivaditabba�, yathayida� brahmacariya� addhaniya� assa cira��hitika�, tadassa bahujanahit�ya bahujanasukh�ya lok�nukamp�ya atth�ya hit�ya sukh�ya devamanus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da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n�thakara� dhamm�: idh�vuso, bhikkhu s�lav� hoti p�timokkhasa�varasa�vuto viharati �c�ragocarasampanno anumattesu vajjesu bhayadass�v�, sam�d�ya sikkhati sikkh�padesu. Ya� �vuso bhikkhu [PTS Page 267] [\q 267/]      s�lav� hoti, p�timokkhasa�varasa�vuto viharati �c�ragocarasampanno anumattesu vajjesu bhayadass�v�, sam�d�ya sikkhati sikkh�padesu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bahussuto hoti sutadharo sutasannicayo. Ye te dhamm� �dikaly�� majjhekaly�� pariyos�nakaly�� s�tth� sabya�jan�1 kevalaparipu��a� parisuddha� brahmacariya� abhivadanti, tath�r�pa'ssa dhamm� bahussut� honti dhat�2 vacas� paricit� manas�nupekkhit� di��hiy� suppa�ividdh�. Yamp�vuso, bhikkhu bahussuto hoti vacas� paricit� manas�nupekkhit� di��hiy� suppa�ividdh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kaly��amitto hoti kaly��asah�yo kaly��asampava�ko. Yamp�vuso, bhikkhu kaly��amitto hoti kaly��asah�yo kaly��asampava�ko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uvaco hoti sovacassakara�ehi dhammehi samann�gato khamo padakkhi�agg�h� anuss�ni�. Yamp�vuso, bhikkhu suvaco hoti sovacassakara�ehi dhammehi samann�gato khamo padakkhi�agg�h� anus�sani�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y�ni t�ni sabrahmac�r�na� ucc�vac�ni ki�kara�y�ni, tattha dakkho hoti analaso tatr�p�y�ya v�ma�s�ya samann�gato ala� k�tu� ala� sa�vidh�tu�. Yamp�vuso, bhikkhu y�ni t�ni sabrahmac�r�na� ucc�vac�ni ki�kara�y�ni, tattha dakkho hoti analaso tatr�p�y�ya v�ma�s�ya samann�gato ala� k�tu� ala� sa�vidh�tu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dhammak�mo hoti piyasamud�h�ro abhidhamme abhivinaye urap�mojjo. Yamp�vuso, bhikkhu dhammak�mo hoti piyasamud�h�ro abhidhamme ahivinaye urap�mojjo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tha� sabya�jana� [pts] sy�, ) 2. Dh�t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[PTS Page 268] [\q 268/]      �vuso, bhikkhu santu��ho hoti itar�tarehi civarapi�ap�tasen�sanagil�nappaccayabhesajjaparikk�rehi, yamp�vuso, bhikkhu santu��ho hoti itar�tarehi c�varapi�ap�tasen�sanagil�nappaccayabhesajjaparikkh�rehi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�raddhaviriyo viharati akusal�na� dhamm�na� pah�n�ya, kusal�na� dhamm�na� upasampad�ya, th�mav� da�haparakkamo anikkhittadhuro kusalesu dhammesu. Yamp�vuso, bhikkhu �raddhaviriyo virahati akusal�na� dhamm�na� pah�n�ya, kusal�na� dhamm�na� upasampad�ya, th�mav� da�haparakkamo anikkhittadhuro kusalesu dhammesu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 satim� hoti paramena satinepakkena samann�gato cirakatampi cirabh�sitampi sarit� anussarit�. Yamp�vuso, bhikkhu satim� hoti paramena satinepakkena samann�gato cirakatampi cirabh�sitampi sarit� anussarit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a��av� hoti udayatthag�miniy� pa���ya samann�gato ariy�ya nibbedhik�ya samm�dukkhakkhayag�miniy�, yamp�vuso, bhikkhu pa��av� hoti udayatthag�miniy� pa���ya samann�gato ariy�ya nibbedhik�ya samm�dukkhakkhayag�miniy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asi�yatan�ni: pa�hav�kasi�ameko1 sa�j�n�ti uddha� adho tiriya� advaya� appam��a�. �pokasinameko sa�j�n�ti uddha� adho tiraya� advaya� appam��a�. Tejokasi�ameko sa�j�n�ti uddha� adho tiriya� advaya� appam��a�. V�yokasi�ameko sa�j�n�ti uddha� adho tiriya� advaya� appam��a�. N�lakasi�ameko sa�j�n�ti uddha� adho tiriya� advaya� appam��a�. P�takasi�ameko sa�j�n�ti uddha� adho tiriya� advaya� appam��a�. Lohitakasi�ameko sa�j�n�ti uddha� adho tiriya� advaya� appam��a�. Od�takasi�ameko sa�j�n�ti uddha� adho tiriya� advaya� appam��a�. �k�sakasi�ameko sa�j�n�ti uddha� adho tiriya� advaya� appam��a�. Vi����akasi�ameko sa�j�n�ti uddha� adho tiriya� advaya� appam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thavikasi�ameko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9] [\q 269/]      dasa akusalakammapath�: p��tip�to, adinn�d�na�, k�mesu micch�c�ro, mus�v�do, pisu� v�c�, pharus� v�c�, samphappal�po, abhijjh�, by�p�do, micch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usalakammapath�: p��tip�t� verama�, adinn�d�n� verama�, k�mesu micch�c�r� verama�, mus�v�d� verama�, pisu�ya v�c�ya verama�, pharus�ya v�c�ya verama�, sampappal�p� verama�, anabhijjh�, aby�p�do, samm�di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ariyav�s�: idh�vuso, bhikkhu pa�ca�gavippah�no hoti cha�a�gasamann�gato ek�rakkho catur�passeno panunnapaccekasacco samavayasa��hesano an�vilasa�kappo passaddhak�yasa�k�ro suvimuttacitto suvimutt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, bhikkhu pa�ca�gavippah�no hoti: idh�vuso, bhikkhuno k�macchando pah�no hoti, by�p�do pah�no hoti, th�namiddha� pah�na� hoti, uddhaccakukkucca� pah�na� hoti, vicikicch� pah�n� hoti. Eva� kho �vuso bhikkhu pa�ca�gavi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�vuso, bhikkhu ja�a�gasamann�gato hoti: idh�vuso, bhikkhu cakkhun� r�pa� disv� neva sumano hoti na dummano, upekkhako ca viharati sato sampaj�no. Sotena sadda� sutv� neva sumano hoti na dummano, upekkhako ca viharati sato sampaj�no. Gh�nena gandha� gh�yitv� neva sumano hoti na dummano, upekkhako ca viharati sato sampaj�no. Jivh�ya rasa� s�yitv� neva sumano hoti na dummano, upekkhako ca viharati sato sampaj�no. K�yena pho��habba� phusitv� neva sumano hoti na dummano, upekkhako ca viharati sato sampaj�no. Manas� dhamma� vi���ya neva sumano hoti na dummano, upekkhako ca viharati sato sampaj�no. Eva� kho �vuso bhikkhu cha�a�ga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, bhikkhu ek�rakkho hoti: idh�vuso, bhikkhu sat�rakkhena cetas� samann�gato hoti. Eva� kho �vuso, bhikkhu ek�rak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katha�ca �vuso, bhikkhu catur�passeno hoti, idh�vuso, bhikkhu sa�kh�yeka� parisevati, sa�kh�yeka� adhiv�seti, sa�kh�yeka� vinodeti, sa�kh�yeka� parivajjeti. Eva� kho �vuso, bhikkhu catur�passe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, bhikkhu panunnapaccekasacco hoti, idh�vuso, bhikkhuno y�ni t�ni puthuyama�abr�hma�na� puthupaccekasacc�ni sabb�ni t�ni nunn�ni honti panunn�ni catt�ni vant�ni mutt�ni pah�n�ni pa�ippassaddh�ni. Eva� kho �vuso, bhikkhu panunna� pacceka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hikkhu samavayasa��hesano hoti: idh�vuso bhikkhuno k�mesan� pah�n� hoti, bhavesan� pah�n� hoti, brahmacariyesan� pa�ippassaddh� hoti. Eva� kho �vuso, bhikkhu samavayasa��hesan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hikkhu an�vilasa�kappo hoti: idh�vuso, bhikkhuno k�masa�kappo pah�no hoti, by�p�dasa�kappo pah�no hoti, vihi�s�sa�kappo pah�no hoti. Eva� kho �vuso, bhikkhu an�vila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hikkhu passaddhak�yasa�kh�ro hoti: idh�vuso, bhikkhu sukhassa ca pah�n� dukkhassa ca pah�n� pubbeva somanassadomanass�na� atthagam� adukkhamasukha� upekkh�satip�risuddhi� catuttha� jh�na� upasampajja viharati. Eva� kho �vuso, bhikkhu passaddhak�ya sa�k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, bhikkhu suvimuttacitto hoti: idh�vuso bhikkhuno r�g� citta� vimutta� hoti dos� citta� vimutta� hoti moh� citta� vimutta� hoti. Eva� kho �vuso, bhikkhu suvimu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suvimuttapa��o hoti: idh�vuso, bhikkhu r�go me pah�no ucchinnam�lo t�l�vatthukato anabh�va� gato �yati� anupp�dadhammoti paj�n�ti, doso me pah�no ucchinnam�lo t�l�vatthukato anabh�va� [PTS Page 271] [\q 271/]      gato �yati� anupp�dadhammoti paj�n�ti, moho me pah�no ucchinnam�lo t�l�vatthukato anabh�va� gato �yati� anupp�dadhammoti paj�n�ti. Eva� kho �vuso bhikkhu suvimutta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asekkh� dhamm�: asekkh� samm�di��hi, asekkho samm�sa�kappo, asekkh� samm�v�c�, asekkho samm�kammanto, asekkho samm��j�vo, asekkho samm�v�y�mo, asekkh� samm�sati, asekkho samm�sam�dhi, asekkha� samm����a�, asekkh� samm�vim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�vuso, tena bhagavat� j�nat� passat� arahat� samm�sambuddhena dasa dhamm� sammadakkh�t�. Tattha sabbeheva sa�g�yitabba� na vivaditabba�. Yathayida� brahmacariya� addhaniya� assa cira��hitika�. Tadassa bahujanahit�ya bahujanasukh�ya lok�nukamp�ya atth�ya hit�ya sukh�ya devamanuss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bhagav� vu��hahitv� �yasmanta� s�riputta� �mantesi: "s�dhu s�dhu s�riputta, s�dhu kho tva� s�riputta, bhikkhuna� sa�g�tipariy�ya� abh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�yasm� s�riputto. Samanu��o satth� ahosi. Attaman� ca te bhikkh� �yasmato s�riputtassa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tisutta� ni��hit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72] [\q 272/]      dasutta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samaya� bhagav� camp�ya� viharati gaggar�ya pokkhara�y� t�re mahat� bhikkhusa�ghena saddhi� pa�camattehi bhikkhusa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kho �yasm� s�riputto bhikkh� �mantesi: '�vuso bhikkhavo'ti. '�vuso'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uttara� pavakkh�mi dhamma� nibb�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kiriy�ya sabbaganthapp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dh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o �vuso dhammo bahuk�ro, eko dhammo bh�vetabbo, eko dhammo pari��eyyo, eko dhammo pah�tabbo, eko dhammo h�nabh�giyo, eko dhammo visesabh�giyo, eko dhammo duppa�ivijjho, eko dhammo upp�detabbo, eko dhammo abhi��eyyo, eko dhammo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bahuk�ro? Appam�do kusalesu dhammesu aya� eko dhammo bahu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bh�vetabbo? K�yagat�sati s�tasahagat�. Aya� eko dhammo bh�v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eko dhammo pari��eyyo? Phasso s�savo up�d�niyo. Aya� eko dhammo pari��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3] [\q 273/]      katamo eko dhammo pah�tabbo? Asmim�no, aya� eko dhammo pa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h�nabh�giyo? Ayoniso manasik�ro. Aya� eko dhammo h�nabh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visesabh�giyo? Yoniso manasik�ro. Aya� eko dhammo visesabh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duppa�ivijjho? �nantariko cetosam�dhi. Aya� eko dhammo duppa�ivijj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upp�detabbo? Akuppa� ���a�. Aya� eko dhammo upp�d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abhi��eyyo? Sabbe satt� �h�ra��hitik�. Aya� eko dhamm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dhammo sacchik�tabbo? Akupp� cetovimutti. Aya� eko dhammo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dasa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dhamm� bahuk�r�, dve dhamm� bh�vetabb�? Dve dhamm� pari��eyy�, dve dhamm� pah�tabb�, dve dhamm� h�nabh�giy�, dve dhamm� visesabh�giy�. Dve dhamm� duppa�ivijjh�, dve dhamm� upp�detabb�, dve dhamm� abhi��eyy�, dve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bahuk�r�? Sati ca sampaja��a� ca. Ime dve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bh�vatabb�? Samatho ca vipassan� ca. Ime dve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pari��eyy�? N�ma�ca r�pa�ca. Ime dve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4] [\q 274/]      katame dve dhamm� pah�tabb�? Avijj� ca bhavata�h� ca. Ime dve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h�nabh�giy�? Dovacassat� ca, p�pamittat� ca. Ime dve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visesabh�giy�? Sovacassat� ca kaly��amittat� ca. Ime dve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duppa�ivijjh�? Yo ca hetu yo ca paccayo satt�na� sa�kiles�ya, yo ca hetu yo ca paccayo satt�na� visuddhiy�. Ime dve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upp�detabb�? Dve ���ni khaye ���a� anupp�de ���a�. Ime dve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abhi��eyy�? Dve dh�tuyo: sa�khat� ca dh�tu, asa�khat� ca dh�tu. Ime dve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ve dhamm� sacchik�tabb�? Vijj� ca vimutti ca. Ime dve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v�sati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yo dhamm� bahuk�r�, tayo dhamm� bh�vetabb�, tayo dhamm� bahuk�r�, tayo dhamm� bh�vetabb�, tayo dhamm� pari��ayy�, tayo dhamm� pah�tabb�, tayo dhamm� h�nabh�giy�, tayo dhamm� visesabh�giy�, tayo dhamm� duppa�ivijjh�, tayo dhamm� upp�detabb�, tayo dhamm� abhi��eyy�, tayo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bahuk�r�? Sappurisasa�sevo, saddhammasavana� dhamm�nudhammappa�ipatti. Ime tayo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bh�vetabb�? Tayo sam�dh�: savitakkasavic�ro sam�dhi, avitakkavic�ramatto sam�dhi, avitakka avic�ro sam�dhi. Ime tayo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5] [\q 275/]      katame tayo dhamm� pari��eyy�? Tisso vedan�: sukh� vedan�, dukkh� vedan�, adukkhamasukh� ved�n�. Ime tayo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pah�tabb�? Tisso ta�h�: k�mata�h�, bhavata�h�, vibhavata�h�. Ime tayo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h�nabh�giy�? T��i akusalam�l�ni: lobho akusalam�la�, doso akusalam�la�, moho akusalam�la�. Ime tayo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visesabh�giy�? T��i kusalam�l�ni: alobho kusalam�la�, adoso kusalam�la�, amoho kusalam�la�, ime tayo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duppa�ivijjh�? Tisso nissara�iy� dh�tuyo: k�m�nameta� nissara�a� yadida� nekkhamma�, r�p�nameta� nissara�a� yadida� �ruppa�, ya� kho pana ki�ci bh�ta� sa�khata� pa�iccasamuppanna� nirodho tassa nissara�a�. Ime tayo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upp�detabb�? T��i ���ni. At�ta�se ��na�, an�gata�se ���a�, paccuppanna�se ���a�. Ime tayo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abhi��eyy�? Tisso dh�tuyo: k�madh�tu, r�padh�tu, ar�padh�tu. Ime tayo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dhamm� sacchik�tabb�? Tisso vijj�: pubbeniv�s�nussati���a� vijj�, satt�na� cut�pap�te ���a� vijj�, �sav�na� khaye ���a� vijj�: ime tayo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 iti ime ti�sa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t�ro dhamm� bahuk�r�, catt�ro dhamm� bh�vetabb� catt�ro dhamm� pari��eyy�, catt�ro dhamm� pah�tabb�, catt�ro dhamm� h�nabh�giy�, catt�ro dhamm� visesabh�giy�, catt�ro dhamm� duppa�ivijjh�, catt�ro dhamm� upp�detabb�, catt�ro dhamm� abhi��eyy�, catt�ro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bahuk�r�? Catt�ri cakk�ni: patir�padesav�so, sappuris�panissayo,1 attasamm�pa�idhi, pubbe ca katapu��at�. Ime catt�ro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bh�vetabb�? Catt�ro satipa��h�n�: idh�vuso bhikkhu k�ye k�y�nupass� viharati �t�p� sampaj�no satim� vineyya loke abhijjh�domanassa�, idh�vuso bhikkhu vedan� vedan�supass� viharati �t�p� sampaj�no satim� vineyya loke abhijjh�domanassa�, idh�vuso bhikkhu citte citt�nupass� viharati �t�p� sampaj�no satim� vineyya loke abhijjh�domanassa�, idh�vuso bhikkhu dhammesu dhamm�nupass� viharati �t�p� sampaj�no satim� vineyya loke abhijjh�domanassa�. Ime catt�ro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pari��eyy�? Catt�ro �h�r�: kabal�k�ro �h�ro oriko v� sukhumo v�, phasso dutiyo, manosa�cetan� tatiy�, vi����a� catuttha�. Ime catt�ro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pah�tabb�? Catt�ro ogh�: k�mogho, bhavogho, di��hogho, avijjogho. Ime catt�ro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h�nabh�giy�? Catt�ro yog�: k�ma yogo bhavayogo, di��hiyogo, avijj�yogo. Ime catt�ro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visesabh�giy�? Catt�ro visa�yog�: k�mayogavisa�yogo, bhavayogavisa�yogo, di��hiyogavisa�yogo, avijj�yogavisa�yogo. Ime catt�ro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ppurisupassayo (say�.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7] [\q 277/]      katame catt�ro dhamm� duppa�ivijjh�? Catt�ro sam�dhiyo: h�nabh�giyo sam�dhi, �hitibh�giyo sam�dhi, visesabh�giyo sam�dhi, nibbedhabh�giyo sam�dhi. Ime cattaro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upp�detabb�? Catt�ri ���ni, dhamme ���a�, anavaye ���a�, pariye ���a�, sammutiy� ���a�. Ime catt�ro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abhi��eyy�? Catt�ri ariyasacc�ni: dukkha� ariyasacca�, dukkhamudayo ariyasacca�, dukkhanirodho ariyasacca�, dukkhanirodhag�min�pa�ipad� ariyasacca�. Ime catt�ro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tt�ro dhamm� sacchik�tabb�? Catt�ri s�ma��aphal�ni: sot�pattiphala�, sakad�g�miphala�, an�g�miphala�, arahattaphala�. Ime catt�ro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catt�r�sa�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 dhamm� bahuk�r�, pa�ca dhamm� bh�vetabb�, pa�ca dhamm� pari��eyy�, pa�ca dhamm� pah�tabb�, pa�ca dhamm� h�nabh�giy�, pa�ca dhamm� visesabh�giy�. Pa�ca dhamm� duppa�ivijjh�, pa�ca dhamm� upp�detabb�, pa�ca dhamm� abhi��eyy�, pa�c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bahuk�r�? Pa�ca padh�niya�g�ni: idh�vuso bhikkhu saddho hoti saddahati tath�gatassa bodhi�; iti pi so bhagav� araha� samm�sambuddho vijj�cara�asampanno sugato lokavid� anuttaro purisadammas�rath� satth� devamanuss�na� buddho bhagav�'ti, app�b�dho hoti app�ta�ko samavep�kiniy� gaha�iy� samann�gato n�tis�t�ya n�ccu�h�ya majjhim�ya padh�nakkham�ya, asa�ho hoti am�y�v� yath�bh�ta� att�na� �vikatt� satthari v� vi���su v� sabrahmac�r�su, �raddhaviriyo viharati akusal�na� dhamm�na� pah�n�ya, kusal�na� dhamm�na� upasampad�ya th�mav� da�haparakkamo anikkhittadhuro kusalesu dhammesu, pa��av� hoti udayatthag�miniy� pa���ya samann�gato ariy�ya nibbedhik�ya samm� dukkhakkhayag�miniy�. Ime pa�ca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bh�vetabb�? Pa�ca�giko samm�sam�dhi; p�tiphara�at�, sukhaphara�at�, cetophara�at�, [PTS Page 278] [\q 278/]      �lokaphara�at�, paccavekkha�animitta�. Ime pa�c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pari��eyy�? Pa�cup�d�nakkhandh�: seyyath�da� r�p�p�d�nakkhandho, vedan�p�danakkhandho, sa���p�d�nakkhandho, sa�kh�r�p�d�nakkhandho, vi�����p�d�nakkhandho. Ime pa�c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pah�tabb�? Pa�ca n�vara�ni: k�macchandan�vara�a�, by�p�dan�vara�a�, th�namiddhan�vara�a�, uddhaccakukkuccan�vara�a�, vicikicch�n�vara�a�. Ime pa�ca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ca dhamm� h�nabh�giy�? Pa�ca cetokh�l�: idh�vuso bhikkhu satthari ka�khati vicikicchati n�dhimuccati na sampas�dati yo so �vuso bhikkhu satthari ka�khati vicikicchati n�dhimuccati na sampas�dati. Tassa citta� na namati �tapp�ya anuyog�ya s�taccay� padh�n�ya. Yassa citta� na namati �tapp�ya anuyog�ya s�tacc�ya padh�n�ya, aya� pa�ham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dhamme ka�khati vicikicchati n�dhimuccati na sampas�dati. Yo so �vuso bhikkhu dhamme ka�khati vicikicchati n�dhimuccati na sampas�dati. Tassa citta� na namati �tapp�ya anuyog�ya s�tacc�ya padh�n�ya. Yassa citta� na namati �tapp�ya anuyog�ya s�tacc�ya padh�n�ya. Aya� dutiy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a�ghe ka�khati vicikicchati n�dhimuccati na sampas�dati. Yo so �vuso bhikkhu satthari ka�khati vicikicchati n�dhimuccati na sampas�dati. Tassa citta� na namati �tapp�ya anuyog�ya s�cc�ya padh�n�ya. Yassa citta� na namati �tapp�ya anuyog�ya s�tacc�ya padh�n�ya, aya� tatiy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vuso bhikkhu sikkh�ya ka�khati vicikicchati n�dhimuccati na sampas�dati. Tassa citta� na namati �tapp�ya anuyog�ya s�tacc�ya padh�n�ya. Yassa citta� na namati �tapp�ya anuyog�ya s�tacc�ya padh�n�ya. Aya� catuttho cetokh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buhmac�r�su kupito hoti anattamano �hatacitto kh�laj�to. Yo so �vuso bhikkhu sabrahmac�r�su kupito hoti anattamano �hatacitto kh�laj�to, tassa citta� na namati �tapp�ya anuyog�ya s�tacc�ya padh�n�ya. Yassa citta� na namati �tapp�ya anuyog�ya s�tacc�ya padh�n�ya, aya� pa�camo cetokh�lo. Ime pa�c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visesabh�giy�? Pa�cindriy�ni: saddhindriya�, viriyindriya�. Satindriya�, sam�dhindriya�, pa��indriya�. Ime pa�c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duppa�ivijjh�? Pa�caniss�ra�y� dh�tuyo: idh�vuso, bhikkhuno k�me manasikaroto k�mesu citta� na pakkhandati nappas�dati na santi��hati na vimuccati. Nekkhamma� kho panassa manasikaroto nekkhamme citta� pakkhandati pas�dati santi��hati vimuccati, tassa ta� citta� sugata� subh�vita� suvu��hita� suvimutta� visa�yutta� k�mehi. Yeca k�mappaccay� uppajjanti �sav� vigh�t� parih� mutto so tehi, na so ta� vedana� vedeti. Idamakkh�ta� k�m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no by�p�da� manasikaroto by�p�de citta� na pakkhandati, nappas�dati na sanni��hati na vimuccati. Aby�p�da� kho panassa manasik�roto aby�p�de citta� pakkhandati pas�dati santi��hati vimuccati. Tassa ta� citta� sugata� subh�vita� suvu��hita� suvimutta� visa�yutta� by�p�dena. Ye ca by�p�dapaccay� uppajjanti �sav� vigh�t� parih�, mutto so tehi, na so ta� vedana� vedeti. Idamakkh�ta� by�p�dass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, bhikkhuno vihesa� manasikaroto vihes�ya citta� na pakkhandati nappas�dati na santi��hati na vimuccati. Avihesa� kho panassa manasikaroto avihes�ya citta� pakkhandati pas�dati santi��hati vimuccati. Tassa ta� citta� sugata� subh�vita� suvu��hita� suvimutta� visa�yutta� vihes�ya. Ye ca vihesappacc� uppajjanti �sav� vigh�t� parih�, mutto so tehi, na so ta� vedana� vedeti. Idamakkh�ta� vihes�ya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r�pe manasik�roto r�pesu citta� na pakkhandati nappas�dati na santi��hati na vimuccati. Ar�pa� kho panassa manasikaroto ar�pe citta� pakkhandati pas�dati santi��hati vimuccati. Tassa ta� citta� sugata� subh�vita� suvu��hita� suvimutta� visa�yutta� r�pehi. Ye ca r�pappaccay� uppajjanti �sav� vigh�t� parih�, mutto so tehi, na so ta� vedana� vedeti. Idamakkh�ta� r�p�n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sakk�ya� manasikaroto sakk�ye citta� na pakkhandati nappas�dati na santi��hati na vimuccati. Sakk�yanirodha� kho panassa manasikaroto sakk�yanirodhe citta� pakkhandati pas�dati santi��hati vimuccati. Tassa ta� citta� sugata� subh�vita� suvu��hita� suvimutta� visa�yutta� sakk�yena. Ye ca sakk�yappaccay� uppajjanti �sav� vigh�t� parih�, mutto so tehi. Na so ta� vedana� vedeti. Idamakkh�ta� sakk�yassa nissara�a�. Ime pa�c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upp�detabb�? Pa�ca ���iko samm�sam�dhi. Aya� sam�dhi paccuppannasuko ceva �yati�ca sukhavip�ko'ti paccatta��eva ���a� uppajjati, aya� sam�dhi ariyo nir�miso'ti [PTS Page 279] [\q 279/]      paccatta��eva ���a� uppajjati, aya� sam�dhi ak�purisasevito'ti paccatta��eva ���a� uppajjati, aya� sam�dhi santo pa�to pa�ippassaddhaladdho ekodibh�v�dhigato na sa�kh�raniggayhav�rit�vatoti1 paccatta��eva ���a� uppajjati, so kho pan�ha� ima� sam�dhi� sato'va sam�pajj�mi, sato vu��hah�m�'ti paccatta��eva ���a� uppajjati. Ime pa�ca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abhi��eyy�? Pa�ca vimutt�yatan�ni: idh�vuso bhikkhuno satth� dhamma� deseti a��ataro v� garu��h�niko sabrahmac�r�. Yath� yath� �vuso bhikkhano satth� dhamma� deseti a��ataro v� garu��h�niko sabrahmac�r�, tath� tath� so tasmi� dhamme atthapa�isa�ved� ca hoti dhammapa�isa�ved� ca. Tassa atthapa�isa�vedino dhammapa�isa�vedino p�mujja� j�yati, pamuditassa p�ti j�yati, p�timanassa k�yo passambhati, passaddhak�yo sukha� vedeti, sukhino citta� sam�dhiyati. Ida� pa�ham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sa�kh�raniggayhav�ritagato (macha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. A��ataro v� garu��h�niko sabrahmac�r�, api ca kho yath�suta� yath�pariyatta� dhamma� vitth�rena paresa� deseti. Yath� yath� �vuso bhikkhu yath�suta� yath�pariyatta� dhamma� vitth�rena paresa� deseti, tath� tath� so tasmi� dhamme atthappa�isa�ved� ca hoti dhammappa�isa�ved� ca. Tassa atthapa�isa�vedino dhammapa�isa�vedino p�mujja� j�yati, pamuditassa p�ti j�yati, p�timanassa k�yo passambhati, passaddhak�yo sukha� vedeti, sukhino citta� sam�dhiyati. Ida� dutiy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 a��ataro v� garu��h�niko sabrahmac�r�, n�pi yath�suta� yath�pariyatta� dhamma� vitth�rena paresa� deseti. Api ca kho yath�suta� yath�pariyatta� dhamma� vitth�rena sajjh�ya� karoti. Tath� tath�vuso bhikkhu yath�suta� yath�pariyatta� dhamma� vitth�rena sajjh�ya� karoti, tath� tath� so tasmi� dhamme atthapa�isa�vedi ca hoti dhammappa�isa�ved� ca. Tassa atthapa�isa�vedino dhammapa�isa�vedino p�mujja� j�yati, pamuditassa p�ti j�yati, p�timanassa k�yo passambhati, passaddhak�yo sukha� vedeti, sukhino citta� sam�dhiyati. Ida� tatiy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i a��ataro v� garu��h�niko sabrahmac�r�, n�pi yath� suta� yath�pariyatta� dhamma� vitth�rena paresa� deseti, n�pi yath�suta� yath�pariyatta� dhamma� vitth�rena sajjh�ya� karoti, api ca kho yath�suta� yath�pariyatta� dhamma� cetas� anuvitakketi anuvic�reti manas�nupekkhati. Yath� yath� �vuso bhikkhu yath�suta� yath�pariyatta� dhamma� cetas� anuvitakketi anuvic�reti manas�nupekkhati, tath� tath� so tasmi� dhamme atthappa�isa�ved� ca hoti dhammappa�isa�ved� ca. Tassa atthapa�isa�vedino dhammapa�isa�vedino p�mujja� j�yati, pamuditassa p�ti j�yati, p�timanassa k�yo passambhati, passaddhak�yo sukha� vedeti, sukhino citta� sam�dhiyati. Ida� catutth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na heva kho satth� dhamma� deset�, a��ataro v� garu��h�niko sabrahmac�r�, n�pi yath�suta� yath�pariyatta� dhamma� vitth�rena paresa� deseti. N�pi yath�suta� yath�pariyatta� dhamma� vitth�rena sajjh�ya� karot�, n�pi yath�suta� yath�pariyatta� dhamma� cetas� anuvitakketi anuvic�reti manas�nupekkhati. Api ca khvassa a��atara� sam�dhinimitta� suggahita� hoti sumanasikata� s�padh�rita� suppa�ividdha� pa���ya. Yath� yath� �vuso bhikkhuno a��atara� sam�dhinimitta� suggahita� hoti sumanasikata� s�padh�rita� suppa�ividdha� pa���ya. Tath� tath� so tasmi� dhamme atthapa�isa�ved� ca hoti dhammapa�isa�ved� ca. Tassa atthapa�isa�vedino dhammapa�isa�vedino p�mujja� j�yati, pamuditassa p�ti j�yati, p�timanassa k�yo passambhati, passaddhak�yo sukha� vedeti, sukhino citta� sam�dhiyati. Ida� pa�cama� vimutt�yatana�. Ime pa�ca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 dhamm� sacchik�tabb�? Pa�ca dhammakkhandh�: s�lakkhandho, sam�dhikkhandho, pa���kkhandho, vimuttikkhandho, vimutti���adassanakkhandho. Ime pa�c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pa���sa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a dhamm� bahuk�r�, cha dhamm� bh�vetabb�, cha dhamm� pari��eyy�, cha dhamm� pah�tabb�, cha dhamm� h�nabh�giy�, cha dhamm� visesabh�giy�. Cha dhamm� duppa�ivijjh�, cha dhamm� upp�detabb�, cha dhamm� abhi��eyy�, ch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bahuk�r�? Cha s�r�n�y� dhamm�: idh�vuso bhikkhuno metta� k�yakamma� [PTS Page 280] [\q 280/]      paccupa��hita� hoti sabrahmac�r�su �vi ceva raho ca. Ayampi dhammo s�r�n�yo piyakara�o garukara�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metta� vac�kamma� paccupa��hita� hoti sabrahmac�r�su �vi ceva raho ca. Ayampi dhammo s�r�n�yo piyakara�o garukara�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metta� manokamma� paccupa��hita� hoti sabrahmac�r�su �vi ceva raho ca. Ayampi dhammo s�r�n�yo piyakara�o garukara�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e te l�bh� dhammik� dhammaladdh� antamaso pattapariy�pannamattamp� tath�r�pehi l�bhehi appa�ivibhattabhog� hoti s�lavantehi sabrahmac�r�hi s�dh�ra�abhog�. Ayampi dhammo s�r�niyo piyakara�o garukara�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ni t�ni s�l�ni akha�ni acchidd�ni asabal�ni akamm�s�ni bhujiss�ni vi���ppasatth�ni apar�ma��h�ni sam�dhisa�vattanik�ni, tath�r�pesu s�lesu s�las�ma��agato viharati sabrahmac�r�hi �viceva raho ca. Ayampi dhammo s�r��yo piyakara�o garukara�o sa�gah�ya aviv�d�ya avihes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'ya� di��hi ariy� niyy�nik� niyy�ti takkarassa samm� dukkhakkhay�ya, tath�r�p�ya di��hiy� di��his�ma��agato viharati sabrahmac�r�hi �vi ceva raho ca. Ayampi dhammo s�r�n�yo piyakara�o garukarano sa�gah�ya aviv�d�ya avihes�ya s�maggiy� ek�bh�v�ya sa�vattati. Ime cha dhamm� bahuk�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bh�vetabb�? Cha anussati��h�nini: buddh�nussati, dhamm�nussati, sa�gh�nussati, s�l�nussati, c�g�nussati, devat�nussati. Ime ch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pari��eyy�? Cha ajjhattik�ni �yatan�ni: cakkh�yatana�, sot�yatana�, gh�n�yatana�, jivh�yatana�, k�y�yatana�, man�yatana�. Ime ch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pah�tabb�? Cha ta�h�k�y�, r�pata�h�, saddata�h�, gandhata�h�, rasata�h�, pho��habbata�h�, dhammata�h�. Ima cha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h�nabh�giy�? Cha ag�rav�: idh�vuso bhikkhu satthari ag�ravo viharati appatissavo, dhamme ag�ravo viharati appatissavo, sa�ghe ag�ravo viharati appatissavo, sikkh�ya ag�ravo viharati appatissavo, appam�de ag�ravo viharati appatissavo, pa�isanth�re ag�ravo viharati appatissavo, ime ch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visesabh�giy�? Cha g�rav�: idh�vuso bhikkhu satthari sag�ravo viharati sappatissavo, dhamme sag�ravo viharati sappatissavo, sa�ghe sag�ravo viharati sappatissavo, sikkh�ya sag�ravo viharati sappatissavo, appam�de sag�ravo viharati sappatissavo, pa�isanth�re sag�ravo viharati sappatissavo. Ime ch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duppa�ivijjh�? Cha nissara�iy� dh�tuyo: idh�vuso, bhikkhu eva� vadeyya: mett� hi kho me �vuso, cetovimutti bh�vit� bahul�kat� y�n�kat� vatthukat� anu��hit� paricit� susam�raddh�, atha ca pana me by�p�do citta� pariy�d�ya ti��hat�'ti, so 'm� hevanti'ssa vacan�yo, m�'yasm� eva� avaca, m� bhagavanta� abbh�cikkhi, na hi s�dhu bhagavato abbhakkh�na�, na hi bhagav� eva� vadeyya. A��h�nameta� �vuso anavak�so, ya� mett�ya cetovimuttiy� bh�vit�ya bahul�kat�ya y�n�kat�ya vatthukat�ya anu��hit�ya paricit�ya susam�raddh�ya, atha ca panassa by�p�do citta� pariy�d�ya �hassat�'ti neta� �h�na� vijjati. Nissara�a� heta� �vuso by�p�dassa yadida� mett�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vuso, bhikkhu eva� vadeyya: karu�hi kho me �vuso cetovimutti bh�vit� bahul�kat� y�n�kat� vatthukat� anu��hit� paricit� susam�raddh�, atha ca pana me vihes� citta� pariy�d�ya ti��hat�'ti, so 'm� hevanti'ssa vacan�yo, m�'yasm� eva� avaca, m� bhagavanta� abbh�cikkhi, na hi s�dhu bhagavato abbhakkh�na�, na hi bhagav� eva� vadeyya. A��h�nameta� �vuso anavak�so ya� karu�ya cetovimuttiy� bh�vit�ya bahul�kat�ya y�n�kat�ya vatthukat�ya anu��hit�ya paricit�ya susam�raddh�ya, atha ca panassa vihes� citta� pariy�d�ya �hassat�'ti neta� �h�na� vijjati. Nissara�a� heta� �vuso, vihes�ya yadida� karu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, bhikkhu eva� vadeyya: mudit� hi kho me �vuso cetovimutti bh�vit� bahul�kat� y�n�kat� vatthukat� anu��hit� paricit� susam�raddh�, atha ca pana me arati citta� pariy�d�ya ti��hat�'ti, so 'm� hevanti'ssa vacan�yo, m�'yasm� eva� avaca, m� bhagavanta� abbh�cikkhi, na hi s�dhu bhagavato abbhakkh�na�, na hi bhagav� eva� vadeyya. A��h�nameta� �vuso anavak�so ya� mudit�ya cetovimuttiy� bh�vit�ya bahul�kat�ya y�n�kat�ya vatthukat�ya anu��hit�ya paricit�ya susam�raddh�ya, atha ca panassa mudit� citta� pariy�d�ya �hassat�'ti neta� �h�na� vijjati. Nissara�a� heta� �vuso aratiy� yadida� mudit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bhikkhu eva� vadeyya: upekkh�hi kho me �vuso cetovimutti bh�vit� bahul�kat� y�n�kat� vatthukat� anu��hit� paricit� susam�raddh�, atha ca pana me r�go citta� pariy�d�ya ti��hat�'ti, so 'm� hevanti'ssa vacan�yo, m�'yasm� eva� avaca, m� bhagavanta� abbh�cikkhi, na hi s�dhu bhagavato abbhakkh�na�, na hi bhagav� eva� vadeyya. A��h�nameta� �vuso anavak�so ya� upekkh�ya cetovimuttiy� bh�vit�ya bahul�kat�ya y�n�kat�ya vatthukat�ya anu��hit�ya paricit�ya susam�raddh�ya, atha ca panassa r�go citta� pariy�d�ya �hassat�'ti neta� �h�na� vijjati. Nissara�a� heta� �vuso r�gassa yadida� upekkh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�vuso, bhikkhu eva� vadeyya: animitt� hi kho me �vuso cetovimutti bh�vit� bahul�kat� y�n�kat� vatthukat� anu��hit� paricit� susam�raddh�, atha ca pana me ta� nimitt�nus�r� ���a� hot�'ti, so 'm� hevanti'ssa vacan�yo, m�'yasm� eva� avaca, m� bhagavanta� abbh�cikkhi, na hi s�dhu bhagavato abbhakkh�na�, na hi bhagav� eva� vadeyya. A��h�nameta� �vuso anavak�so ya� animitt�ya cetovimuttiy� bh�vit�ya bahul�kat�ya y�n�kat�ya vatthukat�ya anu��hit�ya paricit�ya susam�raddh�ya, atha ca panassa animitto citta� pariy�d�ya �hassat�'ti neta� �h�na� vijjati. Nissara�a� heta� �vuso sabbanimitt�na� yadida� animitt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�vuso, bhikkhu eva� vadeyya: asm�'ti kho me vigata�, ayamahasm�'ti na samanupass�mi. Atha ca pana me vicikicch� katha�kath�salla� citta� pariy�d�ya ti��hat�'ti. So 'm� hevanti'ssa vacan�yo, m�'yasm� eva� avaca, m� bhagavanta� abbh�cikkhi, na hi s�dhu bhagavato abbhakkh�na�. Na hi bhagav� eva� vadeyya. A��h�nameta� �vuso, anavak�so, ya� asm�'ti vigate ayamahamasm�'ti asamanupassato, atha ca panassa vicikicch� katha�kath�salla� citta� pariy�d�ya �hassat�'ti, neta� �h�na� vijjati. Nissara�a� heta� �vuso vicikicch� katha�kath�sallassa, yadida� asm�'ti m�nassa samuggh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h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upp�detabb�? Cha satatavih�r�: idh�vuso bhikkhu cakkhun� r�pa� disv� neva sumano hoti na dummano. Upekkhako ca viharati sato sampaj�no. Sotena sadda� sutv� neva sumano hoti na dummano. Upekkhako ca viharati sato sampaj�no. Gh�nena gandha� gh�yitv� neva sumano hoti na dummano. Upekkhako ca viharati sato sampaj�no. Jivh�ya rasa� s�yitv� neva sumano hoti na dummano. Upekkhako ca viharati sato sampaj�no. K�yena pho��habba� phusitv� neva sumano hoti na dummano. Upekkhako ca viharati sato sampaj�no. Manas� dhamma� vi���ya neva sumano hoti na dummano. Upekkhako ca viharati sato sampaj�no. Ime cha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abhi��eyy�? Ca anuttariy�ni: dass�n�nuttariya�, sava�nuttariya�, l�bh�nuttariya�, sikkh�nuttariya�, p�ricariy�nuttariya�, anussat�nuttariya�. Ime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ha dhamm� sacchik�tabb�? Cha abhi���: idh�vuso, bhikkhu anekavihita� iddhividha� paccanuhoti eko'pi hutv� bahudh� hoti, bahudh�'pi hutv� eko hoti, �v�bh�va� tirobh�va� tiroku��ha� tirop�k�ra� tiropabbata� asajjam�no gacchati, seyyath�pi �k�se. Pa�haviy�'pi ummujjanimujja karoti, seyyath� pi udake. Udake'pi abhijjam�ne gacchati seyyath�pi pa�haviya�, �k�se'pi palla�kena khamati seyyath�pi pakkhisaku�o. Imepi candima suriye eva� mahiddhike eva� mah�nubh�ve p��in� parimasati parimajjati. Y�va brahmalok�'pi k�yena vasa� vatteti. Dibb�ya sotadh�tuy� visuddh�ya atikkantam�nusik�ya ubho sadde su�ti. Dibbe ca m�nuse ca ye d�re santike v� parasatt�na� parapuggal�na� cetas� ceto paricca paj�n�ti.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v� cittanti paj�n�ti. V�tamoha� v� citta� v�tamoha� cittanti paj�n�ti. Sa�khitta� v� citta� sa�khitta� cittanti paj�n�ti. Vikkhitta� v� citta� vikkhitta� v� cittanti paj�n�ti. Amahaggata� v� citta� amahaggata� v� cittanti paj�n�ti. Mahaggata� v� citta� mahaggata� cittanti paj�n�ti. Savuttara� v� citta� savuttara� cittanti paj�n�ti. Anuttara� v� citta� anuttara� cittanti paj�n�ti. Asam�hita� v� citta� asam�hita� cittanti paj�n�ti. Sam�hita� v� citta� sam�hita� cittanti paj�n�ti. Avimutta� v� citta� avimutta� cittanti paj�n�ti. Vimutta� v� citta� vimutta� cittanti paj�n�ti. So anekavihita� pubbeniv�sa� anussarati, seyyath�da� ekampi j�ti�, dve'pi j�tiyo, tisso'pi j�tiyo, catasso'pi j�tiyo, pa�ca'pi pi j�tiyo, dasa'pi pi j�tiyo, v�sampi j�tiyo, ti�sampi j�tiyo, catt�´sampi j�tiyo, pa���sampi j�tiyo, j�tisatampi, j�tisahassampi, j�tisatasahassampi, anek�ni'pi j�tisat�ni anek�ni'pi j�tisahass�ni, anek�ni'pi j�tisatasahass�ni, aneke'pi sa�va��akappe, aneke'pi viva��akappe, aneke'pi sa�va��aviva��akappe: amutr�si� evann�mo eva� gotto eva� va��o evam�h�ro eva� sukhadukkhapa�isa�ved� evam�yupariyanto. So tato cuto amutra udap�di�. Tatr�p�si� eva� n�mo eva� gotto eva� va��o evam�h�ro eva� sukhadukkhapa�isa�ved� evam�yupariyanto. So tato cuto idh�papanno"ti. Iti s�k�ra� sauddesa� anekavihita� pubbeniv�sa� anussarati. Dibbena cakkhun� visuddhena atikkantam�nusakena satte passati cavam�ne upapajjam�ne h�ne pa�te suva��e dubba��e sugate duggate yath�kamm�page satte paj�n�ti: 'ime vata bhonto satt� k�ya duccaritena samann�gat� vac� duccaritena samann�gat� mano duccaritena samann�gat� ariy�na� upav�dak� micch�di��hik� micch�di��hi kamma sam�d�n�, te k�yassabhed� parammara� ap�ya� duggati� vin�p�ta� niraya� upapann�. Ime v� pana bhonto satt� k�yasucaritena samann�gat�, vac�sucaritena samann�gat�, mano sucaritena samann�gat� ariy�na� anupav�dak� samm�di��hik� samm�di��hikamma sam�d�n�, te k�yassa bhed� parammara� sugati� sagga� loka� upapann�ti, iti dibbena cakkhun� visuddhena atikkantam�nusakena satte passati cavam�ne upapajjam�ne h�ne pa�te suva��e dubba��e sugate duggate yath�kamm�page satte paj�n�ti. �sav�na� khay� an�sava� cetovimutti� pa���vimutti� di��heva dhamme saya� abhi��� sacchikatv� upasampajja viharati. Ime ch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sa��hi dhamm� bh�t� tacch� tath� avitat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PTS Page 282] [\q 282/]      satta dhamm� bahuk�r�, satta dhamm� bh�vetabb�, satta dhamm� pari��eyy�, satta dhamm� pah�tabb�, satta dhamm� h�nabh�giy�, satta dhamm� visesabh�giy�, satta dhamm� duppa�ivijjh�, satta dhamm� upp�detabb�, sattadhamm� abhi��eyy�, satt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bahuk�r�? Satta ariyadhan�ni: saddh�dhana�, s�ladhana�, hiridhana�, ottappadhana�, sutadhana�, c�gadhana�, pa���dhana�. Ime satta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bh�vetabb�? Sattasambojjha�g�: satisambojjha�go, dhammavicayasambojjha�go, viriyasambojjha�go, p�tisambojjha�go, passaddhisambojjha�go, sam�dhisambojjha�go, upekkh�sambojjha�go. Ime satt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pari��eyy�? Satta vi����a��hitiyo: satt�vuso satt� n�nattak�y� n�n�ttasa��ino, seyyath�pi manuss� ekacco ca dev� ekacco ca vinip�tik�. Aya� pa�h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n�nattak�y� ekattasa��ino, seyyath�pi dev� brahmak�yik� pa�ham�bhinibbatt�, aya� du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n�nattasa��ino, seyyath�pi dev� �bhassar�. Aya� tatiy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ekattasa��ino, seyyath�pi dev� subhaki�h�. Aya� catutth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r�pasa���na� samatikkamma pa�ighasa���na� atthagam� n�nattasa���na� amanasik�r� ananto �k�so'ti �k�s�na�c�yatan�pag�. Aya� pa�cam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vuso satt� sabbaso �k�s�na�c�yatana� samatikkamma ananta� vi����anti vi����a�c�yatan�pag�. Aya� c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vi����a�c�yatana� samatikkamma natthi ki�c�'ti �ki�ca���yatan�pag�. Aya� sattam� vi����a��hiti. Ime satt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pah�tabb�? Satt�nusay�: k�mar�g�nusayo, pa�igh�nusayo, di��h�nusayo, vicikicch�nusayo, m�n�nusayo, bhavar�g�nusayo, avijj�nusayo. Ime satta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h�nabh�giy�? Satta asaddhamm�: idh�vuso bhikkhu assaddho hoti, ahiriko hoti, anottapp� hoti, appassuto hoti, kus�to hoti, mu��hassati hoti, duppa��o hoti. Ime satt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visesabh�giy�? Satta saddhamm�: idh�vuso bhikkhu saddho hoti, hirim� hoti, ottapp� hoti, bahussuto hoti, �raddhaviriyo hoti, upa��hitasati hoti, pa��av� hoti. Ime satt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3] [\q 283/]      katame satta dhamm� duppa�ivijjh�? Satta sappurisadhamm�: idh�vuso bhikkhu dhamma��� ca hoti, attha���ca, atta��� ca, matta��� ca k�la��� ca, parisa��� ca, puggala��� ca. Ime satt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satta dhamm� upp�detabb�? Satta sa���: aniccasa���, anattasa���, asubhasa���, �d�navasa���, pah��asa���, vir�gasa���, nirodhasa���. Ime satta dhamm� upp�detabb�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abhi��eyay�? Satta niddasavatth�ni: idh�vuso bhikkhu sikkh�sam�d�ne tibbachando hoti �yati�ca sikkh�sam�d�ne avigatapemo, dhammanisantiy� tibbachando hoti �yati�ca dhammanisantiy� avigatapemo, icch�vinaye tibbachando hoti �yati�ca icch�vinaye avigatapemo, pa�isall�ne tibbachando hoti �yati�ca pa�isall�ne avigatapemo, viriy�rambhe tibbachando hoti �yati�ca viriy�rambhe avigatapemo, satinepakke tibbachando hoti �yati�ca satinepakke avigatapemo, di��hipa�ivedhe tibbachando hoti �yati�ca di��hipa�ivedhe avigatapemo, ime satta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a dhamm� sacchik�tabb�? Satta kh��savabal�ni: idh�vuso kh��savassa bhikkhuno aniccato sabbe sa�kh�r� yath�bh�ta� sammappa���ya sudi��h� honti,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a�g�rak�s�pam� k�m� yath�bh�ta� sammappa���ya sudi��h� honti.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viveka ninta� citta� hoti vivekapo�a� vivekapabbh�ra� viveka��ha� nekkhamm�bhirata� vyantibh�ta� sabbaso �sava��h�niyehi dhammehi.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catt�ro satipa��h�n� bh�vit� honti [PTS Page 284] [\q 284/]      subh�vit�.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pa�cindriy�ni bh�vit�ni honti subh�vit�ni.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satta bojjha�g� bh�vit� honti subh�vit�. Yamp�vuso kh��savassa bhikkhuno aniccato sabbe sa�kh�r� yath�bh�ta� sammappa���ya sudi��h� honti,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kh��savassa bhikkhuno ariyo a��ha�giko maggo bh�vito hoti subh�vito. Yamp�vuso kh��savassa bhikkhuno ariyo a��ha�giko maggo bh�vito hoti subh�vito. Idampi kh��savassa bhikkhuno bala� hoti, ya� bala� �gamma kh��savo bhikkhu �sav�na� khaya� pa�ij�n�ti, 'kh�� me �s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e sattati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��ha dhamm� bahuk�r�, a��ha dhamm� bh�vetabb�, a��ha dhamm� pari��eyy�, a��ha dhamm� pah�tabb�, a��ha dhamm� h�nabh�giy�, a��ha dhamm� visesabh�giy�, a��ha dhamm� duppa�ivijjh�, a��ha dhamm� upp�detabb�, a��ha dhamm� abhi��eyy�, a��h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��ha dhamm� bahuk�r�? A��ha hetu a��ha paccay� �dibrahmacariyik�ya pa���ya appa�iladdh�ya pa�il�bh�ya pa�iladdh�ya bhiyyobh�v�ya vepull�ya bh�van�ya p�rip�riy� sa�vattanti. Katame a�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satth�ra� v� upaniss�ya viharati a��atara� v� garu��h�niya� sabrahmac�ra�, yatthassa tibba� hirottappa� paccupa��hita� hoti, pema�ca g�ravo ca. Aya� pa�hamo hetu, pa�hamo paccayo �dibrahmacariyik�ya pa���ya appa�iladdh�ya [PTS Page 285] [\q 285/]     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a satth�ra� upaniss�ya viharati a��atara� v� garu��h�niya� sabrahmac�ri� yatthassa tibba� hirottappa� paccupa��hita� hoti pema� ca g�ravo ca, te k�lena k�la� upasa�kamitv� paripucchati paripa�hati. Ida� bhante katha�? Imassa ko attho'ti? Tassa te �yasmanto aviva�a� ceva vivaranti, anutt�nikata�ca utt�n�karonti, anekavihitesu ca ka�kh��h�n�yesu dhammesu ka�kha� pa�ivinodenti. Aya� dutiyo hetu dutiy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a dhamma� sutv� dvayena v�pak�sena samp�deti k�yav�pak�sena ca cittav�pak�sena ca. Aya� tatiyo hetu tatiy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�lav� hoti, p�timokkhasa�varasa�vuto viharati �c�ragocarasampanno, anumattesu vajjesu bhayadass�v�, sam�d�ya sikkhati sikkh�padesu. Aya� catutth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bahussuto hoti sutadharo sutasananicayo. Ye te dhamm� �dikaly�� majjhekaly�� pariyos�nakaly�� s�tth� sabya�jan� kevalaparipu��a� parisuddha� brahmacariy� abhivadanti, tath�r�p�'ssa dhamm� bahussut� honti dhat� vacas� paricit� manas�nupekkhit� di��hiy� suppa�ividdh�. Aya� pa�camo hetu pa�c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�raddhaviriyo viharati akusal�na� dhamm�na� pah��ya, kusal�na� dhamm�na� upasampad�ya, th�mava� da�haparakkamo anikkhittadhuro kusalesu dhammesu. Aya� [PTS Page 286] [\q 286/]      cha��ho hetu cha��ho paccayo �dibrahmacariyik�ya pa���ya appa�iladdh�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tim� hoti paramena sati nepakkena samann�gato cirakatampi cirabh�sitampi sarit� anussarit�. Aya� sattamo hetu sattamo paccayo �dibrahmacariyik�ya pa���ya appa�iladdh�ya pa�il�bh�ya pa�iladdh�ya bhiyyobh�v�ya vepull�ya bh�van�ya p�rip�riy�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a�casup�d�nakkhandhesu udayabbay�nupass� virahati iti r�pa�, iti r�passa samudayo, iti r�passa attha�gamo, iti vedan� iti vedan�ya samudayo, iti vedan�ya attha�gamo. Iti sa���, itisa���ya samudayo, iti sa���ya attha�gamo, iti sa�kh�r�, iti sa�kh�r�na� samudayo, iti sa�kh�r�na� attha�gamo. Iti vi����a�, iti vi����assa samudayo, iti vi����assa attha�gamo'ti. Aya� a��hamo hetu a��hamo paccayo �dibrahmacariyik�ya pa���ya appa�iladdh�ya pa�il�bh�ya pa�iladdh�ya bhiyyobh�v�ya vepull�ya bh�van�ya p�rip�riy� sa�vattati. Ime a��ha dhamm� bah�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��ha dhamm� bh�vetabb�? Ariyo a��ha�giko 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da�: samm�di��hi, samm�sa�kappo, samm�v�c�, samm� kammanto, samm��j�vo, samm�v�y�mo, samm�sati samm�sam�dhi. Ime a��ha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pari��eyy�? A��ha lokadhamm�: l�bho ca, al�bho ca, ayaso ca, yaso ca, nind� ca, pasa�s� ca, sukha� ca, dukkha� ca. Ime a��h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pah�tabb�? A��hamicchatt�: [PTS Page 287] [\q 287/]      micch�di��hi, micch�sa�kappo, micch�v�c�, micch�kammanto, micch��j�vo, micch�v�y�mo, micch�sati, micch�sam�dhi. Ime a��ha dhamm� pab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h�nabh�giy�? A��ha kus�tavatth�ni: idh�vuso bhikkhun� kamma� k�tabba� hoti. Tassa eva� hoti: kamma� kho me k�tabba� bhavissati, kamma� kho pana me karontassa k�yo kilamissati, hand�ha� nipajj�m�'ti. So nipajjati, na viriya� �rabhati appattassa pattiy�, anadhigatassa adhigam�ya, asacchikatassa sacchikiriy�ya. Ida� pa�h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kamma� kata� hoti. Tassa eva� hoti: aha� kho kamma� ak�si�, kamma� kho pana me karontassa k�yo kilanto, hand�ha� nipajj�m�'ti. So nipajjati, na viriya� �rabhati appattassa pattiy�, anadhigatassa adhigam�ya, asacchikatassa sacchikiriy�ya. Ida� du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ntabbo hoti, tassa eva� hoti: maggo kho me gantabbo bhavissati, magga� kho pana me gacchantassa k�yo kilamissati, hand�ha� nipajj�m�'ti. So nipajjati, na viriya� �rabhati, appattassa pattiy�, anadhigatassa adhigam�ya, asacchikatassa sacchikiriy�ya. Ida� tatiy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to hoti, tassa eva� hoti: aha� kho magga� agam�si�, magga� kho pana me gacchantassa k�yo kilamissati, hand�ha� nipajj�m�'ti. So nipajjati, na viriya� �rabhati, appattassa pattiy�, anadhigatassa adhigam�ya, asacchikatassa sacchikiriy�ya. Ida� catutt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na labhati l�khassa v� pa�tassa v� bhojanassa y�vadattha� p�rip�ri�. Tassa eva� hoti: "aha� kho g�ma� v� nigama� v� pi�ya caranto n�lattha� l�khassa v� pa�tassa v� bhojanassa y�vadattha� p�rip�ri�, tassa me k�yo kilanto akamma��o, hand�ha� nipajj�m�"ti so nipajjati, na viriya� �rabhati, appattassa pattiy�, anadhigatassa adhigam�ya, asacchikatassa sacchikiriy�ya. Ida� pa�c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labhati l�khassa v� pa�tassa v� bhojanassa y�vadattha� p�rip�ri�. Tassa eva� hoti: "aha� kho g�ma� v� nigama� v� pi�ya caranto alattha� l�khassa v� pa�tassa v� bhojanassa y�vadattha� p�rip�ri�, tassa me k�yo garuko akamma��o m�s�cita� ma��e. Hand�ha� nipajj�m�"ti so nipajjati, na viriya� �rabhati, appattassa pattiy�, anadhigatassa adhigam�ya, asacchikatassa sacchikiriy�ya. Ida� cha��h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uppanno hoti appamattako �b�dho, tassa eva� hoti: uppanno kho me aya� appamattako �b�dho, atthi kappo nipajjitu�, hand�ha� nipajj�m�'ti so nipajjati, na viriya� �habhati, appattassa pattiy�, anadhigatassa adhigam�ya, asacchikatassa sacchikiriy�ya. Ida� sattama� kus�t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il�n� vu��hito hoti, aciravu��hito gela���, tassa eva� hoti: 'aha� kho gil�n� vu��hito, aciravu��hito gela���, tassa me k�yo dubbalo akamma��o, atthi kappo nipajjitu�, hand�ha� nipajj�m�'ti so nipajjati, na viriya� �rabhati, appattassa pattiy�, anadhigatassa adhigam�ya, asacchikatassa sacchikiriy�ya. Ida� a��hama� kus�tavatthu. Ime a��h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visesabh�giy�? A��ha �rambhavatth�ni: idh�vuso bhikkhun� kamma� k�tabba� hoti tassa eva� hoti: 'kamma� kho me k�tabba� bhavissati, kamma� kho pana me karontena na sukara� buddh�na� s�sana� manasik�tu�, hand�ha� viriya� �rabh�mi appattassa pattiy� anadhigatassa adhigam�ya asacchikatassa sacchikiriy�y�'ti. So viriya� �rabhati appattassa pattiy� anadhigatassa adhigam�ya asacchikatassa sacchikiriy�ya. Ida� pa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kamma� kata� hoti, tassa eva� hoti: 'aha� kho kamma� �k�si�, kamma� kho pan�ha� karonto n�sakkhi� buddh�na� s�sana� manasik�tu�, hand�ha� viriya� �rabh�mi. Appattassa pattiy�, anadhigatassa adhigam�ya, asacchikatassa sacchikiriy�y�'ti. So viriya� �rabhati appattassa pattiy�, anadhigatassa adhigam�ya, asacchikatassa sacchikiriy�ya. Ida� du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ntabbo hoti. Tassa eva� hoti: 'maggo kho me gantabbo bhavissati, magga� kho pana me gacchantena na sukara� buddh�na� s�sana� manasik�tu�, hand�ha� viriya� �rabh�mi appattassa pattiy�, anadhigatassa adhigam�ya, asacchikatassa sacchikiriy�y�'ti. So viriya� �rabhati appattassa pattiy�, anadhigatassa adhigam�ya, asacchikatassa sacchikiriy�ya. Ida� tatiy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� maggo gato hoti. Tassa eva� hoti: 'aha� kho magga� agam�si�, magga� kho pan�ha� gacchanto n�sakkhi� buddh�na� s�sana� manasik�tu�, hand�ha� viriya� �rabh�mi', appattassa pattiy�, anadhigatassa adhigam�ya, asacchikatassa sacchikiriy�y�'ti. So viriya� �rabhati appattassa pattiy�, anadhigatassa adhigam�ya, asacchikatassa sacchikiriy�ya. Ida� catutt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na labhati l�khassa v� pa�tassa v� bhojanassa y�vadattha� p�rip�ri�. Tassa eva� hoti: 'aha� kho g�ma� v� nigama� v� pi�ya caranto n�lattha� l�khassa v� pa�tassa v� bhojanassa y�vadattha� p�rip�ri�, tassa me k�yo lahuko kamma��o hand�ha� viriya� �rabh�mi' appattassa pattiy�, anadhigatassa adhigam�ya, asacchikatassa sacchikiriy�y�'ti. So viriya� �rabhati appattassa pattiy�, anadhigatassa adhigam�ya, asacchikatassa sacchikiriy�ya. Ida� pa�c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�ma� v� nigama� v� pi�ya caranto labhati l�khassa v� pa�tassa v� bhojanassa y�vadattha� p�rip�ri�. Tassa eva� hoti 'aha� kho g�ma� v� nigama� v� pi�ya caranto alattha� l�khassa v� pa�tassa v� bhojanassa y�vadattha� p�rip�ri�, tassa me k�yo balav� kamma��o, hand�ha� viriya� �rabh�mi' appattassa pattiy�, anadhigatassa adhigam�ya, asacchikatassa sacchikiriy�y�'ti. So viriya� �rabhati appattassa pattiy�, anadhigatassa adhigam�ya, asacchikatassa sacchikiriy�ya. Ida� cha��h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no uppanno hoti appamattako �b�dho. Tassa eva� hoti 'uppanno kho me aya� appamattako �b�dho, �h�na� kho paneta� vijjati. Ya� me �b�dho pava��heyya, hand�ha� viriya� �rabh�mi' appattassa pattiy�, anadhigatassa adhigam�ya, asacchikatassa sacchikiriy�y�'ti. So viriya� �rabhati appattassa pattiy�, anadhigatassa adhigam�ya, asacchikatassa sacchikiriy�ya. Ida� satt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gil�n� vu��hito hoti aciravu��hito gela���, tassa eva� hoti 'aha� kho gil�n� vu��hito aciravu��hito gela���, �h�na� kho paneta� vijjati, ya� me �b�dho paccud�vatteyya, hand�ha� viriya� �rabh�mi, appattassa pattiy�, anadhigatassa adhigam�ya, asacchikatassa sacchikiriy�y�'ti. So viriya� �rabhati appattassa pattiy�, anadhigatassa adhigam�ya, asacchikatassa sacchikiriy�y�ti. Ida� a��hama� �rambha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duppa�ivijjh�? A��ha akkha� asamay� brahmacariyav�s�ya. Idh�vuso tath�gato ca loke uppanno hoti araha� samm�sambuddho, dhammo ca des�yati opasamiko parinibb�niko sabbodhag�m� sugatappavedito. Aya�ca puggalo niraya� upapanno hoti. Aya� pa�h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tiracch�nayoni� upapanno hoti. Aya� dutiy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pettivisaya� upapanno hoti. Aya� tatiy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d�gh�yuka� devanik�ya� upapanno hoti. Aya� catutth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paccantimesu janapadesu pacc�j�to hoti. Milakkhesu avi���t�resu yattha natthi gati bhikkh�na� bhikkhun�na� up�sak�na� up�sik�na�. Aya� pa�c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majjhimesu janapadesu pacc�j�to hoti, soca hoti micch�di��hiko vipar�tadassano 'natthi dinna�, natthi di��ha�, natthi huta�, natthi suka�adukka��na� kamm�na� phala� vip�ko, natthi aya� loko, natthi paro loko, natthi m�t�, natthi pit�, natthi satt� opap�tik�, natthi loke sama�abr�hma� sammaggat� samm�pa�ipann� ye ima�ca loka� para�ca loka� saya� abhi��� sacchikatv� pavedent�'ti. Aya� cha��h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tath�gato ca loke uppanno hoti araha� samm�sambuddho, dhammo ca des�yati opasamiko parinibb�niko sambodhag�m� sugatappavedito, aya�ca puggalo majjhimesu janapadadesu pacc�j�to hoti, so ca hoti duppa��o ja�o e�amugo na pa�ibalo subh�sitadubbh�sit�na� atthama���tu�. Aya� satt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dhammo ca na des�yati opasamiko parinibb�niko sambodhag�m� sugatappavedito, aya�ca puggalo majjhimesu janapadesu pacc�j�to hoti, so ca hoti pa���v� aja�o ane�am�go pa�ibalo subh�sitadubbh�sit�na� atthama���tu�. Aya� a��hamo akkha�o asamay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upp�detabb�? A��hamah�purisavitakk�: appicchass�ya� dhammo n�ya� dhammo mahicc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ass�ya� dhammo n�ya� dhammo asantu��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ittass�ya� dhammo n�ya� dhammo sa�ga�ik�r�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ass�ya� dhammo n�ya� dhammo kus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itasatiss�ya� dhammo n�ya� dhammo mu��hassa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ss�ya� dhammo n�ya� dhammo asam�h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vato aya� dhammo n�ya� dhammo duppa�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pa�cass�ya� dhammo n�ya� dhammo papa�c�r�massa, nippapa�caratino aya� dhammo n�ya� dhammo papa�carat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a��ha dhamm� upp�d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��ha dhamm� abhi��eyy�? A��ha abhibh�yatan�ni: ajjhatta� r�pasa��i eko bahiddh� rup�ni passati paritt�ni suva��adubba��ni, t�ni abhibhuyya j�n�mi pass�m�'ti eva� sa��i hoti. Ida� pa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upasa��� eko bahiddh� r�p�ni passati appam��ni suva��adubba��ni, t�ni abhibhuyya j�n�mi pass�m�'ti eva� sa��� hoti. Ida� du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upasa��� eko bahiddh� rup�ni passati paritt�ni suva��adubba��ni, t�ni abhibhuyya j�n�mi pass�m�'ti eva� sa��� hoti. Ida� tatiy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appam��ni suva��adubba��ni, t�ni abhibhuyya j�n�mi pass�m�'ti eva� sa��� hoti. Ida� catutt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n�l�ni nilava��ni n�lanidassan�ni n�lanibh�s�ni, seyyath�pi n�ma umm�puppha� n�la� n�lava��a� nilanidassana� n�lanibh�sa�, seyyath� v� pana ta� vattha� b�r��aseyyaka� ubhatobh�gavima��ha� n�la� n�lava��a� n�lanidassana� n�lanibh�sa�, evameva� ajjhatta� ar�pasa��i eko bahiddh� r�p�ni passati n�l�ni n�lava��ni n�lanidassan�ni n�lanibh�s�ni, t�ni abhibhuyya j�n�mi pass�m�'ti eva� sa��� hoti. Ida� pa�c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p�t�ni p�tava��ni p�tanidassan�ni p�tanibh�s�ni. Seyyath�pi n�ma ka�ik�rapuppha� p�ta� p�tava��a� p�tanidassana� p�tanibh�sa�, seyyath� v� pana ta� vattha� b�r��aseyyaka� ubhatobh�gavima��ha� p�ta� p�tava��a� p�tanidassana� p�tanibh�sa�, evameva� ajjhatta� ar�pasa��� eko bahiddh� r�p�ni passati. P�t�ni p�tava��ni p�tanidassan�n� p�tanibh�s�ni, t�ni abhibhuyya j�n�mi pass�m�'ti eva� sa��i hoti. Ida� cha��h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lohitak�ni lohitakava��ni lohitakanidassan�ni lohitakanibh�s�ni, seyyath�pi n�ma bandhuj�vakapuppha� lohitaka� lohitakava��a� lohitakanidassana� lohatikanibh�sa� seyyath� v� pana ta� vattha� b�r��aseyyaka� ubhatobh�gavima��ha� lohitaka� lohitakava��a� lohitakanidassana� lohitakanibh�sa�, evameva� ajjhatta� ar�pasa��� eko bahiddh� r�p�ni passati lohitak�ni lohitakava��ni lohitakanidassan�ni lohitakanibh�s�ni, t�ni abhibhuyya j�n�mi pass�m�'ti eva� sa��� hoti. Ida� satt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 od�t�ni od�tava��ni od�tanidassan�ni od�tanibh�s�ni. - Seyyath�pi n�ma osadh�t�rak� od�t� od�tava�� od�tanidassan� od�tanibh�s�, seyyath� v� pana ta� vattha� b�r��aseyyaka� ubhatobh�gavima��ha� od�ta� od�tava��a� od�tanidassana� od�tanibh�sa�, evameva� ajjhatta� ar�pasa��� eko bahiddh� r�p�ni passati od�t�ni od�tava��ni od�tanidassan�ni od�tanibh�s�ni, t�ni abhibhuyya j�n�mi pass�m�'ti eva� sa��� hoti. Ida� a��hama� abhibh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8] [\q 288/]      katame a��ha dhamm� sacchik�tabb�? A��ha vimokkh�: r�p� r�p�ni passati. Aya� pa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ar�pasa��� eko bahiddh� r�p�ni passati, aya� du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nteva ayimutto hoti aya� tatiy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r�pasa���na� samatikkam� pa�ighasa���na� atthagam� n�nattasa���na� amanasik�r� ananto �k�so'ti �k�s�na�c�yatana� upasampajja viharati. Aya� catutt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�s�na�c�yatana� samatikkamma ananta� vi����anti vi����a�c�yatana� upasampajja viharati. Aya� pa�c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vi����a�c�yatana� samatikkamma natthi ki�c�'ti �ki�ca���yatana� upasampajja viharati. Aya� cha��h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�ki�ca���yatana� samatikkamma nevasa���n�sa���yatana� upasampajja viharati. Aya� satt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nevasa���n�sa���yatana� samatikkamma sa���vedayitanirodha� upasampajja viharati. Aya� a��ham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as�ti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va dhamm� bahuk�r�, nava dhamm� bh�vetabb�, nava dhamm� pari��eyy�, nava dhamm� pah�tabb�, nava dhamm� h�nabh�giy�, nava dhamm� visesabh�giy�, nava dhamm� duppa�ivijjh�, nava dhamm� upp�detabb�, nava dhamm� abhi��eyy�, nav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bahuk�r�? Nava yonisomanasik�ram�lak� dhamm�: yoniso manasikaroto p�mojja� j�yati, pamuditassa p�ti j�yati, p�timanassa k�yo passambhati, passaddhak�yo sukha� vedeti, sukhino citta� sam�dhiyati, sam�hite citte yath�bh�ta� j�n�ti. Yath�bh�ta� j�na� passa� nibbindati, nibbinda� virajjati, vir�g� vimuccati. Ime nava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bh�vetabb�? Nava p�risuddhipadh�niya�g�ni. S�lavisuddhi p�risuddhipadh�niya�ga�, cittavisuddhi p�risuddhipadh�niya�ga�, di��hivisuddhi p�risuddhipadh�niya�ga�, ka�kh�vitara�avisuddhi p�risuddhipadh�niya�ga�, magg�magga���adassanavisuddhi p�risuddhipadh�niya�ga� pa�ipad����adassanavisuddhi p�risuddhipad�niya�ga�, ���adassanavisuddhi p�risuddhipadh�niya�ga�, pa���visuddhi p�risuddhipad�niya�ga�, vimuttivisuddhi p�risuddhipadh�niya�ga�. Ime nav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pari��eyy�: nava satt�v�s�. Sant�vuso satt� n�nattak�y� n�nattasa��ino, seyyath�pi manuss� ekacce ca dev� ekacce ca vinip�t�. Aya� pa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n�nattak�y� ekattasa��ino, seyyath�pi dev� brahmak�yik� pa�ham�bhinibbatt�. Aya� dutiy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n�nattasa��ino, seyyath�pi dev� �bhassar�. Aya� tatiy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ekattak�y� ekattasa��ino, seyyath�pi dev� subhaki�h�. Aya� catutth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asa��ino appa�isa�vedino, seyyath�pi dev� asa��asatt�. Aya� pa�c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r�pasa���na� samatikkam�, pa�ighasa���na� atth�gam�, n�nattasa���na� amanasik�r�, ananto �k�so'ti ak�s�na�c�yatan�pag�. Aya� cha��h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�k�s�na�c�yatana� samatikkamma ananta� vi����anti vi����a�c�yatan�pag�. Aya� satt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vi����a�c�yatana� samatikkamma natthi ki�c�'ti �ki�ca���yatan�pag�, aya� a��h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�vuso satt� sabbaso �ki�ca���yatana� samatikkamma nevasa���n�sa���yatan�pag�. Aya� navamo satt�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nav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nava dhamm� pah�tabb�? Nava ta�h�m�lak� [PTS Page 289] [\q 289/]      dhamm�: ta�ha� pa�icca pariyesan�, pariyesana� pa�icca l�bho, l�bha� pa�icca vinicchayo, vinicchaya� pa�icca chandar�go, chandar�ga� pa�icca ajjhos�na�, ajjhos�na� pa�icca pariggaho. Par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 macchariya�, macchariya� pa�icca �rakkho, �rakkh�dhikara�a� pa�icca1 da�d�nasatth�d�nakalahaviggahaviv�datuva�tuva�pesu��amus�v�d�, aneke p�pak� akusal� dhamm� sa�vattanti. Ime nava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h�nabh�giy�? Nava �gh�tavatth�ni: anattha� me acar�'ti �gh�ta� bandhati, anattha� me carat�'ti �gh�ta� bandhati, anattha� me carissat�'ti �gh�ta� bandhati, piyassa me man�passa anattha� acar�'ti �gh�ta� bandhati, piyassa me man�passa anattha� carat�'ti �gh�ta� bandhati, piyassa me man�passa anattha� carissat�'ti �gh�ta� bandhat�, appiyassa me aman�passa attha� acar�'ti �gh�ta� bandhati, appiyassa me aman�passa attha� carat�'ti �gh�ta� bandhati, appiyassa me aman�passa attha� carissat�'ti �gh�ta� khandhati. Ime nav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visesabh�giy�? Nava �gh�tapa�ivinay�. Anattha� me acar�'ti ta� kutettha labbh�'ti �gh�ta� pa�ivineti. Anattha� me carat�'ti ta� kutettha labbh�'ti �gh�ta� pa�ivineti. Anattha� me carissat�'ti, ta� kutettha labbh�'ti �gh�ta� pa�ivineti, piyassa me man�passa anattha� acar�'ti ta� tutettha labbh�'ti �gh�ta� pa�ivineti. Piyassa me man�passa anattha� carat�'ti ta� tutettha labbh�ti �gh�ta� pa�ivineti. Piyassa me man�passa anattha� carissat�'ti ta� kutettha labbh�'ti �gh�ta� pa�ivineti, appiyassa me aman�passa attha� acar�'ti ta� kutettha labbh�'ti �gh�ta� pa�ivineti. Appiyassa me aman�passa attha� carat�'ti ta� kutettha labbh�'ti �gh�ta� pa�ivineti. Appiyassa me aman�passa attha� carassat�'ti ta� kutettha labbh�'ti �gh�ta� pa�ivineti. Ime nav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kkh�dhikara�a� da�d�na. . . . .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duppa�ivijjh�? Nava n�n�tt�: dh�tun�natta� pa�icca uppajjati phassan�natta�, phassan�natta� pa�icca uppajjati vedan�n�natta�, vedan�n�natta� pa�icca uppajjati sa���n�natta�, sa���n�natta� pa�icca uppajjati sa�gappan�natta�, sa�kappan�natta� pa�icca uppajjati chandan�natta�, chandan�n�natta� pa�icca uppajjati parihan�natta�, pa�ihan�natta� pa�icca uppajjati pariyesan�n�natta�, pariyesan�n�natta� pa�icca uppajjati l�bhan�natta�, l�bhan�natta� pa�icca uppajjati ma��an�n�natta�, ime nav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upp�detabb�? Nava sa���: asubhasa���, mara�asa���, �h�re pa�ikk�lasa���, sabbaloke anabhiratisa���, aniccasa���, anacce dukkhasa���, [PTS Page 290] [\q 290/]      dukkhe anattasa���, pah��asa���, vir�gasa���. Ime nava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abhi��eyy�? Nava anupubbavih�r�: idh�vuso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 sukha� ca k�yane pa�isa�vedeti. Ya� ta� ariy� �cikkhanti 'upekkhako satim� sukhavih�r�'ti ta� tatiya� jh�na� upasampajja viharati. Sukhassa ca pah�� dukkhassa ca pah�� pubbeva somanassadomanass�na� attha�gam� adukkha� asukha� upekkh�satip�risuddhi� catuttha� jh�na� upasampajja viharati. Sabb�so r�pasa���na� samatikkam� pa�ighasa���na� atthagam� n�nattasa���na� amanasik�r� ananto �k�so'ti �k�s�na�c�yatana� upasampajja viharati, sabbaso �k�s�na�c�yatana� samatikkamma ananta� vi����anti vi����a�c�yatana� upasampajja viharati, sabbaso vi����a�c�yatana� samatikkamma natthi ki�c�'ti �ki�ca���yatana� upasampajja viharati, sabbaso �ki�ca���yatana� samatikkamma nevasa���n�sa���yatana� upasampajja viharati, sabbaso nevasa��� n�sa���yatana� samatikkamma sa���vedayitanirodha� upasampajja viharati. Ime nava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nava dhamm� sacchik�tabb�? Nava anupubbanirodh�: pa�hama� jh�na� sam�pannassa k�masa��� niruddh� hoti, dutiya� jh�na� sam�pannassa vitakkavic�r� niruddh� honti, tatiya� jh�na� sam�pannassa p�ti niruddh� hoti. Catuttha� jh�na� sam�pannassa ass�sapass�s� niruddh� honti, �k�s�na�c�yatana� sam�pannassa r�pasa��� niruddh� hoti, vi����a�c�yatana� sam�pannassa �k�s�na�c�yatanasa��� niruddh� hoti, �ki�ca���yatana� sam�pannassa vi����a�c�yatanasa��� niruddh� hoti, nevasa���n�sa���yatana� sam�pannassa �ki�ca���yatanasa��� niruddh� hoti, sa���vedayitanirodha� sam�pannassa sa��� ca vedan� ca niruddh� honti. Ime nav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navut� dhamm� bh�t� tacch� tath� avitath� ana��ath� samm� tath�gatena abhisambu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asa dhamm� bahuk�r�. Dasa dhamm� bh�vetabb�, dasa dhamm� pari��eyy�, dasa dhamm� pabh�tabb�. Dasa dhamm� h�nabh�giy�. Dasa dhamm� visesabh�giy�. Dasa dhamm� duppa�ivijjh�. Dasa dhamm� upp�detabb�. Dasa dhamm� abhi��eyy�. Das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bahuk�r�? Dasa n�thakara� dhamm�: idh�vuso bhikkhu s�lav� hoti p�timokkhasa�varasa�vuto viharati �c�ragocarasappanno anumattesu vajjesu bhayadass�v�, sam�d�ya sikkhati sikkh�padesu. Ya� �vuso bhikkhu s�lav� hoti p�timokkhasa�varasa�vuto viharati �c�ragocarasampanno anumattesu vajjesu bhayadass�v� sam�d�ya sikkhati sikkh�padesu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bahussuto hoti sutadharo sutasannicayo, ye te dhamm� �dikaly��, majjhe kaly��, pariyos�nakaly�� s�tth� sabya�jan� kevalaparipu��a� parisuddha� brahmacariya� abhivadanti, tath�r�p�'ssa dhamm� bahussut� honti dhat� vacas� paricit� manas�nupekkhit� di��hiy� suppa�ividdh�, yamp�vuso bhikkhu bahussuto hoti sutadharo sutasannivayo ye te dhamm� �dikaly��, majjhe kaly��, pariyos�nakaly�� s�tth� sabya�jan� kevalaparipu��a� parisuddha� brahmacariya� abhivadanti, tath� r�p�'ssa dhamm� bahussut� honti dhat� vacas� paricit� manas�nupekkhit� di��hiy� suppa�ividdh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kaly��amitto hoti kaly��asah�yo kaly��asampava�ko. Yamp�vuso bhikkhu kaly��amitto hoti kaly��asah�yo kaly��asampava�ko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uvaco hoti sovacassakara�ehi dhammehi samann�gato khamo padakkhi�agg�h� anus�sani�, yamp�vuso bhikkhu suvaco hoti sovacassakara�ehi dhammehi samann�gato khamo padakkhi�agg�h� anus�sani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y�ni t�ni sabrahmac�r�na� ucc�vac�ni ki�kara�y�ni, tattha dakkho hoti analaso tatrup�y�ya v�ma�s�ya samann�gato ala� k�tu� ala� sa�vidh�tu�. Yamp�vuso bhikkhu y�ni t�ni sabrahmac�r�na� ucc�vac�ni ki�kara�y�ni, tattha dakkho hoti analaso tatrup�y�ya v�ma�s�ya samann�gato ala� k�tu� ala� sa�vidh�tu�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dhammak�mo hoti piyasamud�h�ro, abhidhamme abhivinaye urap�mojjo. Yamp�vuso bhikkhu dhammak�mo hoti piyasamud�h�ro, abhidhamme abhivinaye urap�mojjo.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ntu��ho hoti itar�tarehi civarapi�ap�tasen�sanagil�nappaccayabhesajjaparikk�rehi. Yamp�vuso bhikkhu santu��ho hoti itar�tarehi c�varapi�ap�tasen�sanagil�napaccayabhesajjaparikkh�rehi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�raddhaviriyo viharati, akusal�na� dhamm�na� pah�n�ya, kusal�na� dhamm�na� upasampad�ya, th�mav� da�haparakkamo, anikkhittadhuro kusalesu dhammesu. Yamp�vuso bhikkhu �raddhaviriyo virahati, akusal�na� dhamm�na� pah�n�ya, kusal�na� dhamm�na� upasamp�daya, th�mav� da�haparakkamo, anikkhittadhuro kusalesu dhammesu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satim� hoti paramena satinepakkena samann�gato cirakatampi cirabh�sitampi sar�t� anussarit�. Yamp�vuso bhikkhu satim� hoti paramena satinepakkena samann�gato cirakatampi cirabh�sitampi sar�t� anussarit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�vuso bhikkhu pa��av� hoti udayatthag�miniy� pa���ya samann�gato ariy�ya nibbedhik�ya samm� dukkhakkhayag�miniy�. Yamp�vuso bhikkhu pa��av� hoti udayatthag�miniy� pa���ya samann�gato ariy�ya nibbedhik�ya samm� dukkhakkhayag�miniy�, ayampi dhammo n�th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dhamm� bahu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bh�vetabb�? Dasa kasi�yatan�ni: pa�hav�kasi�ameko sa�j�n�ti uddha� adho tiraya� advaya� appam��a�, �pokasi�ameko sa�j�n�ti uddha� adho tiriya� advaya� appam��a�, tejokasi�ameko sa�j�n�ti uddha� adho tiriya� advaya� appam��a�, v�yokasi�ameko sa�j�n�ti uddha� adho tiriya� advaya� appam��a�, n�lakasi�ameko sa�j�n�ti uddha� adho tiriya� advaya� appam��a�, p�takasi�ameko sa�j�n�ti uddha� adho tiriya� advaya� appam��a�, lohitakasi�ameko sa�jan�ti uddha� adho tiriya� advaya� appam��a�, od�takasi�ameko sa�j�n�ti uddha� adho tiriya� advaya� appam��a�, �k�sakasi�ameko sa�j�n�ti uddha� adho tiriya� advaya� appam��a�, vi����akasi�ameko sa�j�n�ti uddha� adho tiriya� advaya� appam��a�, ime dasa dhamm� bh�v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pari��eyy�? Das�yatan�ni: cakkh�yatana�, r�p�yatana�, sot�yatana�, sadd�yatana�, gh�n�yatana�, gandh�yatana�, jivh�yatana�, ras�yatana�, k�y�yatana�, pho��habb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dhamm� par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pah�tabb�? Dasa micchatt�: micch�di��hi, micch�sa�kappo, micch�v�c�, micch�kammanto, micch��j�vo, micch�v�y�mo, micch�sati, micch�sam�dhi, micch����a�, micch�vimutti. Ime dasa dhamm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h�nabh�giy�? Dasa akusalakammapath�: p��tip�to, adinn�d�na�, k�mesu micch�c�ro, mus�v�do, pisu� v�c�, pharus� v�c�, samphappal�po, abhijjh�, by�p�do, micchidi��hi. Ime dasa dhamm� h�n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1] [\q 2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visesabh�giy�? Dasakusalakammapath�: p��tip�t� verama�, adinn�d�n� verama�, k�mesu micch�c�r� verama�, mus�v�d� verama�, pisu�ya v�c�ya verama�, pharus�ya v�c�ya verama�, samaphappal�p� verama�, anabhijjh�, aby�p�do, samm�di��hi. Ime dasa dhamm� vis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amm� duppa�ivijjh�? Dasa ariyav�s�: idh�vuso bhikkhu pa�ca�gavippah�no hoti cha�a�gasamann�gato ek�rakkho catur�passeno panunnapaccekasacco samavayasa��hesano an�vilasa�kappo passaddhak�yasa�kh�ro suvimuttacitto suvimuttap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pa�ca�gavippah�no hoti: idh�vuso bhikkhuno k�macchando pah�no hoti, by�p�do pah�no hoti. Th�namiddha� pah�na� hoti, uddhaccakukkucca� pah�na� hoti, vicikicch� pah�n� hoti. Eva� kho �vuso bhikkhu pa�ca�gavippah�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cha�a�gasamann�gato hoti: idh�vuso bhikkhu cakkhun� r�pa� disv� neva sumano hoti na dummano, upekkhako ca viharati sato sampaj�no, sotena sadda� sutv� neva sumano hoti na dummano, upekkhako ca viharati sato sampaj�no, gh�nena gandha� gh�yitv� neva sumano hoti na dummano, upekkhako ca viharati sato sampaj�no, k�yena pho��habba� phusitv� neva sumano hoti na dummano, upekkhako ca viharati sato sampaj�no, manas� dhamma� vi���ya neva sumano hoti na dummano, upekkhako ca viharati sato sampaj�no, eva� kho �vuso bhikkhu cha�a�ga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ek�rakkho hoti: idh�vuso bhikkhu sat�rakkhena cetas� samann�gato hoti. Eva� kho �vuso bhikkhu ek�rakk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catur�passeno hoti: idh�vuso bhikkhu sa�kh�yeka� pa�isevati, sa�kh�yeka� adhiv�seti, sa�kh�yeka� parivajjeti, sa�kh�yeka� vinodeti. Eva� kho �vuso bhikkhu catur�passe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panunnapaccekasacco hoti: idh�vuso bhikkhuno y�ni hi puthusama�abr�hma�na� puthuppaccekasacc�ni sabb�ni t�ni nunn�ni honti panunn�ni catt�ni vant�ni mutt�ni pah�n�ni pa�ippassaddh�ni, eva� kho �vuso bikkhu panunnapaccekasacc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ca �vuso bhikkhu samavayasa��hesano hoti; idh�vuso bhikkhuno k�mesan� pah�n� hoti, bhavesan� pah�n� hoti, brahmacariyesan� pa�ippassaddh� hoti. Eva� kho �vuso bhikkhu samavayasa��hesa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an�vilasa�kappo hoti: idh�vuso bhikkhuno k�masa�kappo pah�no hoti, by�p�dasa�kappo pah�no hoti, vihi�s�sa�kappo pah�no hoti, eva� kho �vuso bhikkhu an�vilasa�kap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�vuso bhikkhu passaddhak�yasa�kh�ro hoti: idh�vuso bhikkhu sukhassa ca pah�n� dukkhassa ca pah�n� pubbeva somanassadomanass�na� atthagam� adukkhamasukha� upekkh�satip�risuddhi� catuttha� jh�na� upasampajja viharati. Eva� kho �vuso bhikkhu passaddhak�yasa�k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suvimuttacitto hoti: idh�vuso bhikkhuno r�g� citta� vimutta� hoti, dos� citta� vimutta� hoti, moh� citta� vimutta� hoti. Eva� kho �vuso bhikkhu suvimu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�vuso bhikkhu suvimuttapa��o hoti: idh�vuso bhikkhu r�go me pah�no ucchinnam�lo t�l�vatthukato anabh�va� kato �yati� anupp�dadhammo'ti paj�n�ti, doso me pah�no ucchinnam�lo t�l�vatthukato anabh�va� kato �yati� anupp�dadhammo'ti paj�n�ti, moho me pah�no ucchinnam�lo t�l�vatthukato anabh�va� kato �yati� anupp�dadhammo'ti paj�n�ti, eva� kho �vuso bhikkhu suvimutta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dhamm� duppa�ivi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upp�detabb�? Dasa sa���: asubhasa���, mara�a sa���, �h�re pa�ikk�lasa���, sabbaloke anabhiratasa���, aniccasa���, anicce dukkhasa���, dukkhe anattasa���, pah�nasa���, vir�gasa��� nirodhasa���. Ime dasa dhamm� upp�d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� abhi��eyy�? Dasa nijjaravatth�ni: samm�di��hissa micch�di��hi nijji�� hoti ye ca micch�di��hipaccay� aneke p�pak� akusal� dhamm� sambhavanti. Te cassa nijji�� honti. Samm�di��h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ssa micch�sa�kappo nijji��o hoti, ye ca micch�sa�kappapaccay� aneke p�pak� akusal� dhamm� sambhavanti, te cassa nijji�� honti, samm�sa�kappapaccay� ca aneka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assa micch�v�c� nijji�� hoti, ye ca micch�v�cappaccay� aneke p�pak� akusal� dhamm� sambhavanti, te cassa nijji�� honti, samm�v�cappaccay� ca aneke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kammantassa micch�kammanto nijji��o hoti, ye ca micch�kammantapaccay� aneke p�pak� akusal� dhamm� sambhavanti, te cassa nijji�� honti, samm�kammant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�vassa micch��j�vo nijji��o hoti, ye ca micch��j�vappaccay� aneke p�pak� akusal� dhamm� sambhavanti, te cassa nijji�� honti, samm��j�vap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ssa micch�v�y�mo nijji��o hoti. Ye ca micch�v�y�mapaccay� aneke p�pak� akusal� dhamm� sambhavanti te cassa nijji�� honti. Samm� v�y�m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ssa micch�sati nijji�� hoti, ye ca micch�satipaccay� aneke p�pak� akusal� dhamm� sambhavanti, te cassa nijji�� honti, samm�sat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micch�sam�dhi nijji��o hoti. Ye ca micch� sam�dhipaccay� aneke p�pak� akusal� dhamm� sambhavanti, te cassa nijji�� honti, samm�sam�dh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��assa micch����a� nijji��a� hoti. Ye ca micch����apaccay� aneke p�pak� akusal� dhamm� sambhavanti, te cassa nijji�� honti, samm����a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muttissa micch�vimutti nijji�� hoti. Ye ca micch�vimuttipaccay� aneke p�pak� akusal� dhamm� sambhavanti, te cassa nijji�� honti, samm� vimuttipaccay� ca aneke kusal� dhamm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dhamm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katame dasa dhamm� sacchik�tabb�? Dasa asekkh� dhamm�: asekkh� samm�di��hi, asekkho samm�sa�kappo, asekkh� samm�v�c�, asekkho samm�kammanto, asekkho samm��j�vo, asekkho samm�v�y�mo, asekkh� samm�sati, asekkho samm�sam�dhi, asekkha� samm����a�, asekkh� samm�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asa dhamm�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sata dhamm� bh�t� tacch� tath� avitath� ana��ath� samm� tath�gatena abhisambu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s�riputto. Attaman� te bhikkhu �yasmato s�riputtassa bh�sita� abhinand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uttarasutta� ni��hita�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hikavaggo1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ko ca1 udumbara�2 cakkavatti agg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93] [\q 293/]      sampas�da� ca p�s�da�3 mah�puris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�l���n��iyaka�4 sa�g�ti ca das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hi suttehi p�thikavagg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d�ghani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hikavaggo [PTS,] sy�) 2. P��hika�ca (sy�)p��hikodumbar� ceva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pasa�danap�s�da� (machasa�) 4. Si�g�l���na�iyaka�. (Machasa�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